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тературно-историческое путешествие для малыше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Им была Россия благодарн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«Не забудет наш народ доблесть русских воевод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ступление. (СЛАЙД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 ребята! Сегодня мы с вами совершим необычное путешествие на машине времени и отправимся в далекое прошлое, где нас уже ждут в гости самые смелые и отважные войны, о которых мы узнаем много интересного. Наше путешествие посвящено одному из самых главных государственных праздников России – Дню народного единства, который мы отмечаем 4 ноября. Сегодня мы узнаем много интересного о возникновении и истории этого праздника, а так же о людях которые подарили нам этот замечательный праздник. А помогут нам совершить путешествие наши лучшие друзья – кни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ша Родина – самое большое государство на земном шаре</w:t>
      </w:r>
      <w:r>
        <w:rPr>
          <w:b/>
          <w:sz w:val="28"/>
          <w:szCs w:val="28"/>
        </w:rPr>
        <w:t>.(СЛАЙД 2)</w:t>
      </w:r>
      <w:r>
        <w:rPr>
          <w:sz w:val="28"/>
          <w:szCs w:val="28"/>
        </w:rPr>
        <w:t xml:space="preserve"> Нашу страну омывают сразу три океана (Северный Ледовитый, Тихий, Атлантический). Она богата лесами. В её недрах залегают самые разнообразные полезные ископаемые. В России насчитывается более двух миллионов рек, а по количеству и разнообразию озёр она занимает одно из первых мест в мире. Велика и богата наша Родина. Но главное её богатство – это истор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Начало смутного времени. </w:t>
      </w:r>
    </w:p>
    <w:p>
      <w:pPr>
        <w:pStyle w:val="Normal"/>
        <w:jc w:val="both"/>
        <w:rPr/>
      </w:pPr>
      <w:r>
        <w:rPr>
          <w:sz w:val="28"/>
          <w:szCs w:val="28"/>
        </w:rPr>
        <w:t>В XVI веке при царе Иване Грозном на Красной площади был возведён храм в честь взятия русскими войсками города Казани и покорения Казанского ханства. Многие называли этот храм “восьмым чудом света”.(</w:t>
      </w:r>
      <w:r>
        <w:rPr>
          <w:b/>
          <w:sz w:val="28"/>
          <w:szCs w:val="28"/>
        </w:rPr>
        <w:t xml:space="preserve">СЛАЙД 3) </w:t>
      </w:r>
      <w:r>
        <w:rPr>
          <w:sz w:val="28"/>
          <w:szCs w:val="28"/>
        </w:rPr>
        <w:t>После смерти Ивана Грозного московский трон стал пустым. У царя было три сына. Старший умер, средний, хилый да слабый, недолго процарствовал. Что сталось с младшим, Дмитрием, – неизвестно.</w:t>
      </w:r>
      <w:r>
        <w:rPr>
          <w:b/>
          <w:sz w:val="28"/>
          <w:szCs w:val="28"/>
        </w:rPr>
        <w:t>(СЛАЙД 4)</w:t>
      </w:r>
      <w:r>
        <w:rPr>
          <w:sz w:val="28"/>
          <w:szCs w:val="28"/>
        </w:rPr>
        <w:t xml:space="preserve"> То ли из-за болезни умер, то ли из-за несчастного случая. А в народе слух ходил: конечно, убили царское дитя. А тут ещё неурожай, голод. Кто виноват? Конечно царь! И началось в Русском государстве страшное время, которое назвали Сму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историей не споря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историей живу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объединя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двиг и на тру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 государств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един нар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великой сил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движется вперё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ага он побежд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динившись в б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усь освобожд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жертвует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али главные твердыни Отечества –  Москва, города – крепости Смоленск и Новгород.</w:t>
      </w:r>
      <w:r>
        <w:rPr>
          <w:b/>
          <w:sz w:val="28"/>
          <w:szCs w:val="28"/>
        </w:rPr>
        <w:t>(СЛАЙД 5)</w:t>
      </w:r>
      <w:r>
        <w:rPr>
          <w:sz w:val="28"/>
          <w:szCs w:val="28"/>
        </w:rPr>
        <w:t xml:space="preserve"> Казалось, что Московскому государству не пережить «великого разорения». Но смертельная опасность заставила граждан забыть свои личные беды и подняться на защиту Отчизны. Сильная волна патриотизма, родившаяся в Нижнем Новгороде, поставила во главе народного движения простых граждан Отечества Кузьму Минина и князя Дмитрия Пожарского.</w:t>
      </w:r>
      <w:r>
        <w:rPr>
          <w:b/>
          <w:sz w:val="28"/>
          <w:szCs w:val="28"/>
        </w:rPr>
        <w:t>(СЛАЙД 6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славу тех геро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ём одной судь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День един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празднуем с тобой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</w:rPr>
        <w:t xml:space="preserve"> </w:t>
      </w:r>
      <w:r>
        <w:rPr>
          <w:b/>
          <w:sz w:val="28"/>
          <w:szCs w:val="28"/>
        </w:rPr>
        <w:t>День Казанской иконы Божий Матери.</w:t>
      </w:r>
    </w:p>
    <w:p>
      <w:pPr>
        <w:pStyle w:val="Normal"/>
        <w:jc w:val="both"/>
        <w:rPr/>
      </w:pPr>
      <w:r>
        <w:rPr>
          <w:sz w:val="28"/>
          <w:szCs w:val="28"/>
        </w:rPr>
        <w:t>4ноября с 2005 года отмечается как “День народного единства”. Это вовсе не новый праздник, а возвращение к старой традиции. Празднование Пресвятой Богородице, в честь Её иконы, именуемой “Казанской”, установлено в этот день в благодарность за избавление Москвы и всей России от нашествия поляков в 1612 году. В ополчение, которое возглавлял князь Пожарский, был прислан из Казани чудотворный образ Пресвятой Богородицы.</w:t>
      </w:r>
      <w:r>
        <w:rPr>
          <w:b/>
          <w:sz w:val="28"/>
          <w:szCs w:val="28"/>
        </w:rPr>
        <w:t>(СЛАЙД 7)</w:t>
      </w:r>
      <w:r>
        <w:rPr>
          <w:sz w:val="28"/>
          <w:szCs w:val="28"/>
        </w:rPr>
        <w:t xml:space="preserve"> Зная, что бедствие получено за грехи, весь народ и ополчение наложили на себя трёхдневный пост и с молитвой обратились к Господу и Его Пречистой Матери за небесной помощью. И молитва была услышана. Празднование в честь Казанской иконы Пресвятой Богородицы установлено в 1649 году. И до наших дней эта икона особо почитается русским православным нар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Тебе, Царице милосерд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Тебе, о Матерь Бож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молитвой теплой и усерд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устремляем все серд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сех Ты молишь непрестан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иста – Судью грядущих дн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 Твоей мольбе жела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шлет спасенье для люд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дал тебе покров держав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заступи, о Госпож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д наш русский православны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ежда наша вся в Теб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, кто в болезнях и напастя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корбях, под бременем гре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тяжких жизненных несчастья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ьми под Свой святой пок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шь с умиленною душо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деждой на Тебя од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окрушенною слез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тебе возносим мы мольб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авь от зол нас и от гне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шли все блага для раб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с спаси, Царица-Де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ы – наш Божественный покр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Козьма Минин. </w:t>
      </w:r>
    </w:p>
    <w:p>
      <w:pPr>
        <w:pStyle w:val="Normal"/>
        <w:jc w:val="both"/>
        <w:rPr/>
      </w:pPr>
      <w:r>
        <w:rPr>
          <w:sz w:val="28"/>
          <w:szCs w:val="28"/>
        </w:rPr>
        <w:t>Козьма Минин - русский национальный герой, один из создателей народного ополчения, освободившего Россию от польских интервентов.</w:t>
      </w:r>
      <w:r>
        <w:rPr>
          <w:b/>
          <w:sz w:val="28"/>
          <w:szCs w:val="28"/>
        </w:rPr>
        <w:t>(СЛАЙД 8)</w:t>
      </w:r>
      <w:r>
        <w:rPr>
          <w:sz w:val="28"/>
          <w:szCs w:val="28"/>
        </w:rPr>
        <w:t xml:space="preserve"> Был нижегородским посадским человеком, торговцем мясом. В сентябре 1611 года избран земским старостой и обратился к нижегородцам с предложением - пожертвовать все свои накопления для борьбы с польскими интервентами. Он сам подал пример, отдав свое имущество в казну создававшегося народного ополчения. К. Минин настоял на том, чтобы нижегородцы вынесли решение: каждый был обязан отдать пятую часть своего имущества на содержание войска, уклонившиеся от взноса денег, должны были подвергнуться разграблению. “Вера и отечество наше погибают; но мы можем спасти их. Не пощадим жизни своей и имущества для избавления Москвы. Умрем за Русь святую!” По его предложению руководителем второго народного ополчения был избран князь Дмитрий Михайлович Пожарский. Нижегородцы избрали К. Минина казначеем ополчения. В 1612 г. Во время боев показал себя как умелый и храбрый командир. В 1613 г. Был возведен в сан думного дворянина и стал заседать в Государевой (Боярской) думе. Подвиг его навсегда остался в памяти народа. В Москве и Нижнем Новгороде К. Минину установлены памят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Дмитрий Пожарский.</w:t>
      </w:r>
    </w:p>
    <w:p>
      <w:pPr>
        <w:pStyle w:val="Normal"/>
        <w:jc w:val="both"/>
        <w:rPr/>
      </w:pPr>
      <w:r>
        <w:rPr>
          <w:sz w:val="28"/>
          <w:szCs w:val="28"/>
        </w:rPr>
        <w:t>Пожарский Дмитрий Михайлович (1578 – 1642 гг.) русский национальный герой, военный руководитель второго ополчения освободившего Россию от польских интервентов.</w:t>
      </w:r>
      <w:r>
        <w:rPr>
          <w:b/>
          <w:sz w:val="28"/>
          <w:szCs w:val="28"/>
        </w:rPr>
        <w:t>(СЛАЙД 9)</w:t>
      </w:r>
      <w:r>
        <w:rPr>
          <w:sz w:val="28"/>
          <w:szCs w:val="28"/>
        </w:rPr>
        <w:t xml:space="preserve"> Происходил из семьи обедневших князей Стародубских. Участвовал в работе Земского собора 1598 г. На котором Б. Годунов был избран царем. Принимал участие в подавлении восстания И. Болотникова. Умело организовал борьбу с гетманом Ходкевичем, шедшим в Москву выручать поляков, укрывшихся за стенами Кремля и Китай – города. В 1613г. Д. Пожарский был возведен в ранг боярина. В дальнейшем возглавлял ряд московских приказов, был новгородским воеводой, участвовал во многих дипломатических переговорах, а во время русско-польской войны 1632-1634 гг. командовал резервной русской армией. Его патриотическая деятельность отражена во многих литературных произведениях. В Москве и Нижнем Новгороде Д. Пожарскому установлены памят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История и соврем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скульптурный памятник Козьме Минину и князю Дмитрию Пожарскому был сооружен на средства, собранные жителями Москвы.</w:t>
      </w:r>
      <w:r>
        <w:rPr>
          <w:b/>
          <w:sz w:val="28"/>
          <w:szCs w:val="28"/>
        </w:rPr>
        <w:t>(СЛАЙД 10)</w:t>
      </w:r>
      <w:r>
        <w:rPr>
          <w:sz w:val="28"/>
          <w:szCs w:val="28"/>
        </w:rPr>
        <w:t xml:space="preserve"> Основной сюжет монумента – встреча двух руководителей ополчения, в которой К.Минин вручает меч князю Д.Пожарскому и призывает его к борьбе против интерв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е местоположение памятника – Центр Красной площади, </w:t>
      </w:r>
      <w:r>
        <w:rPr>
          <w:b/>
          <w:sz w:val="28"/>
          <w:szCs w:val="28"/>
        </w:rPr>
        <w:t xml:space="preserve">(СЛАЙД 11) </w:t>
      </w:r>
      <w:r>
        <w:rPr>
          <w:sz w:val="28"/>
          <w:szCs w:val="28"/>
        </w:rPr>
        <w:t>напротив Сенатской башни,</w:t>
      </w:r>
      <w:r>
        <w:rPr>
          <w:b/>
          <w:sz w:val="28"/>
          <w:szCs w:val="28"/>
        </w:rPr>
        <w:t>(СЛАЙД 12)</w:t>
      </w:r>
      <w:r>
        <w:rPr>
          <w:sz w:val="28"/>
          <w:szCs w:val="28"/>
        </w:rPr>
        <w:t xml:space="preserve"> лицевой стороной к Кремлю.  В 1930 –х гг. проводилась реконструкция Красной площади, и памятник был передвинут к Покровскому собору (Храму Василия Блаженного),</w:t>
      </w:r>
      <w:r>
        <w:rPr>
          <w:b/>
          <w:sz w:val="28"/>
          <w:szCs w:val="28"/>
        </w:rPr>
        <w:t>(СЛАЙД 13)</w:t>
      </w:r>
      <w:r>
        <w:rPr>
          <w:sz w:val="28"/>
          <w:szCs w:val="28"/>
        </w:rPr>
        <w:t xml:space="preserve"> где он сейчас и находится. И, пожалуй, самым прекрасным памятником, свидетельствующим  той эпохе можно назвать теплоход, названный в честь князя Дмитрия Пожарского.</w:t>
      </w:r>
      <w:r>
        <w:rPr>
          <w:b/>
          <w:sz w:val="28"/>
          <w:szCs w:val="28"/>
        </w:rPr>
        <w:t>(СЛАЙД 14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Заключительное</w:t>
      </w: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е ребята! Теперь вы знаете, что какое событие произошло 4 ноября 1612 года в России, поделитесь впечатлениями с родителями, которые смутно помнят с какими событиями связана эта историческая дата. Сегодня через наше путешествие мы прикоснулись к нашему героическому прошлому, перенеслись на четыре века назад. Мы гордимся нашими соотечественниками, а также и смолянами, которые принимали участие в освобождении Москвы от интервентов. Честь и хвала нашим предкам!  Память о них на вечно останется не только в умах всего человечества, но и в их творениях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шли в историю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ари менялись и наро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ремя смутное, невз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ь не забудет никог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дой вписана стро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авит стих былых герое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рг народ врагов – изгое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ёл свободу на ве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нималась Русь с кол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уках с иконой перед битв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словлённая молит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звон грядущих перем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ни, сёла,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оклоном русскому нар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празднуют своб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День единства навсегда!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т и закончилось наше путешествие.</w:t>
      </w:r>
      <w:r>
        <w:rPr>
          <w:b/>
          <w:sz w:val="28"/>
          <w:szCs w:val="28"/>
        </w:rPr>
        <w:t>(СЛАЙД 15)</w:t>
      </w:r>
      <w:r>
        <w:rPr>
          <w:sz w:val="28"/>
          <w:szCs w:val="28"/>
        </w:rPr>
        <w:t xml:space="preserve"> Гордитесь своей страной, прославляйте её своими добрыми и нужными делами, хорошо учитесь, чтобы стать полезным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28:00Z</dcterms:created>
  <dc:creator>Пользователь</dc:creator>
  <dc:description/>
  <cp:keywords/>
  <dc:language>en-US</dc:language>
  <cp:lastModifiedBy>XTreme</cp:lastModifiedBy>
  <dcterms:modified xsi:type="dcterms:W3CDTF">2010-10-28T19:28:00Z</dcterms:modified>
  <cp:revision>8</cp:revision>
  <dc:subject/>
  <dc:title/>
</cp:coreProperties>
</file>