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открытого занят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развитию ре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первой младшей группе</w:t>
      </w:r>
    </w:p>
    <w:p>
      <w:pPr>
        <w:pStyle w:val="Normal"/>
        <w:jc w:val="center"/>
        <w:rPr/>
      </w:pPr>
      <w:r>
        <w:rPr>
          <w:sz w:val="40"/>
          <w:szCs w:val="40"/>
        </w:rPr>
        <w:t>На тему: «Собака и щенок»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оспитатель: Глазунова Е.С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7 г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Цель: </w:t>
      </w:r>
    </w:p>
    <w:p>
      <w:pPr>
        <w:pStyle w:val="Normal"/>
        <w:rPr/>
      </w:pPr>
      <w:r>
        <w:rPr>
          <w:sz w:val="40"/>
          <w:szCs w:val="40"/>
        </w:rPr>
        <w:t>-продолжать формировать у детей представление о домашних животных (строение, характерные признаки, особенности их образа жизни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воспитывать доброе отношение к животны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адач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развивать речь, умение слушать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учить исполнять игровые действия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закреплять произношение звуков по подражани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Ход занятия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итатель: Ребята, вы слышите какой- то звук за дверью? Кто там шумит? Давайте посмотрим (воспитатель открывает дверь и берет игрушку собаки). Посмотрите, кто это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него четыре лапы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ерный нос и хвост лохматый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чень часто громко лает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 плохих людей кусает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н бывает забияка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Это кто у нас? Соба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итатель: Давайте поздороваемся с собачк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саживайтесь, будем знакомиться с н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бачка сказала мне на ушко, что ее зовут Жучка. Она живет в будке. Собака большая. У нее есть голова, туловище, хвост, четыре лапы. Посмотрите у собачки есть шерстка, какого цвета? Какая шерстка? (гладкая, красивая). Собака – домашнее животное, она живет рядом с человеком. Человек заботится о собаке. Он приносит ей еду. Теперь вы мне расскажите о собаке. Я буду задавать вам вопросы, а вы будете отвечать на них. Вопросы о собач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итатель: Собачка мне сказала на ушко, что хочет поиграть с в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изкультминутка «Это легкая забава.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Это легкая забава-</w:t>
      </w:r>
    </w:p>
    <w:p>
      <w:pPr>
        <w:pStyle w:val="Normal"/>
        <w:rPr/>
      </w:pPr>
      <w:r>
        <w:rPr>
          <w:sz w:val="40"/>
          <w:szCs w:val="40"/>
        </w:rPr>
        <w:t>Повороты влево вправ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м  известно всем давн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ам – стена, а там – окн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седаем быстро, ловк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десь видна уже сноров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бы мышцы развивать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до много приседа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 теперь ходьба на месте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Это тоже интересн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За дверью слышится лай щенк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итатель открывает дверь и берет игрушку собач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итатель: Это же детеныш нашей собачки. Как правильно называется детеныш собак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едный щеночек, он потерял свою маму! Давайте погладим его, пожалеем и отдадим щенка его мам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ята посмотрите, какой щенок? (сравнение щенка и собаки, большой – маленький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 сейчас давайте поиграем с собачкой и щенк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гра « Кто лает?» (собака и щенок за ширмой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итатель: Молодцы, ребятки! Хорошо поиграли, а теперь давайте проводим наших гостей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23:00Z</dcterms:created>
  <dc:creator>Пользователь Windows</dc:creator>
  <dc:description/>
  <cp:keywords/>
  <dc:language>en-US</dc:language>
  <cp:lastModifiedBy>Пользователь Windows</cp:lastModifiedBy>
  <dcterms:modified xsi:type="dcterms:W3CDTF">2010-10-31T21:40:00Z</dcterms:modified>
  <cp:revision>4</cp:revision>
  <dc:subject/>
  <dc:title>Конспект открытого занятия</dc:title>
</cp:coreProperties>
</file>