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Конспект непосредственной образовательной деятельности по художественно-эстетическому развитию «Подснежники».</w:t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Подготовил: Воспитатель ПКК Трушина Е.И</w:t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285"/>
        <w:jc w:val="both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еседа о весне, о подснежниках; заучивание стихотворений; чтение книги Л. Ладонщикова «Первый весенний цветок»; сказки С. Я. Маршака «12 месяцев»; прослушивание произведения П. И. Чайковского «Апрель. Подснежник»; дидактическая игра «Цветочные полянки».</w:t>
      </w:r>
    </w:p>
    <w:p>
      <w:pPr>
        <w:pStyle w:val="Normal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Материа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льберты с прикрепленными на них иллюстрациями</w:t>
        <w:br/>
        <w:t>подснежников. Альбомный лист, восковые мелки, акварель.</w:t>
      </w:r>
    </w:p>
    <w:p>
      <w:pPr>
        <w:pStyle w:val="Normal"/>
        <w:widowControl/>
        <w:spacing w:lineRule="atLeast" w:line="285"/>
        <w:jc w:val="both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Произведени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Подснежник» П. Чайковского, «Утро» Э. Грига, «Весна» Г. Свиридова.</w:t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28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громко звучит музыка «Утро» Э. Грига. Дети садятся на стулья. Музыка затихает, умолкает.</w:t>
        <w:br/>
        <w:t>Воспитатель предлагает детям послушать отрывок из рассказа .</w:t>
        <w:br/>
        <w:t>«Растопило снежинку на верхушке сосны. Упала горячая капля на снег. Пробила сугроб и сухую листву. Там, где она упала, показалась зеленая стрелочка, на ней расцвел белый цветок. Смотрит на снег и удивляется: «А не рано ли я проснулся? Нет не рано, пора-пора, запели птицы»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ята, о каком времени года говорится в рассказе? Как вы догадались? А какое сейчас время года? 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ослушайте загадку: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орошо гулять в лесу!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ихо... Утро раннее.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удо-песенка звенит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лесной проталине,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ей-то нежный голосок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Еле-еле слышен -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, расправив лепестки,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з-под снега вышел?</w:t>
      </w:r>
    </w:p>
    <w:p>
      <w:pPr>
        <w:pStyle w:val="TextBody"/>
        <w:widowControl/>
        <w:pBdr/>
        <w:spacing w:lineRule="atLeast" w:line="270" w:before="0" w:after="0"/>
        <w:ind w:left="2552" w:right="0" w:hanging="0"/>
        <w:rPr/>
      </w:pP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(Я. Френкель)</w:t>
      </w:r>
    </w:p>
    <w:p>
      <w:pPr>
        <w:pStyle w:val="TextBody"/>
        <w:widowControl/>
        <w:pBdr/>
        <w:spacing w:lineRule="atLeast" w:line="27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ы отгадали эту загадку? Правильно, это подснежник. Почему он так называется? (Он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появляется из-под снега.)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Появляются они на проталинках.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 Проталины-это место, где стаял снег, и открылась земля.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 xml:space="preserve"> </w:t>
      </w:r>
    </w:p>
    <w:p>
      <w:pPr>
        <w:pStyle w:val="Normal"/>
        <w:widowControl/>
        <w:spacing w:lineRule="atLeast" w:line="28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дснежник получил свое название за способность растения пробиваться из земли и зацветать с первыми теплыми весенними лучами солнца, когда чуть подтает снег. </w:t>
      </w:r>
    </w:p>
    <w:p>
      <w:pPr>
        <w:pStyle w:val="Normal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посмотрите. Из каких частей состоит цветок подснежника?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ети: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ебель, чашелистик(как шапочка), лепестки, листья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го цвета  лепестки у подснежника? А стебель, чашелистик, листья?</w:t>
      </w:r>
    </w:p>
    <w:p>
      <w:pPr>
        <w:pStyle w:val="TextBody"/>
        <w:widowControl/>
        <w:pBdr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ети: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пестки-белые, стебель, чашелистик, листья -зеленые.</w:t>
      </w:r>
    </w:p>
    <w:p>
      <w:pPr>
        <w:pStyle w:val="Normal"/>
        <w:widowControl/>
        <w:pBdr/>
        <w:spacing w:lineRule="atLeast" w:line="285"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олодцы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Я предлагаю вам нарисовать подснежники. Нежные цветы можно изобразить при помощи разных техник рисования. Мы будем использовать восковой мелок и акварель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исовать будем последовательно. Рисуем стебель цветка. Проводим две тонкие, чуть кривые линии и наверху нарисуем как бы маленькую шапоч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рисуйте листики к стебельк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Теперь нарисуем цветки. Выделим карандашом лепестк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мы рисуем, мы можем представить образ подснежника – хрупкого, нежного, маленького цвет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, как цветок нарисован, закрасим фон акварелью. </w:t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йчас мы пройдем к столам и приступим к рисованию.</w:t>
      </w:r>
    </w:p>
    <w:p>
      <w:pPr>
        <w:pStyle w:val="TextBody"/>
        <w:widowControl/>
        <w:pBdr/>
        <w:spacing w:lineRule="atLeast" w:line="27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ети выполняют задание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под музыкальное сопровождение П.И. Чайковский «Подснежник»</w:t>
      </w:r>
    </w:p>
    <w:p>
      <w:pPr>
        <w:pStyle w:val="TextBody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, два, три, выросли цветы! Я рада, что вы нарисовали столько цветов . Подснежник занесен в Красную книгу. Их не надо рвать. Ими можно любоваться. </w:t>
      </w:r>
    </w:p>
    <w:p>
      <w:pPr>
        <w:pStyle w:val="TextBody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я сорву цветок,</w:t>
        <w:br/>
        <w:t>Если ты сорвешь цветок...</w:t>
        <w:br/>
        <w:t>Если все - и я, и ты,</w:t>
        <w:br/>
        <w:t>Если мы сорвем цветы,</w:t>
        <w:br/>
        <w:t>То останутся пусты</w:t>
        <w:br/>
        <w:t>И деревья, и кусты...</w:t>
        <w:br/>
        <w:t>И не будет красоты,</w:t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ожно нарисовать подснежники и подарить рисунок вместо живых цветов. Ежегодно 19 апреля во многих странах мира отмечается уже ставший традиционным красивый весенний праздник — День подснежника.</w:t>
      </w:r>
    </w:p>
    <w:p>
      <w:pPr>
        <w:pStyle w:val="TextBody"/>
        <w:widowControl/>
        <w:spacing w:lineRule="atLeast" w:line="285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е окончания выполнения работы дети выкладывают свои работы, делятся впечатлениям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6:03:38Z</dcterms:created>
  <dc:creator/>
  <dc:description/>
  <dc:language>en-US</dc:language>
  <cp:lastModifiedBy/>
  <cp:revision>0</cp:revision>
  <dc:subject/>
  <dc:title/>
</cp:coreProperties>
</file>