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Центр развития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 «Танюш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Федоровский  Сургут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– Югра</w:t>
      </w:r>
    </w:p>
    <w:p>
      <w:pPr>
        <w:pStyle w:val="Normal"/>
        <w:tabs>
          <w:tab w:val="clear" w:pos="708"/>
          <w:tab w:val="left" w:pos="612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Конспект физкультурн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«Путешествие в косм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(с использованием здоровьесберегающих технологий)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7030A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36"/>
          <w:szCs w:val="36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color w:val="7030A0"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а: Алиева И.В.,  инструктор по физической культу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г.т. Федоровский, Сургутский район, ХМАО – Югр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«Путешествие в космос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звивать физические качества детей  с учетом возрастных и индивидуальных особенностей  в процессе занятия.</w:t>
      </w:r>
    </w:p>
    <w:p>
      <w:pPr>
        <w:pStyle w:val="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Задачи:</w:t>
      </w:r>
    </w:p>
    <w:p>
      <w:pPr>
        <w:pStyle w:val="21"/>
        <w:rPr>
          <w:b/>
          <w:b/>
          <w:bCs/>
          <w:sz w:val="24"/>
        </w:rPr>
      </w:pPr>
      <w:r>
        <w:rPr>
          <w:b/>
          <w:bCs/>
          <w:sz w:val="24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содействовать созданию условий для положительного психоэмоционального состоя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ть двигательные умения, навыки в ходьбе и беге (ходьба низких четвереньках,</w:t>
      </w:r>
      <w:r>
        <w:rPr>
          <w:rFonts w:cs="Times New Roman" w:ascii="Times New Roman" w:hAnsi="Times New Roman"/>
          <w:sz w:val="24"/>
          <w:szCs w:val="24"/>
        </w:rPr>
        <w:t xml:space="preserve"> ходьбе по бревну с колечком на голове, прыжках в длину, боковых прыжках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жнять в прыжках на фитболе с продвижением вперед); </w:t>
      </w:r>
      <w:r>
        <w:rPr>
          <w:rFonts w:cs="Times New Roman" w:ascii="Times New Roman" w:hAnsi="Times New Roman"/>
          <w:sz w:val="24"/>
          <w:szCs w:val="24"/>
        </w:rPr>
        <w:t>развивать  ловкость, быстроту реакции, равновесие;  координацию движений, ориентацию в простран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умение ползать по скамейке, на спине потягиваясь на канате, лазить по гимнастической лестнице с переходом на соседний про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ять детей в работе с нестандартным оборудо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</w:rPr>
        <w:t>закреплять знания детей о звездах, планетах, созвездиях; о работе космонавта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ть двигательные навыки и физические качества, умение воплощаться в игровой образ, сочетать темп движений, с характером музыки путём выполнения музыкально – ритмических упражнений (физическое развитие, художественно – эстетическое развит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нтерес к подвижным играм (физическое развитие, познавательное развитие).</w:t>
      </w:r>
    </w:p>
    <w:p>
      <w:pPr>
        <w:pStyle w:val="Default"/>
        <w:rPr>
          <w:rFonts w:eastAsia="Times New Roman"/>
          <w:color w:val="000000"/>
        </w:rPr>
      </w:pPr>
      <w:r>
        <w:rPr>
          <w:rFonts w:eastAsia="Times New Roman"/>
        </w:rPr>
        <w:t xml:space="preserve">- развивать творческое мышление, координацию движений, познавательную и речевую активность (физическое развитие, познавательное развитие, </w:t>
      </w:r>
      <w:r>
        <w:rPr>
          <w:rFonts w:eastAsia="Times New Roman"/>
          <w:color w:val="000000"/>
        </w:rPr>
        <w:t xml:space="preserve">художественно – эстетическое развитие). </w:t>
      </w:r>
    </w:p>
    <w:p>
      <w:pPr>
        <w:pStyle w:val="Default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учить сохранять правильную осанку при выполнении упражнений для рук и ног в сочетании с покачиваниями на фитбол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ри уменьшении площади опоры (тренировка равновесия и координации)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выполнять упражнения с сохранением равновесия из различных исходных положений;</w:t>
      </w:r>
    </w:p>
    <w:p>
      <w:pPr>
        <w:pStyle w:val="21"/>
        <w:rPr>
          <w:b/>
          <w:b/>
          <w:bCs/>
          <w:sz w:val="24"/>
        </w:rPr>
      </w:pPr>
      <w:r>
        <w:rPr>
          <w:b/>
          <w:bCs/>
          <w:sz w:val="24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морально – волевые качества: выдержку, уверенность в себе, настойчивость в достижении положительных результатов; организованность, взаимовыручку, воспитывать добрые отношения друг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доровьесберегающие технолог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фитбол - гимнастика; дыхательная гимнастика;  самомасса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иды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вигательная, игровая, коммуникативная, художественно – творческа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  игровой, наглядный, практический, словесны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одические приё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гружение в игровую образовательную ситуацию, игровые упражнения, голосовая и эмоциональная модуляция.</w:t>
      </w:r>
    </w:p>
    <w:p>
      <w:pPr>
        <w:pStyle w:val="21"/>
        <w:rPr>
          <w:sz w:val="24"/>
        </w:rPr>
      </w:pPr>
      <w:r>
        <w:rPr>
          <w:b/>
          <w:bCs/>
          <w:sz w:val="24"/>
          <w:u w:val="single"/>
        </w:rPr>
        <w:t>Оборудование:</w:t>
      </w:r>
      <w:r>
        <w:rPr>
          <w:sz w:val="24"/>
        </w:rPr>
        <w:t xml:space="preserve">  фитболы, колечки, мешочки (по количеству детей), массажные коврики, 2 обруча, 2 модуля  (бревнышки), бревно,4 корзины, пособие «Звездное небо», мольберт, </w:t>
      </w:r>
      <w:r>
        <w:rPr>
          <w:sz w:val="24"/>
          <w:lang w:val="en-US"/>
        </w:rPr>
        <w:t>CD</w:t>
      </w:r>
      <w:r>
        <w:rPr>
          <w:sz w:val="24"/>
        </w:rPr>
        <w:t xml:space="preserve"> проигрыв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Музыкальное оформлени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диозапис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222222"/>
        </w:rPr>
        <w:t>"</w:t>
      </w:r>
      <w:r>
        <w:rPr>
          <w:rFonts w:cs="Times New Roman" w:ascii="Times New Roman" w:hAnsi="Times New Roman"/>
          <w:bCs/>
        </w:rPr>
        <w:t>Гимн космонавтов", музыка группы «Спей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формление зал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центральной стене - диск солнца, луны и других планет, работы детей (аппликация «ракеты»), спортивное оборудовани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варительная работа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та с детьм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мотр слайдового фильм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утешествие к звездам», «Мы гордимся нашими космонавтами»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есед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«Первый космонавт»,   «Наша галактика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тение книг:</w:t>
      </w:r>
      <w:r>
        <w:rPr>
          <w:rFonts w:cs="Times New Roman" w:ascii="Times New Roman" w:hAnsi="Times New Roman"/>
          <w:sz w:val="24"/>
          <w:szCs w:val="24"/>
        </w:rPr>
        <w:t xml:space="preserve"> «Большая энциклопедия дошкольника», «Мир вокруг нас»,</w:t>
      </w:r>
      <w:r>
        <w:rPr>
          <w:rFonts w:cs="Times New Roman" w:ascii="Times New Roman" w:hAnsi="Times New Roman"/>
          <w:sz w:val="28"/>
          <w:szCs w:val="28"/>
        </w:rPr>
        <w:t xml:space="preserve"> « </w:t>
      </w:r>
      <w:r>
        <w:rPr>
          <w:rFonts w:cs="Times New Roman" w:ascii="Times New Roman" w:hAnsi="Times New Roman"/>
        </w:rPr>
        <w:t>Малышам о звездах и планетах» Е.П. Левитан,</w:t>
      </w:r>
      <w:r>
        <w:rPr>
          <w:rFonts w:cs="Times New Roman" w:ascii="Times New Roman" w:hAnsi="Times New Roman"/>
          <w:sz w:val="24"/>
          <w:szCs w:val="24"/>
        </w:rPr>
        <w:t xml:space="preserve"> «Маленький принц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идактические  игр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Собери созвездие», «»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атривание:</w:t>
      </w:r>
      <w:r>
        <w:rPr>
          <w:rFonts w:cs="Times New Roman" w:ascii="Times New Roman" w:hAnsi="Times New Roman"/>
          <w:sz w:val="24"/>
          <w:szCs w:val="24"/>
        </w:rPr>
        <w:t xml:space="preserve"> альбома  «Наши космонавты», «Солнечная система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«Мы в космосе»;</w:t>
      </w:r>
      <w:r>
        <w:rPr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ликация «Покоряем космо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та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ции на темы: «Фитбол – это интересно и очень полез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ая работа  по изготовлению нетрадиционного оборудования «Мастер – клас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ализация Федеральных государственных образовательных стандарт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грация полученных представлений каждого воспитанника через образовательные области «Познавательное развитие», «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циально-коммуникативное развит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Художественно-эстетическое развитие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, «Речевое развитие», «Физическое развитие»  использование игровой образовательной ситуации на протяжении всего мероприя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ресур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«Физкультурно – оздоровительная работа», О.Ф. Горбатенко, Т.А. Кардаильская, Г.П. Попова, «Учитель», 2008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Игры,  которые лечат»,  Е.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абенкова, О.М. Федорова,  М., 2009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Фитнес – Данс», Ж.Е. Фирилева, Е.Г. Сайкина, «Детство – Пресс» М.2007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Общеразвивающие упражнения в детском саду», П.П. Буцинская, В.И. Васюкова, Г.П. Лескова, С.- П.,  2008г.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«Как воспитать здорового ребенка»,  В.Г. Алямовская,  Linkapress, 1993г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«Формирование двигательной сферы детей», Н.М. Соломенникова, Т.Н. Машина, «Учитель», 2009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ппаратное обеспе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СD проигрыватель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СD диски с музыкальным репертуар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21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801"/>
        <w:gridCol w:w="3214"/>
      </w:tblGrid>
      <w:tr>
        <w:trPr>
          <w:trHeight w:val="50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работы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Занят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етьми</w:t>
            </w:r>
          </w:p>
        </w:tc>
      </w:tr>
      <w:tr>
        <w:trPr>
          <w:trHeight w:val="580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B0F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рганизационный момент в форме игровой мотивации</w:t>
            </w:r>
            <w:r>
              <w:rPr>
                <w:rFonts w:eastAsia="Times New Roman" w:cs="Times New Roman" w:ascii="Times New Roman" w:hAnsi="Times New Roman"/>
                <w:b/>
                <w:color w:val="00B0F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F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юрпризный мо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мину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5 - мин.)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textAlignment w:val="baseline"/>
              <w:rPr>
                <w:rStyle w:val="Style19"/>
                <w:rFonts w:eastAsia="Arial Unicode MS"/>
                <w:sz w:val="22"/>
                <w:szCs w:val="22"/>
              </w:rPr>
            </w:pPr>
            <w:r>
              <w:rPr>
                <w:rFonts w:cs="Times New Roman"/>
              </w:rPr>
            </w:r>
          </w:p>
          <w:p>
            <w:pPr>
              <w:pStyle w:val="Style22"/>
              <w:spacing w:before="0" w:after="0"/>
              <w:textAlignment w:val="baseline"/>
              <w:rPr>
                <w:rStyle w:val="Style19"/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ети организованно входят в зал под </w:t>
            </w:r>
            <w:r>
              <w:rPr>
                <w:rStyle w:val="StrongEmphasis"/>
                <w:rFonts w:cs="Arial" w:ascii="Calibri" w:hAnsi="Calibri"/>
                <w:i/>
                <w:color w:val="222222"/>
                <w:sz w:val="22"/>
                <w:szCs w:val="22"/>
              </w:rPr>
              <w:t>"</w:t>
            </w:r>
            <w:r>
              <w:rPr>
                <w:bCs/>
                <w:i/>
                <w:sz w:val="22"/>
                <w:szCs w:val="22"/>
              </w:rPr>
              <w:t>Гимн космонавтов"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Заправлены в планшеты космические карты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Музыка: О.Фельцман, слова: В.Войнович</w:t>
            </w:r>
          </w:p>
          <w:p>
            <w:pPr>
              <w:pStyle w:val="Style22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rStyle w:val="Style19"/>
                <w:rFonts w:eastAsia="Arial Unicode MS"/>
                <w:sz w:val="22"/>
                <w:szCs w:val="22"/>
              </w:rPr>
              <w:t>Инструктор:</w:t>
            </w:r>
            <w:r>
              <w:rPr>
                <w:sz w:val="22"/>
                <w:szCs w:val="22"/>
              </w:rPr>
              <w:t xml:space="preserve"> Здравствуйте ребята.</w:t>
            </w:r>
            <w:r>
              <w:rPr>
                <w:rFonts w:cs="Georgia" w:ascii="Georgia" w:hAnsi="Georgia"/>
                <w:color w:val="6666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езоблачную, ясную ночь небо над нашей головой усыпано тысячами звезд! Нам они кажутся маленькими сверкающими точками. На самом деле, звезды очень большие, просто они находятся далеко от нашей планеты.</w:t>
            </w:r>
          </w:p>
          <w:p>
            <w:pPr>
              <w:pStyle w:val="Style22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ти планеты всегда привлекали и интересовали человека. </w:t>
            </w:r>
          </w:p>
          <w:p>
            <w:pPr>
              <w:pStyle w:val="Style22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труктор: </w:t>
            </w:r>
            <w:r>
              <w:rPr>
                <w:color w:val="000000"/>
                <w:sz w:val="22"/>
                <w:szCs w:val="22"/>
              </w:rPr>
              <w:t>Давайте с вами вспомним все планеты Солнечной системы! </w:t>
              <w:br/>
              <w:t>По порядку все планеты назовет любой из нас,</w:t>
              <w:br/>
              <w:t>Раз — Меркурий, два - Венера, </w:t>
              <w:br/>
              <w:t>Три — Земля, четыре – Марс,</w:t>
              <w:br/>
              <w:t>Пять – Юпитер, Шесть – Сатурн,</w:t>
              <w:br/>
              <w:t>Семь — Уран, за ним – Нептун</w:t>
              <w:br/>
              <w:t>Он восьмым идет по счету,</w:t>
              <w:br/>
              <w:t>А за ним уже потом, и девятая планета</w:t>
              <w:br/>
              <w:t>Под названием – Плутон. ( А.Хайт)</w:t>
            </w:r>
          </w:p>
          <w:p>
            <w:pPr>
              <w:pStyle w:val="Style22"/>
              <w:spacing w:before="0" w:after="0"/>
              <w:textAlignment w:val="baselin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труктор: </w:t>
            </w:r>
            <w:r>
              <w:rPr>
                <w:sz w:val="22"/>
                <w:szCs w:val="22"/>
              </w:rPr>
              <w:t>Одни из них расположены ближе к Солнцу, другие – дальше. Сегодня я предлагаю вам отправимся в космическое путешествие</w:t>
            </w:r>
            <w:r>
              <w:rPr>
                <w:rFonts w:cs="Georgia" w:ascii="Georgia" w:hAnsi="Georgia"/>
                <w:sz w:val="22"/>
                <w:szCs w:val="22"/>
              </w:rPr>
              <w:t>.</w:t>
            </w:r>
          </w:p>
          <w:p>
            <w:pPr>
              <w:pStyle w:val="Style22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ти подходят к центру зала. Проводиться игра "Кто первый в космос" на развитие мелкой мотор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нструктор:</w:t>
            </w:r>
            <w:r>
              <w:rPr>
                <w:rFonts w:cs="Times New Roman" w:ascii="Times New Roman" w:hAnsi="Times New Roman"/>
              </w:rPr>
              <w:t xml:space="preserve"> Кто не боится трудностей и любит приключения, и хочет стать космонавтом,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предлагаю отправиться в космос</w:t>
            </w: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А какие качества нам пригодятся в пут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ы детей:</w:t>
            </w:r>
            <w:r>
              <w:rPr>
                <w:rFonts w:cs="Times New Roman" w:ascii="Times New Roman" w:hAnsi="Times New Roman"/>
              </w:rPr>
              <w:t xml:space="preserve"> Сила, ловкость, выносливость, внимательность, смелость, дружба, забот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Инструктор: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 полетом нам нужно сделать разм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Инструктор читает стихотворение Л.Соколовой «Маленькие космонавты», дети выполн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Дети шагают по залу, обычным шаг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На ракете, на рак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В дальний космос полет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Дети ходят на носках, руки в ввер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Мы узнаем все на свет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Если только захоти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Дети ходят на пятках, руки в замок за голов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Мы откроем все плане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И весь космос покор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Дети выполняют подскоки, руки на пояс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В темном небе звезды светя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Спутники летят к план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Бег боковым галопом правым и левым боком, руки на пояс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День летят и ночь лет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И на землю вниз гляд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Бег с высоким подниманием голени, руки на пояс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Видим мы внизу п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Горы, реки и моря. </w:t>
            </w:r>
          </w:p>
          <w:p>
            <w:pPr>
              <w:pStyle w:val="Normal"/>
              <w:tabs>
                <w:tab w:val="clear" w:pos="708"/>
                <w:tab w:val="left" w:pos="32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Бег по круг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Видим мы весь шар зем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Шар земной - наш дом род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>Ходьба по кругу, выполняя упражнения для восстановления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структор:</w:t>
            </w:r>
            <w:r>
              <w:rPr>
                <w:rFonts w:eastAsia="Times New Roman" w:cs="Times New Roman" w:ascii="Times New Roman" w:hAnsi="Times New Roman"/>
              </w:rPr>
              <w:t xml:space="preserve">  Разминку мы сделали.  Всем приготовиться к поле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обы в космос полет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ужно нам в фитбол - ракеты с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дут нас быстрые рак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гулок по планет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ую захоти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 такую полетим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left"/>
              <w:rPr/>
            </w:pPr>
            <w:r>
              <w:rPr>
                <w:sz w:val="22"/>
                <w:szCs w:val="22"/>
              </w:rPr>
              <w:t>Вызвать у детей радостное настроение, эмоциональный положительный настрой, способствовать возникновению интереса к происходящему.</w:t>
            </w:r>
          </w:p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мыслительную активность детей при решении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память, внимание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мелкой моторик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репление определённых видов ходьбы, бе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жнение на восстановление дыхания</w:t>
            </w:r>
          </w:p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  <w:t>- отработка построения в шерен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память, вним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дьба в колонне друг за другом, под му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основные мышцы т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ть правильную осанк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 ловкость, быстроту реакции, координацию движений, ориентацию в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батывать четкое выполнение словесных указаний инструктора.</w:t>
            </w:r>
          </w:p>
        </w:tc>
      </w:tr>
      <w:tr>
        <w:trPr>
          <w:trHeight w:val="14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ая часть</w:t>
            </w:r>
          </w:p>
          <w:p>
            <w:pPr>
              <w:pStyle w:val="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0 мин)</w:t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У с использованием  фитболов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Д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а «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Солнечная система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лючительная часть (5 мин)</w:t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пражнения с массажными мячиками.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лакс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Итог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нятия</w:t>
            </w: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и перестраиваются в шахм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«Готовим ракету к поле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- сидя на фитболе, руки на поясе, ноги на ширине с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поднять руки за голову, сгибая в лок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руки вверх, пальцы соеди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 - опустить руки за голо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</w:rPr>
              <w:t xml:space="preserve">4 - и.п.  </w:t>
            </w:r>
            <w:r>
              <w:rPr>
                <w:rFonts w:cs="Times New Roman" w:ascii="Times New Roman" w:hAnsi="Times New Roman"/>
                <w:bCs/>
                <w:color w:val="0D0D0D"/>
              </w:rPr>
              <w:t>(Повторить 6-8 р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. «Проверяем пусковой отсек» </w:t>
            </w:r>
          </w:p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color w:val="0D0D0D"/>
                <w:sz w:val="22"/>
                <w:szCs w:val="22"/>
              </w:rPr>
            </w:pPr>
            <w:r>
              <w:rPr>
                <w:b w:val="false"/>
                <w:bCs w:val="false"/>
                <w:color w:val="0D0D0D"/>
                <w:sz w:val="22"/>
                <w:szCs w:val="22"/>
              </w:rPr>
              <w:t>И.п. – сидя на мяче, руки на поясе, ноги шире плеч.</w:t>
            </w:r>
          </w:p>
          <w:p>
            <w:pPr>
              <w:pStyle w:val="Heading"/>
              <w:ind w:left="0" w:hanging="0"/>
              <w:jc w:val="both"/>
              <w:rPr/>
            </w:pPr>
            <w:r>
              <w:rPr>
                <w:b w:val="false"/>
                <w:bCs w:val="false"/>
                <w:color w:val="0D0D0D"/>
                <w:sz w:val="22"/>
                <w:szCs w:val="22"/>
              </w:rPr>
              <w:t>1 - поворот туловища вправо, развести руки в стороны; 2 – и.п;</w:t>
            </w:r>
          </w:p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color w:val="0D0D0D"/>
                <w:sz w:val="22"/>
                <w:szCs w:val="22"/>
              </w:rPr>
            </w:pPr>
            <w:r>
              <w:rPr>
                <w:b w:val="false"/>
                <w:bCs w:val="false"/>
                <w:color w:val="0D0D0D"/>
                <w:sz w:val="22"/>
                <w:szCs w:val="22"/>
              </w:rPr>
              <w:t>3 - поворот туловища влево, развести руки в стороны; 3- и.п.  (Повторить 6-8раз).</w:t>
            </w:r>
          </w:p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color w:val="0D0D0D"/>
                <w:sz w:val="22"/>
                <w:szCs w:val="22"/>
              </w:rPr>
            </w:pPr>
            <w:r>
              <w:rPr>
                <w:b w:val="false"/>
                <w:bCs w:val="false"/>
                <w:color w:val="0D0D0D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«Посмотрим в иллюминатор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И.п. - </w:t>
            </w:r>
            <w:r>
              <w:rPr>
                <w:rFonts w:cs="Times New Roman" w:ascii="Times New Roman" w:hAnsi="Times New Roman"/>
                <w:szCs w:val="28"/>
              </w:rPr>
              <w:t>И.п. сидя на мяче, руками держим мяч. 1 - встать, левую руку поднять вверх-вправо, левую ногу отставить на носок в сторону, правой рукой держать мяч, 2- и.п. 3 - повторить так же правой рукой, 4 - и.п. (Повторить 6-8 раз).</w:t>
            </w:r>
          </w:p>
          <w:p>
            <w:pPr>
              <w:pStyle w:val="Heading"/>
              <w:tabs>
                <w:tab w:val="clear" w:pos="708"/>
                <w:tab w:val="left" w:pos="2020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color w:val="0D0D0D"/>
                <w:sz w:val="22"/>
                <w:szCs w:val="22"/>
              </w:rPr>
            </w:pPr>
            <w:r>
              <w:rPr>
                <w:b w:val="false"/>
                <w:bCs w:val="false"/>
                <w:color w:val="0D0D0D"/>
                <w:sz w:val="22"/>
                <w:szCs w:val="22"/>
              </w:rPr>
              <w:tab/>
            </w:r>
          </w:p>
          <w:p>
            <w:pPr>
              <w:pStyle w:val="Heading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.«</w:t>
            </w:r>
            <w:r>
              <w:rPr>
                <w:bCs w:val="false"/>
                <w:sz w:val="22"/>
                <w:szCs w:val="22"/>
              </w:rPr>
              <w:t>Звездный дождь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п. – сидя на фитболе ноги вместе, руки впереди сложены полочкой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одновременно руки развести в стороны, ноги развести то же в  стор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</w:rPr>
              <w:t>2 - и.п.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D0D0D"/>
              </w:rPr>
              <w:t>(Повторить 6-8 р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«Осторожно метеориты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п. – сед на пятки, руки в упоре на фитб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– откатить фитбол руками вперёд, вытянуть позвоноч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- вернуться в и. п. (Повторить  6-8 р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 «Летит комета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.п.: </w:t>
            </w:r>
            <w:r>
              <w:rPr>
                <w:rFonts w:cs="Times New Roman" w:ascii="Times New Roman" w:hAnsi="Times New Roman"/>
              </w:rPr>
              <w:t>лежа на животе на фит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- поднять ноги, руки в упоре на по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- движения ногами в стороны вместе (в вертикальной и горизонтальной плоскостях). (Повторить 6 -8 раз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7. «Лунохо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.п.- </w:t>
            </w:r>
            <w:r>
              <w:rPr>
                <w:rFonts w:cs="Times New Roman" w:ascii="Times New Roman" w:hAnsi="Times New Roman"/>
              </w:rPr>
              <w:t>стоя на коленях, руки на фитбол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- 2 - Лечь животом на мяч, рукам  опираясь об пол продвигаться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- 4 - вернуться в и.п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Повторить 6 -8 р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«Лунные прыжк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Heading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.п.- сидя на мяче, руками держаться за «рожки». Ритмично подпрыгивать на мяче, отталкиваясь от пола ногами и пружиня ягодицами. (Повторить 6-8 раз).</w:t>
            </w:r>
          </w:p>
          <w:p>
            <w:pPr>
              <w:pStyle w:val="Heading"/>
              <w:ind w:left="0" w:hanging="0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  <w:p>
            <w:pPr>
              <w:pStyle w:val="Heading"/>
              <w:ind w:left="0" w:hanging="0"/>
              <w:jc w:val="both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9</w:t>
            </w:r>
            <w:r>
              <w:rPr>
                <w:bCs w:val="false"/>
                <w:i/>
                <w:sz w:val="22"/>
                <w:szCs w:val="22"/>
              </w:rPr>
              <w:t>. «</w:t>
            </w:r>
            <w:r>
              <w:rPr>
                <w:bCs w:val="false"/>
                <w:sz w:val="22"/>
                <w:szCs w:val="22"/>
              </w:rPr>
              <w:t>Полюбуемся звездами»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Heading"/>
              <w:ind w:left="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И.п.- сед на мяче, 1- взмах руками вперед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(вдох)</w:t>
            </w:r>
            <w:r>
              <w:rPr>
                <w:b w:val="false"/>
                <w:bCs w:val="false"/>
                <w:sz w:val="22"/>
                <w:szCs w:val="22"/>
              </w:rPr>
              <w:t xml:space="preserve">; 2- взмах руками назад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(выдох).</w:t>
            </w:r>
            <w:r>
              <w:rPr>
                <w:b w:val="false"/>
                <w:bCs w:val="false"/>
                <w:sz w:val="22"/>
                <w:szCs w:val="22"/>
              </w:rPr>
              <w:t xml:space="preserve">  (Повторить 6 –8 раз).</w:t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труктор. </w:t>
            </w:r>
            <w:r>
              <w:rPr>
                <w:sz w:val="22"/>
                <w:szCs w:val="22"/>
              </w:rPr>
              <w:t>Вот перед нами показалась неизвестная планета. Мы будем ее первыми открывателям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емляем свои космические корабли.</w:t>
            </w:r>
          </w:p>
          <w:p>
            <w:pPr>
              <w:pStyle w:val="21"/>
              <w:rPr/>
            </w:pPr>
            <w:r>
              <w:rPr>
                <w:b/>
                <w:sz w:val="22"/>
                <w:szCs w:val="22"/>
              </w:rPr>
              <w:t xml:space="preserve">Инструктор. </w:t>
            </w:r>
            <w:r>
              <w:rPr>
                <w:sz w:val="22"/>
                <w:szCs w:val="22"/>
              </w:rPr>
              <w:t xml:space="preserve"> Вот мы оказались на необитаемой планете. Давайте ее исследуем. Всем известно, что в космосе нет кислорода, а чтобы космонавтам дышать, они одевают, специальный костюм - скафандр. Давайте оденем скафандры. </w:t>
            </w:r>
          </w:p>
          <w:p>
            <w:pPr>
              <w:pStyle w:val="2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ти приседают, имитируют надевание скафандра. 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ы скафандры одеваем, 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ноги разминаем.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правляемся в поход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труктор. </w:t>
            </w:r>
            <w:r>
              <w:rPr>
                <w:sz w:val="22"/>
                <w:szCs w:val="22"/>
              </w:rPr>
              <w:t>У меня есть карта планеты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смотрите, вся планета покрыта кратерами. Это кратеры древних вулканов, чтобы их преодолеть, нужно пройти осторожно между кратерами, сохраняя равновесие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Ходьба по бревну, с колечками на голове, руки в стороны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труктор.  </w:t>
            </w:r>
            <w:r>
              <w:rPr>
                <w:sz w:val="22"/>
                <w:szCs w:val="22"/>
              </w:rPr>
              <w:t xml:space="preserve">Вот  на пути у нас пещера, чтобы ее преодолеть нужно пролезть не задевая </w:t>
            </w:r>
            <w:r>
              <w:rPr>
                <w:i/>
                <w:color w:val="333333"/>
                <w:sz w:val="22"/>
                <w:szCs w:val="22"/>
                <w:shd w:fill="FFFFFF" w:val="clear"/>
              </w:rPr>
              <w:t>Сталактит образуется, когда минерало - содержащие воды "скатываются" сверху, оставляя после себя остатки минералов, растворённых в этой воде. Сталагмит образуется, когда эти воды падают по капле сверху постоянно практически в одну и ту же точку. Таким образом, содержащиеся в ней минералы, накапливаются в месте падения капель и, постепенно, образуют растущие вверх столбы или конусы. Это и есть сталагмиты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олезание "змейкой" между  "сталактитами", на средних четвереньках не задевая их.</w:t>
            </w:r>
          </w:p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rPr/>
            </w:pPr>
            <w:r>
              <w:rPr>
                <w:b/>
                <w:sz w:val="22"/>
                <w:szCs w:val="22"/>
              </w:rPr>
              <w:t xml:space="preserve">Инструктор.  </w:t>
            </w:r>
            <w:r>
              <w:rPr>
                <w:sz w:val="22"/>
                <w:szCs w:val="22"/>
              </w:rPr>
              <w:t>Вот  на пути у нас горы. нам нужно их преодолеть, помогая друг другу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зание по скамейке на спине, подтягиваясь руками за канат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зание по гимнастической лестнице с переходом на соседний пролет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труктор. </w:t>
            </w:r>
            <w:r>
              <w:rPr>
                <w:sz w:val="22"/>
                <w:szCs w:val="22"/>
              </w:rPr>
              <w:t>А вот на нашем пути закаменевшая река. Как нам ее можно преодолеть?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Боковые прыжки через модули, чередовать с прыжками через обручи. 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/>
            </w:pPr>
            <w:r>
              <w:rPr>
                <w:b/>
                <w:sz w:val="22"/>
                <w:szCs w:val="22"/>
              </w:rPr>
              <w:t xml:space="preserve">Инструктор. </w:t>
            </w:r>
            <w:r>
              <w:rPr>
                <w:sz w:val="22"/>
                <w:szCs w:val="22"/>
              </w:rPr>
              <w:t xml:space="preserve">Ребята, как вы думаете как можно в невесомости поиграть в футбол. Предлагаю вам взять эти мячи, но будьте осторожны, не уроните мяч, чтобы он не улетел , здесь нету земного притяжения.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Отбивание мяча в сетке правой и левой ногой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Игра 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Солнечная система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Дети идут по кругу и говорят слов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дут нас быстрые ракет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ля полета на планеты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какую захотим на такую полетим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нимание! 3,2,1, пуск!!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еодолеваем земное притя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дравляю вас с удачным старто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После этих слов дети разбегаются врассыпную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о мы можем увидеть в космосе? (как изобразим?)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«комета»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 паре медленно бегут, один впереди, другой сзади, держатся за руки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«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звезда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- останавливаются, стоят врассыпную, ноги шире плеч, руки в стороны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- «астероиды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» - стать в круг по 4-5 человек и медленно двигаются по площадке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«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планета Сатурн»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оловина детей берутся за руки и идут по кругу, а другая половина детей в кругу плотно спинами прижимаются, изображают планету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«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планета Земля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— дети плотно группируются спиной друг к 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от шарик непростой –   Сжать шарик в правой руке и разж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колючий, вот такой! - Сжать шарик в левой руке и разж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 ладошками кладём – Кладём на правую ладонь, левой совершаем круговые в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ладошки разотрём. -  Кладём на левую ладонь, правой совершаем круговые в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рх и вниз его катаем – Катаем шарик вперёд,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и руки развиваем! -  Катаем шарик вперёд,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структор. </w:t>
            </w:r>
            <w:r>
              <w:rPr>
                <w:rFonts w:cs="Times New Roman" w:ascii="Times New Roman" w:hAnsi="Times New Roman"/>
              </w:rPr>
              <w:t xml:space="preserve">Вот ребята и закончилось наше путешествие, пора возвращаться дом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ти берут фитболы становятся в кру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лаксация. </w:t>
            </w:r>
            <w:r>
              <w:rPr>
                <w:rFonts w:cs="Times New Roman" w:ascii="Times New Roman" w:hAnsi="Times New Roman"/>
                <w:i/>
              </w:rPr>
              <w:t xml:space="preserve">Дети садятся на ковер, упираясь спинами на мяч, </w:t>
            </w:r>
            <w:r>
              <w:rPr>
                <w:rFonts w:cs="Times New Roman" w:ascii="Times New Roman" w:hAnsi="Times New Roman"/>
                <w:i/>
                <w:color w:val="000000"/>
              </w:rPr>
              <w:t>с закрытыми глазами. Звучит спокойная музы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Руки и ноги становятся невесомыми, легкими. Ребята парят в воздухе, возвращаясь на Землю. Планеты Солнечной системы остались позади. Дыхание спокойное, ровно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небе ясном солнце свети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монавт летит к раке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 в низу леса, пол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тилается зем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бята, откройте глаза, встаньте, потянитесь к солнцу руками. Подарите, друг другу кусочек вашего доброго сердца, улыбнитесь. Ребята, вам понравилось путешествие?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Итог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занятия</w:t>
            </w:r>
            <w:r>
              <w:rPr>
                <w:rFonts w:cs="Times New Roman" w:ascii="Times New Roman" w:hAnsi="Times New Roman"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метить детей, проявивших волевые качества на протяжении всего занятия. Подвести итоги на «Лестнице успеха».</w:t>
            </w:r>
            <w:r>
              <w:rPr>
                <w:rFonts w:cs="Times New Roman" w:ascii="Times New Roman" w:hAnsi="Times New Roman"/>
              </w:rPr>
              <w:t xml:space="preserve"> Если справился с заданием полностью – на верхнюю ступеньку; если что-то не получилось – на среднюю; если не справился с заданием – на нижню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т наше занятие подошло к концу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тимулировать желание детей выполнять качественно  упражнения;</w:t>
            </w:r>
          </w:p>
          <w:p>
            <w:pPr>
              <w:pStyle w:val="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31"/>
              <w:rPr/>
            </w:pPr>
            <w:r>
              <w:rPr>
                <w:sz w:val="22"/>
              </w:rPr>
              <w:t>- перестроение в шахматном поря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, за качеством выполнения упражн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креплять мышцы тела по анатомическому признаку;</w:t>
            </w:r>
          </w:p>
          <w:p>
            <w:pPr>
              <w:pStyle w:val="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  <w:t>- развивать силу, гибкость, ловкость, координацию, ритмичность, пластичность, грациозность;</w:t>
            </w:r>
          </w:p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  <w:t>- тренировать дыхательную и сердечно – сосудистую систему;</w:t>
            </w:r>
          </w:p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  <w:t>- способность чувствовать свое тело во время движений;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едить за утомляемостью детей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  правильной   осанки, укрепление  стопы  ног;</w:t>
            </w:r>
          </w:p>
          <w:p>
            <w:pPr>
              <w:pStyle w:val="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31"/>
              <w:rPr>
                <w:sz w:val="22"/>
              </w:rPr>
            </w:pPr>
            <w:r>
              <w:rPr>
                <w:sz w:val="22"/>
              </w:rPr>
              <w:t>- упражнять в равнове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: функции равновесия, способности легко владеть своим те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жнять осознанно, чётко выполнять 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осознанно контролировать  свои движения, направлять мысли на выполнение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ем силу, координацию, точность, быстроту, вынослив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сохранять правильную оса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аховка при выполнени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ть навык ходьбы на низких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быстроту, ловкость, координацию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 мышечной системы и укрепление  мышц  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96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caps/>
      <w:color w:val="622423"/>
      <w:sz w:val="24"/>
      <w:szCs w:val="24"/>
      <w:lang w:val="en-US" w:bidi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99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125.ru/p609aa1.html" TargetMode="External"/><Relationship Id="rId3" Type="http://schemas.openxmlformats.org/officeDocument/2006/relationships/hyperlink" Target="http://dou125.ru/p612aa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40:00Z</dcterms:created>
  <dc:creator>Юра</dc:creator>
  <dc:description/>
  <cp:keywords/>
  <dc:language>en-US</dc:language>
  <cp:lastModifiedBy>Пользователь Windows</cp:lastModifiedBy>
  <cp:lastPrinted>2016-11-02T10:58:00Z</cp:lastPrinted>
  <dcterms:modified xsi:type="dcterms:W3CDTF">2017-05-19T16:34:00Z</dcterms:modified>
  <cp:revision>222</cp:revision>
  <dc:subject/>
  <dc:title/>
</cp:coreProperties>
</file>