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 города Нижневартовска детский сад № 61 «Соловуш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организованной образовательной деятельност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о математике</w:t>
      </w:r>
    </w:p>
    <w:p>
      <w:pPr>
        <w:pStyle w:val="Default"/>
        <w:jc w:val="center"/>
        <w:rPr/>
      </w:pPr>
      <w:r>
        <w:rPr>
          <w:sz w:val="28"/>
          <w:szCs w:val="28"/>
        </w:rPr>
        <w:t>для детей младшего дошкольного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утешествие с колобк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сецкая И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представления детей о форме, цвете, количестве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а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Закрепить умение различать  количество предметов используя слова много мал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делять внимание нравственному воспитанию, оказанию помощ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речь ребенка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ить умение соотносить предметы по цвет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внимание, сообразительность, мышление, фантаз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пространственное ориент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ушки: колобок, заяц, волк, медведь, лис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ртины с цветными вазами и цветам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мики с геометрическими фигурам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меты и кон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и приём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юрпризный момен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дактическая игра «Собери цветы в вазы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дактическая игра «Домики для геометрических фигур»</w:t>
      </w:r>
    </w:p>
    <w:p>
      <w:pPr>
        <w:pStyle w:val="Normal"/>
        <w:ind w:firstLine="567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Дидактическая игра «Предметы и контуры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минка «Медвежата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седа о количе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rPr/>
      </w:pPr>
      <w:r>
        <w:rPr>
          <w:sz w:val="28"/>
          <w:szCs w:val="28"/>
        </w:rPr>
        <w:t>Дети заходят в группу. Напротив них декорации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рпризный момент.</w:t>
      </w:r>
    </w:p>
    <w:p>
      <w:pPr>
        <w:pStyle w:val="Normal"/>
        <w:rPr/>
      </w:pPr>
      <w:r>
        <w:rPr>
          <w:sz w:val="28"/>
          <w:szCs w:val="28"/>
        </w:rPr>
        <w:t>К нам сегодня   пришли  гости. Но у нас будет ещё один гость. А кто это вы сейчас догадае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казочке жи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ёжик и не к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т бабушки с око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нул прямо на доро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тился, побе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язык к лисе поп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это? (Колоб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сам Коло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к нам приехать с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 Колобок не просто так пришёл в гости. Он просит нас о помощи. У Колобка день рождение и он хочет пригласить лесных зверей в гости. Ну, что поможем? Отправимся в ле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ужились, покружились. В сказке очут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ая игра «Собери цветы в вазы» (встреча с зайц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под кустиком зверек длинноухий: скок да ск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ригласим зайку на день р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йка, Колобок приглашает тебя на день р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зайка не весел, ушки повесил?</w:t>
      </w:r>
    </w:p>
    <w:p>
      <w:pPr>
        <w:pStyle w:val="Normal"/>
        <w:rPr/>
      </w:pPr>
      <w:r>
        <w:rPr>
          <w:sz w:val="28"/>
          <w:szCs w:val="28"/>
        </w:rPr>
        <w:t>Зайка хотел подарить Колобку вазы с цветами. Да всё рассыпал. Поможем зайке собрать букеты в вазы? Вот вазы (назовём цвета). Соберём,  красные цветы в красную вазу, синие  в синюю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йка говорит нам спасибо! А мы ему скажем, пожалуйс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ая игра «Домики для геометрических фигур» (встреча с волк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 кого в сказке говорят серый разбойник, зубами щел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, Волк! Колобок приглашает тебя на день ро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лк, торопится и просит помочь ему собрать геометрические фигуры (круг, квадрат, треугольник) в соответствующие д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обирают фигуры, называя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лк говорит нам спасибо! А мы скажем ему, пожалуйста! И отправимся дальше в лес.</w:t>
      </w:r>
    </w:p>
    <w:p>
      <w:pPr>
        <w:pStyle w:val="Normal"/>
        <w:rPr/>
      </w:pPr>
      <w:r>
        <w:rPr>
          <w:sz w:val="28"/>
          <w:szCs w:val="28"/>
        </w:rPr>
        <w:t>Танец с медведем (встреча медвед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те, кого встретил Колобок в сказ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равствуй, Мишка – медведь, Колобок приглашает тебя в гости на день рождение.</w:t>
      </w:r>
    </w:p>
    <w:p>
      <w:pPr>
        <w:pStyle w:val="Normal"/>
        <w:rPr/>
      </w:pPr>
      <w:r>
        <w:rPr>
          <w:sz w:val="28"/>
          <w:szCs w:val="28"/>
        </w:rPr>
        <w:t>- Медведь просит с ним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инка «Медвежа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жата в чаще ж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й своей крут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, вот так (круговые движения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й своей крут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жата мед иск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дерево ка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, вот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нять руки вверх и делать наклоны вправо и в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дерево ка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они ходили (ходьба по-медвежь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з речки воду п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, вот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з речки воду пили (наклоны туловища впер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они пляс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ужинка с поворотом туловища влево и впра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ы выше подним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ыжки, хлопая руками вверх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, вот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ы выше подним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ведь говорит нам спасибо! А мы скажем ему, пожалуйста! Отправляемся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гра «Предмет и конту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са говорит нам спасибо! А мы скажем ей, пожалуй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так, ребята всех пригласили. Молодцы!</w:t>
      </w:r>
    </w:p>
    <w:p>
      <w:pPr>
        <w:pStyle w:val="Normal"/>
        <w:rPr/>
      </w:pPr>
      <w:r>
        <w:rPr>
          <w:sz w:val="28"/>
          <w:szCs w:val="28"/>
        </w:rPr>
        <w:t>А теперь пойдёмте, к Колоб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лобок приглашает и нас на день рождение, он  приготовил для нас уго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 ребята, чем мы с вами сегодня занимались? Мы путешествовали в лес. Приглашали лесных зверей к Колобку на день рождение. Составляли картину, соотносили картинки к нужной геометрической фигуре. Играли в медвежат. Вам понравилось?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3:45:00Z</dcterms:created>
  <dc:creator>Hasanov A. Ruslan</dc:creator>
  <dc:description/>
  <cp:keywords/>
  <dc:language>en-US</dc:language>
  <cp:lastModifiedBy>testov</cp:lastModifiedBy>
  <cp:lastPrinted>2017-05-21T12:17:00Z</cp:lastPrinted>
  <dcterms:modified xsi:type="dcterms:W3CDTF">2017-05-21T09:18:00Z</dcterms:modified>
  <cp:revision>8</cp:revision>
  <dc:subject/>
  <dc:title>Цели:</dc:title>
</cp:coreProperties>
</file>