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Д в подготовительной группе «Кубанские посидел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ДОУ МО г.Краснодар «Детский сад №113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 Торопчина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дагогических технологий: игровая технология, педагогика сотрудничеств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и приоритетной образовательной области: художественно-эстетическое развит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теграция образовательных обла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циально-коммуникатив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чевое разви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знавательное разви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изическое развит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ывать любовь к родному краю. Развивать творческие навыки и умения, желание познавать историю своего кра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Учить распознавать эмоции радости, грусти, страха, злости с помощью мимики, интонации в голосе. Обогащать, активизировать словарь детей по понятиям. Знакомство с новыми словами. Учить последовательно излагать мысли по ходу сюжета. Дать знания о традициях, быте, языке, играх, музы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творческие навыки и умения, желание познавать историю своей малой Роди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у детей интерес к народному фольклору, воспитывать чувство взаимовыручки и дружбы. Воспитывать любовь, ласковое и чуткое отношение к самым близким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интерьер кубанской хаты, костюмы народов края, народные музыкальные инструменты, музыкальный центр, записи песен в исполнении Кубанского казачьего хо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зучивание пословиц,песен и стихотворений о Куб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:</w:t>
      </w:r>
    </w:p>
    <w:p>
      <w:pPr>
        <w:pStyle w:val="Normal"/>
        <w:rPr/>
      </w:pPr>
      <w:r>
        <w:rPr>
          <w:sz w:val="28"/>
          <w:szCs w:val="28"/>
        </w:rPr>
        <w:t>Звучит фонограмма русской народной песни «По улице мостов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 народных кубанских костюмах входят в группу. Навстречу им выходит хозяю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гости дорог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званные, да желан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и просим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те, прох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а лавочки сад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ар кипит, уж давно пых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х гостей чаем напо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музыку садятся на стульчики. Выходят трое детей – г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го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на добром слов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и, хозяюшка, гостинцы наш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ложки, да пл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атрушки от девочек – подружек.</w:t>
      </w:r>
    </w:p>
    <w:p>
      <w:pPr>
        <w:pStyle w:val="Normal"/>
        <w:rPr/>
      </w:pPr>
      <w:r>
        <w:rPr>
          <w:b/>
          <w:sz w:val="28"/>
          <w:szCs w:val="28"/>
        </w:rPr>
        <w:t>3 гост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– хлеб – каравай, новый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кладут подарки н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 приглашает гостей за стол, где стоят самовар, пироги, варен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те, будем чай пить, гов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ы в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– соль ку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есни слуш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го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 гости друг к другу х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и гонять – чаевни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ироги с крендельками куш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, попили чайку, поговорили,</w:t>
      </w:r>
    </w:p>
    <w:p>
      <w:pPr>
        <w:pStyle w:val="Normal"/>
        <w:rPr/>
      </w:pPr>
      <w:r>
        <w:rPr>
          <w:sz w:val="28"/>
          <w:szCs w:val="28"/>
        </w:rPr>
        <w:t>Пора и песню заве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ется русская народная </w:t>
      </w:r>
      <w:r>
        <w:rPr>
          <w:b/>
          <w:sz w:val="28"/>
          <w:szCs w:val="28"/>
        </w:rPr>
        <w:t>песня «Ой, сад во двор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рину на посиделках люди не только пели и плясали, но и рукодельничали: пряли, вышивали, плели кружева. Ну-ка, рукодельницы, покажите ваши ум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фонограмма народной песни «Прялица». Две девочки подпевают и имитируют движения пря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девочки (вмест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олоченная пря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ядем, а нитка тян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работа эта нравится.</w:t>
      </w:r>
    </w:p>
    <w:p>
      <w:pPr>
        <w:pStyle w:val="Normal"/>
        <w:rPr/>
      </w:pPr>
      <w:r>
        <w:rPr>
          <w:b/>
          <w:sz w:val="28"/>
          <w:szCs w:val="28"/>
        </w:rPr>
        <w:t>1 девоч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жу я и песенку тихо п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ужево тихо с любовью плету.</w:t>
      </w:r>
    </w:p>
    <w:p>
      <w:pPr>
        <w:pStyle w:val="Normal"/>
        <w:rPr/>
      </w:pPr>
      <w:r>
        <w:rPr>
          <w:b/>
          <w:sz w:val="28"/>
          <w:szCs w:val="28"/>
        </w:rPr>
        <w:t>2 девоч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ту покрывало, узоры вя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людям свой т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уши отда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ю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, прядут, да вяжут девчата на славу. А сумеют ли они быстро намотать ниточку в клубочек. Сейчас мы это увидим.</w:t>
      </w:r>
    </w:p>
    <w:p>
      <w:pPr>
        <w:pStyle w:val="Normal"/>
        <w:rPr/>
      </w:pPr>
      <w:r>
        <w:rPr>
          <w:sz w:val="28"/>
          <w:szCs w:val="28"/>
        </w:rPr>
        <w:t xml:space="preserve">Проводится </w:t>
      </w:r>
      <w:r>
        <w:rPr>
          <w:sz w:val="28"/>
          <w:szCs w:val="28"/>
          <w:u w:val="single"/>
        </w:rPr>
        <w:t>игра «Кто быстрее намотает клубок»</w:t>
      </w:r>
      <w:r>
        <w:rPr>
          <w:sz w:val="28"/>
          <w:szCs w:val="28"/>
        </w:rPr>
        <w:t xml:space="preserve"> под фонограм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олько музыка начнет играть, надо ниточку в клубочек нам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ю звучания музыки хозяюшка сравнивает клубки и объявляет побед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ложки вырез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и всем нужны, я зна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и сам я разукра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йдете ложек кра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нашим ложкар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грайте ложки нам!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 исполняют русскую народную песню «Играй гармошка».</w:t>
      </w:r>
    </w:p>
    <w:p>
      <w:pPr>
        <w:pStyle w:val="Normal"/>
        <w:rPr/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О трудолюбивых мастерах раньше и пословицы слагали. Кто знает такие пословиц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ло мастера бои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з дела жить – только небо копти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ленькое дело лучше большого безделья»</w:t>
      </w:r>
    </w:p>
    <w:p>
      <w:pPr>
        <w:pStyle w:val="Normal"/>
        <w:rPr/>
      </w:pPr>
      <w:r>
        <w:rPr>
          <w:sz w:val="28"/>
          <w:szCs w:val="28"/>
        </w:rPr>
        <w:t>«Есть терпенье – будет и уменье»</w:t>
      </w:r>
    </w:p>
    <w:p>
      <w:pPr>
        <w:pStyle w:val="Normal"/>
        <w:rPr/>
      </w:pPr>
      <w:r>
        <w:rPr>
          <w:sz w:val="28"/>
          <w:szCs w:val="28"/>
        </w:rPr>
        <w:t>«Кто летом не ленится – тот зимой отдых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трудиться – так и хлеб пое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руд казака кормит, а лень – порт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де лодырь ходит, там земля не род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 кончил дело – гуляй смело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:</w:t>
      </w:r>
    </w:p>
    <w:p>
      <w:pPr>
        <w:pStyle w:val="Normal"/>
        <w:rPr/>
      </w:pPr>
      <w:r>
        <w:rPr>
          <w:sz w:val="28"/>
          <w:szCs w:val="28"/>
        </w:rPr>
        <w:t>А я знаю совсем другую пословицу «Спишь, спишь, а отдохнуть некогда». Вы знаете, про кого сказано, нет? Тогда я вам рас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ценке участвуют трое детей. Один ребенок ложится на ковер, запрокидывает нога на ногу.</w:t>
      </w:r>
    </w:p>
    <w:p>
      <w:pPr>
        <w:pStyle w:val="Normal"/>
        <w:rPr/>
      </w:pP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олода и не пен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ежит он целый день.</w:t>
      </w:r>
    </w:p>
    <w:p>
      <w:pPr>
        <w:pStyle w:val="Normal"/>
        <w:rPr/>
      </w:pP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ногого доб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 – надо потрудиться.</w:t>
      </w:r>
    </w:p>
    <w:p>
      <w:pPr>
        <w:pStyle w:val="Normal"/>
        <w:rPr/>
      </w:pP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т, иди молоти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гу, спина болит!</w:t>
      </w:r>
    </w:p>
    <w:p>
      <w:pPr>
        <w:pStyle w:val="Normal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т, иди огород пол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гу, нога болит!</w:t>
      </w:r>
    </w:p>
    <w:p>
      <w:pPr>
        <w:pStyle w:val="Normal"/>
        <w:rPr/>
      </w:pP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>: Федот, иди, собери фрукты в са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гу, спать охота.</w:t>
      </w:r>
    </w:p>
    <w:p>
      <w:pPr>
        <w:pStyle w:val="Normal"/>
        <w:rPr/>
      </w:pP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т, иди, за стол садись кашу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т встает, потягив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де моя большая ложка?</w:t>
      </w:r>
    </w:p>
    <w:p>
      <w:pPr>
        <w:pStyle w:val="Normal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не хочет потру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стол спешит садиться,</w:t>
      </w:r>
    </w:p>
    <w:p>
      <w:pPr>
        <w:pStyle w:val="Normal"/>
        <w:rPr/>
      </w:pP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 ответим тот же час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енье не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е труд вы с детских л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лентяям наш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, хорошо проучили бездельника. Ведь недаром говорят: «Хочешь, есть калачи, не лежи на пе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уж кто никогда не ленится, так это наши хлеборобы. Послушайте ребята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 сперва на воле в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цвел и колос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обмолот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зерно вдруг преврат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зерна – в муку и те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газине занял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ос он под синим неб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шел на стол к нам хлеб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ю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 говорилось в стихотворени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 хлеб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:</w:t>
      </w:r>
    </w:p>
    <w:p>
      <w:pPr>
        <w:pStyle w:val="Normal"/>
        <w:rPr/>
      </w:pPr>
      <w:r>
        <w:rPr>
          <w:sz w:val="28"/>
          <w:szCs w:val="28"/>
        </w:rPr>
        <w:t>Правильно, о хлебе. Ведь хлеб – это наше богатство, богатство нашего края. Как еще называют наш кра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аш край называют еще Кубанью.</w:t>
      </w:r>
    </w:p>
    <w:p>
      <w:pPr>
        <w:pStyle w:val="Normal"/>
        <w:rPr/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Вы наверно, слышали, и не один раз, от взрослых, что Кубань называют хлебосольной, как вы думаете,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а наших полях выращивают много пшеницы. И нас много хлеба на Кубани. Когда приходят гости, мы с радостью их встречаем, угощаем, поэтому Кубань называют хлебосольн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Правильно, дорогих гостей встречали в старину хлебом да солью. Поэтому и появилось слово «хлебосольный». А сейчас послушайте </w:t>
      </w:r>
      <w:r>
        <w:rPr>
          <w:b/>
          <w:sz w:val="28"/>
          <w:szCs w:val="28"/>
        </w:rPr>
        <w:t>рассказ: Как пшеница пришла на Куб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йдешь к густому пшеничному полю – душа не нарадуется. Ветерок волной покатывает упругие колосья, пахнет поспевшим хлебом, в синеве заливаются жаворонки… И невольно задаешь себе вопрос: когда же пшеница пришла на Куба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вые хлебные семена или «посадочный материал», были привезены переселенцами с Украины. Когда казаки устроились, посеяли пшеницу весной. Почва оказалась плодородной. Казаки взяли хороший урожай, окупивший их труд. Это были робкие шаги первых кубанских земледельцев. А сейчас Кубанская нива щедро ссыпает золотое зерно в закрома Роди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ЗЯЮШКА</w:t>
      </w:r>
      <w:r>
        <w:rPr>
          <w:sz w:val="28"/>
          <w:szCs w:val="28"/>
        </w:rPr>
        <w:t xml:space="preserve">: Сейчас мы с вами поиграем в старинную </w:t>
      </w:r>
      <w:r>
        <w:rPr>
          <w:b/>
          <w:sz w:val="28"/>
          <w:szCs w:val="28"/>
        </w:rPr>
        <w:t>игру «Пахари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нецы».</w:t>
      </w:r>
    </w:p>
    <w:p>
      <w:pPr>
        <w:pStyle w:val="Normal"/>
        <w:rPr/>
      </w:pPr>
      <w:r>
        <w:rPr>
          <w:sz w:val="28"/>
          <w:szCs w:val="28"/>
        </w:rPr>
        <w:t>Играющие выстраиваются в две шеренги (друг против друга). Одни – «пахари», другие – «жнецы». Первыми начинают «пахари». Они идут шеренгой навстречу «жнецам» и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пашенку пах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пашенку пах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зды глубо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сы широ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, жнецы худ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серпы туп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нецы» им отвеч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вас пахарь Сыс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плуг туп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ашню не пахал, на меже л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ворон счи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этих слов один из «пахарей» выбирает себе пару. Они берутся за руки. «Жнецы» по очереди стараются их разъединить. Если им это удается, то игру начинают «жнецы».</w:t>
      </w:r>
    </w:p>
    <w:p>
      <w:pPr>
        <w:pStyle w:val="Normal"/>
        <w:rPr/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Как славно мы поиграли ребята. А какие вы пословицы знаете о труде и о хлеб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Хлеб – всему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– батюшка, вода – ма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лодырь ходит – там земля не р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бросать – силу те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рной, как сало без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й обед, когда хлеба н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зяюшка: </w:t>
      </w:r>
      <w:r>
        <w:rPr>
          <w:sz w:val="28"/>
          <w:szCs w:val="28"/>
        </w:rPr>
        <w:t>А стихотворение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бань – земля так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рая и д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ытая мор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ытая ле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шеничными пол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дится в неб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ь – земля та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хлеба золо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ная ст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ей она встре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сней запе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ушу откр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рачную до 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. Обойщ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исполняют песню </w:t>
      </w:r>
      <w:r>
        <w:rPr>
          <w:b/>
          <w:sz w:val="28"/>
          <w:szCs w:val="28"/>
        </w:rPr>
        <w:t>«Принимай страна, наш кубанский хлеб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й, да Краснодарский кра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й, да он богат лежи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й, да по степи ре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й, да с гор крутых беж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й, да по степи ре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й, да с гор крутых беж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й, да что ни полю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а славой венча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– земля корми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а наша ве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- земля корми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а наша ве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й, да ты казак лих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а Кочубеев сы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а в этот славн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а хлеб большой ско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а в этот славный год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а хлеб большой скос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Ой, да удивил весь м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а к солнцу поднял степь,</w:t>
        <w:br/>
        <w:t>Ой, да принимай стр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а наш кубанский хл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а принимай стр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да наш кубанский хле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осится кубанский каравай.</w:t>
      </w:r>
    </w:p>
    <w:p>
      <w:pPr>
        <w:pStyle w:val="Normal"/>
        <w:rPr/>
      </w:pP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>: Позади трудовые будни: и хлеб растили, и сено косили, и стога метали. И по ягоды да по грибы в лес ходили, и рыбы успели наловить.</w:t>
      </w:r>
    </w:p>
    <w:p>
      <w:pPr>
        <w:pStyle w:val="Normal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>: Мы работать очень люб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работать нр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сладит с трудным де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юбой работой справится!</w:t>
      </w:r>
    </w:p>
    <w:p>
      <w:pPr>
        <w:pStyle w:val="Normal"/>
        <w:rPr/>
      </w:pP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>: Приучаться с детства бу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разных есть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у нас рабочим люд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слава и почет.</w:t>
      </w:r>
    </w:p>
    <w:p>
      <w:pPr>
        <w:pStyle w:val="Normal"/>
        <w:rPr/>
      </w:pPr>
      <w:r>
        <w:rPr>
          <w:b/>
          <w:sz w:val="28"/>
          <w:szCs w:val="28"/>
        </w:rPr>
        <w:t>4 ребенок</w:t>
      </w:r>
      <w:r>
        <w:rPr>
          <w:sz w:val="28"/>
          <w:szCs w:val="28"/>
        </w:rPr>
        <w:t xml:space="preserve">: Ну-ка, сядем ряд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оговорим лад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ат потешки, стихи-шутки.</w:t>
      </w:r>
    </w:p>
    <w:p>
      <w:pPr>
        <w:pStyle w:val="Normal"/>
        <w:rPr/>
      </w:pP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>: Федул, че губы надул?</w:t>
      </w:r>
    </w:p>
    <w:p>
      <w:pPr>
        <w:pStyle w:val="Normal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>: Кафтан прож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шить мо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иглы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елика ды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ин ворот ост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>: Пошла Дуня из 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зеленый о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вала Дуня лопу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од самый кор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шила Дуня сараф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ряден, и нетк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ла в уго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рестяной коро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взялся тарак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л Дунин сараф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Фома, че из леса не идешь?</w:t>
      </w:r>
    </w:p>
    <w:p>
      <w:pPr>
        <w:pStyle w:val="Normal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Медведя пой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веди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он не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сам 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 медведь не пуск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Станем дивчины ряд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частушки пропоем!</w:t>
      </w:r>
    </w:p>
    <w:p>
      <w:pPr>
        <w:pStyle w:val="Normal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Да и мы, пожалуй, вста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одружек не отстанем!</w:t>
      </w:r>
    </w:p>
    <w:p>
      <w:pPr>
        <w:pStyle w:val="Normal"/>
        <w:rPr/>
      </w:pPr>
      <w:r>
        <w:rPr>
          <w:sz w:val="28"/>
          <w:szCs w:val="28"/>
        </w:rPr>
        <w:t xml:space="preserve">Дети играют на музыкальных инструментах </w:t>
      </w:r>
      <w:r>
        <w:rPr>
          <w:b/>
          <w:sz w:val="28"/>
          <w:szCs w:val="28"/>
        </w:rPr>
        <w:t>и исполняют частушк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инаю прип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ую началь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 вам по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ь величав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м столичный град 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 зов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полсвета обой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не найд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глядите на пол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 раздол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осольная Кубан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ит всем здоров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окошке два цве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енький да а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арнишка бое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ростом маленьк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енился утром В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есаться гребе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шла к нему к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изала язы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крым веником Андрю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но хлещет Ван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ая убо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ратилась в баню!</w:t>
      </w:r>
    </w:p>
    <w:p>
      <w:pPr>
        <w:pStyle w:val="Normal"/>
        <w:rPr/>
      </w:pPr>
      <w:r>
        <w:rPr>
          <w:sz w:val="28"/>
          <w:szCs w:val="28"/>
        </w:rPr>
        <w:t>- Казачата вам по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сада «Аистенок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живется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жится с пеле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Посмотрите вокруг: зачарует кр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у края прекраснее наш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ятся хлеба, зеленеют ле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е сады на Кубани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е девчата – красав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ь – это житница нашей ст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ми и песнями славитс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евайте-ка нам казаченьки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ется песня и танец: </w:t>
      </w:r>
      <w:r>
        <w:rPr>
          <w:b/>
          <w:sz w:val="28"/>
          <w:szCs w:val="28"/>
        </w:rPr>
        <w:t>«Ой, мой милый вареничков хоч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задорно плясали наши казачата!!! А теперь давайте вспомним, какие вы знаете пословицы о казаках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азак и в беде не пл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азак, там и сл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амана из плохого казака не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к без службы – не каз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т казак, кто поборол, а тот, кто выверну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раг, там и каз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ий обычай такой: где просторно, тут и спать лож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к сам себя веселит.</w:t>
      </w:r>
    </w:p>
    <w:p>
      <w:pPr>
        <w:pStyle w:val="Normal"/>
        <w:rPr/>
      </w:pPr>
      <w:r>
        <w:rPr>
          <w:b/>
          <w:sz w:val="28"/>
          <w:szCs w:val="28"/>
        </w:rPr>
        <w:t>ХОЗЯЮШКА</w:t>
      </w:r>
      <w:r>
        <w:rPr>
          <w:sz w:val="28"/>
          <w:szCs w:val="28"/>
        </w:rPr>
        <w:t>: Молодцы ребята, хорошие пословицы знаете. А кто из вас скажет на чем раньше ездили жители Кубан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Жители Кубани ездили верхом на лошадях, а еще на повозках, на телегах.</w:t>
      </w:r>
    </w:p>
    <w:p>
      <w:pPr>
        <w:pStyle w:val="Normal"/>
        <w:rPr/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Так кого же можно назвать верным другом казак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нь был верным другом казака.</w:t>
      </w:r>
    </w:p>
    <w:p>
      <w:pPr>
        <w:pStyle w:val="Normal"/>
        <w:rPr/>
      </w:pPr>
      <w:r>
        <w:rPr>
          <w:b/>
          <w:sz w:val="28"/>
          <w:szCs w:val="28"/>
        </w:rPr>
        <w:t>Хозяюшка</w:t>
      </w:r>
      <w:r>
        <w:rPr>
          <w:sz w:val="28"/>
          <w:szCs w:val="28"/>
        </w:rPr>
        <w:t>: У казаков была особая любовь к лошади. Лошади были их самыми верными друзьями. А знаете ли вы пословицы и поговорки о казацкий лошадях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нь казаку – лучши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к сам не ест, а коня накорм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к без коня, что солдат без руж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погибай, а коня выру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ку конь – отец родной и товарищ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оня казак кругом си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к голоден, а конь его сыт.</w:t>
      </w:r>
    </w:p>
    <w:p>
      <w:pPr>
        <w:pStyle w:val="Normal"/>
        <w:rPr/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Молодцы ребята!</w:t>
      </w:r>
    </w:p>
    <w:p>
      <w:pPr>
        <w:pStyle w:val="Normal"/>
        <w:rPr/>
      </w:pP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нам д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 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шня у 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моя судь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и бор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но так и бы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мне век пр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конца дру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конца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мои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мо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го не скаже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земля моя.</w:t>
      </w:r>
    </w:p>
    <w:p>
      <w:pPr>
        <w:pStyle w:val="Normal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ь родная нежно воспев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ую красу твое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и святой от края и д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я, леса, поля мой край тв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бо над тобой светлей и в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езды светят ярче и лу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а свете ярче не отыщ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бой гордится целая ст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поля пшеницей колоси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сады, твой сладкий вино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ьедестал все будет вознос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кая ярким золотом на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цвети моя Ку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сь все кра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ронит честь казач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ленье на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ется </w:t>
      </w:r>
      <w:r>
        <w:rPr>
          <w:b/>
          <w:sz w:val="28"/>
          <w:szCs w:val="28"/>
        </w:rPr>
        <w:t>песня «Казачата!»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Вот так весело живется на Кубани!!!</w:t>
      </w:r>
    </w:p>
    <w:p>
      <w:pPr>
        <w:pStyle w:val="Normal"/>
        <w:rPr/>
      </w:pP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ра прощ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им мы расста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ей вели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ай приглаш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яниками, суш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ышными ватрушк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глашаем всех на чаепит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17:00Z</dcterms:created>
  <dc:creator>1</dc:creator>
  <dc:description/>
  <cp:keywords/>
  <dc:language>en-US</dc:language>
  <cp:lastModifiedBy>пользователь</cp:lastModifiedBy>
  <dcterms:modified xsi:type="dcterms:W3CDTF">2017-05-20T18:58:00Z</dcterms:modified>
  <cp:revision>21</cp:revision>
  <dc:subject/>
  <dc:title/>
</cp:coreProperties>
</file>