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ортивные игры являются высшей формой обычных подвижных игр. Такие игры отличаются от подвижных тем, что требую от детей большой самостоятельности, быстроты, ловкости движений, ориентировки в пространстве. Ребенок в кратчайшие промежутки времени должен увидеть сложившуюся обстановку (расположение партнеров и противника, положение мяча), оценить ситуацию, выбрать наиболее правильные действия и примени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ортивные игры имеют важное значение в жизн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ствуют физическому развитию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ершенствуют двигательные навыки и физические качеств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ют интерес к физической культуре и спорт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ют морально-волев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личительная черта спортивных игр – их эмоциональность. Положительный эмоциональный тонус является важной предпосылкой здоровья, предупреждает различные заболевания, поддерживает интерес к физическим упражнения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я из возрастных  анатомо-физиологических и психических особенностей дошкольников, программа Васильевой и программа «Детство» рекомендуют знакомить детей со спортивными играми, начиная  со старшего возраст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детском саду широко используются бадминтон, городки, а так же элементы баскетбола, футбола, хоккея. В подготовительной группе ко всему вышеперечисленному добавляется настольный теннис. Различные методические пособия рекомендуют знакомить детей и с малым теннис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проведении спортивных игр и упражнений учитывается не только специфика ДОУ, но и сезонные погодные усло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лето – благоприятный период для игр в городки, бадминтон, баскетбол, волейбол, футбол. Играть в эти игры можно на прогулках, занятиях на воздухе, во время развлечений,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еперь коротко познакомимся с каждой из спортивны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ГОРОДКИ.</w:t>
      </w:r>
      <w:r>
        <w:rPr>
          <w:sz w:val="28"/>
          <w:szCs w:val="28"/>
        </w:rPr>
        <w:t xml:space="preserve"> Старинная спортивн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упна в упрощенном виде детям 6-7лет. Для игры нужны городки и палки-биты.  На земле или на утрамбованной площадке чертится «город» - квадрат со стороной 1м. На расстоянии 3-4м от передней линии города проводится черта, с которой начинают игру – кон, а между городом и коном на расстоянии 2-2,5м от города – полук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игрок получает 2биты и бросает их одну за другой, стараясь выбить городки за пределы квадрата – города. В начале игры биты бросают с кона, а когда из фигуры выбьют хотя бы один городок, начинающий бросает биты с полук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того, как будут выбиты все городки фигуры, устанавливается новая. Порядок установления фигур постепенно усложняется. Игру в городки надо начинать с самого простого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Забор».</w:t>
      </w:r>
      <w:r>
        <w:rPr>
          <w:sz w:val="28"/>
          <w:szCs w:val="28"/>
        </w:rPr>
        <w:t xml:space="preserve"> Все городки ставятся вдоль передней линии на расстоянии 5см друг от друг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Бочка».</w:t>
      </w:r>
      <w:r>
        <w:rPr>
          <w:sz w:val="28"/>
          <w:szCs w:val="28"/>
        </w:rPr>
        <w:t xml:space="preserve"> Все городки ставят вместе (1 – в середине, остальные вокруг него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Ворота».</w:t>
      </w:r>
      <w:r>
        <w:rPr>
          <w:sz w:val="28"/>
          <w:szCs w:val="28"/>
        </w:rPr>
        <w:t xml:space="preserve"> Две пары городков ставят на расстоянии, равном длине городка, последний кладется на них сверху, как перекладин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Колодец».</w:t>
      </w:r>
      <w:r>
        <w:rPr>
          <w:sz w:val="28"/>
          <w:szCs w:val="28"/>
        </w:rPr>
        <w:t xml:space="preserve"> Один городок ставится, два кладутся впереди (на черте) и сзади, два других – по сторонам сверху первых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«Письмо».</w:t>
      </w:r>
      <w:r>
        <w:rPr>
          <w:sz w:val="28"/>
          <w:szCs w:val="28"/>
        </w:rPr>
        <w:t xml:space="preserve"> Один городок ставят в центре квадрата, остальные по угл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игрывает тот или та группа, кто выбьет большее количество городков, сделав меньшее количество брос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жно научить правильно бросать биту. Играющий становится за линию, отставляет правую ногу на шаг назад носком наружу, туловище разворачивает вполоборота вправо. При замахе рука с битой отводится назад, тяжесть тела переносится на правую ногу. Бросок совершается прямой рукой сбоку. При этом тяжесть тела переносится на левую ногу, туловище энергично поворачивается в левую сторону. Бросать биту надо плавно, придавая ей медленное вращательное движе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аршей группе дети учатся выбивать городки 3-х – 4-х фигур с полукона и с кона, в подготовительной группе – 4-5 фигур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БАДМИНТОН.</w:t>
      </w:r>
      <w:r>
        <w:rPr>
          <w:sz w:val="28"/>
          <w:szCs w:val="28"/>
        </w:rPr>
        <w:t xml:space="preserve"> Увлекательная игра, которая проводится в безветренную погоду на ровной площадк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игры обозначается площадка 8х4м, сетка натягивается на высоте 120-130см посереди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м известно, что для игры нужны 2 ракетки и вол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впоследствии игра была увлекательной, надо сначала научить детей держать ракетку правой рукой так, чтобы конец ручки упирался в основание ладони, пальцы сжаты, а большой палец слегка вытянут вперед и опирается о ручку раке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этого провести несколько подготовительных упражнений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вой рукой подбрасывать волан перед собой и отбивать его ракеткой вверх, не давая ему упа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ети с ракетками стоят на расстоянии 4-5м друг от друга. Один подбрасывает волан перед собой и ударом ракетки направляет партнеру, который задерживает рукой и ракеткой волан, и затем таким же способом посылает волан обратно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То же упражнение, но второй ребенок не задерживает волан, а отбивает ракеткой первому, тот в свою очередь отбивает волан обратно первому. Игра без сетки сначала с воспитателем, затем друг с другом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через сетку, которая натягивается так, чтобы верхний край её был на уровне головы ребенка. Вместо сетки можно на такой же высоте натянуть шну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перь немного об играх, которые тоже интересны, но по технике сложне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БАСКЕТБОЛ.</w:t>
      </w:r>
      <w:r>
        <w:rPr>
          <w:sz w:val="28"/>
          <w:szCs w:val="28"/>
        </w:rPr>
        <w:t xml:space="preserve"> Одна из самых популярных спортивных игр в мире. </w:t>
      </w:r>
    </w:p>
    <w:p>
      <w:pPr>
        <w:pStyle w:val="Normal"/>
        <w:rPr/>
      </w:pPr>
      <w:r>
        <w:rPr>
          <w:sz w:val="28"/>
          <w:szCs w:val="28"/>
        </w:rPr>
        <w:t>Сущность игры в баскетбол состоит в том, что две команды по 5чел. стремятся, преодолевая сопротивление противника, овладеть мячом и забросить его в корзину против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дошкольном возрасте дети знакомятся с элементами этой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йствия с мячом являются подготовительными и подводящими к этой игре: это и ловля мяча, передача его, ведение мяча, броски мяча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ладеть этими действиями с мячом помогают подвижные игры «Поймай мяч», «Кого назвали, тот ловит мяч», «Борьба за мяч», «У кого меньше мячей» и д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УТБОЛ.</w:t>
      </w:r>
      <w:r>
        <w:rPr>
          <w:sz w:val="28"/>
          <w:szCs w:val="28"/>
        </w:rPr>
        <w:t xml:space="preserve"> Также одна из самых популярных игр во все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школьном возрасте дети знакомятся с элементами этой игр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приемами техники игры являются перемещения (в виде ходьбы, медленного бега, бега с ускорением, бега спиной вперед, прыжк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ы по мячу - это основа техники игры в футбол. Они выполняются в дошкольном возрасте внутренней стороной стопы, носком, внутренней и внешней частью подъема. Приемы мяча осуществляются подошвой, внутренней и внешней стороной стопы,  ведение и отбор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е в футболе зависит от вратаря. В ходе игры он почти не стоит на месте: ловит мяч, отбивает его, бросает пойманный мяч на п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ремя подвижных игр с мячом и самой игры в футбол дети должны учиться выбегать на свободное место для получения мяча и не гоняться всем за мя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ям можно предложить следующие игры в качестве подготовительных и подводящих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ОЛЕЙБОЛ.</w:t>
      </w:r>
      <w:r>
        <w:rPr>
          <w:sz w:val="28"/>
          <w:szCs w:val="28"/>
        </w:rPr>
        <w:t xml:space="preserve"> Эта спортивная игра не предусмотрена программой, но с её элементами знакомят и это интересно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ая игра учит умению видеть мяч быстро реагировать на его полет, развивает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ошкольном возрасте детей учат передаче мяча и подаче двумя руками. Сначала они выполняют упражнения с мячом, которые применяются в волейболе: перебрасывание мяча друг другу (высоко и сильно) и ловить его двумя руками, отбивание мяча толчком двумя руками в нуж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ледующем этапе дети выполняют перебрасывание мяча через сетку с соблюдением прав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яч в руках не задерживать, а отбивать его выше и сильнее, чтобы перебросить через сет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авать мяч в игру не с угла, а с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играют до 15 очков, затем меняются полями. Команда получает очко, если противник не поймал мяч, или, если мяч подающего коснулся сетки, или, если мяч «ушёл» с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ЕННИС.</w:t>
      </w:r>
      <w:r>
        <w:rPr>
          <w:sz w:val="28"/>
          <w:szCs w:val="28"/>
        </w:rPr>
        <w:t xml:space="preserve">  С элементами этой игры детей знакомят в возрасте 6-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а проходит на прямоугольном столе, разделенном поперек сеткой, которая делит стол на две равные части. Для игры нужны специальные ракетки (небольшие и с короткой ручкой) и маленький теннисный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комство с игрой начинается с умения правильно держать ракетку: ребенок держит ракетку в горизонтальном положении так, чтобы указательный палец был прижат к тыльной поверхности, а большой – к ладони поверхности ракетки. Остальные пальцы свободно, без напряжения, обхватывают ручку рак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овладения умения держать ракетку, выполняются подводящие упражнения: поворот кистей рук влево и вправо, вверх и вн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этого дети выполняют различные упражнения только с мячом: подбрасывание и ловля мяча сначала рукой, затем разными сторонами ракетки, подбрасывание мяча вверх ракеткой, удары мяча о пол, ст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тем упражнения усложняются: ходьба и бег с ракеткой, на которой лежит мяч, стараясь не уронить 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ле этого можно переходить к элементам игры через сет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ются игры «Кто быстрее за мячом», «За мячом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еперь предлагаю вам список используемой литературы, которая поможет вам организовать интересные и увлекательные прогулки летом, играя в спортивн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АЯ ЛИТЕРАТУРА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ашкявичене Э.Й. «Баскетбол для дошкольнико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сква «Просвещение», 1983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ашкявичене Э.Й. «Спортивные игры и упражнения в детском са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сква «Просвещение», 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Гришин В.Г. «Игры с мячом и ракет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сква «Просвещение», 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ензулаева Л.И. «Подвижные игры и игровые упражнения для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7 л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осква «Просвещени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Хухлаева Д.В. «Методика физического воспитания в дошкольном учрежде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сква «Просвещение», 1984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мина А.И. «Физкультурные занятия и спортивные игры в детском сад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сква «Просвещение», 1984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урманов А.Г. «Волейбол на лужайк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сква «Просвещение», 19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Муниципальное дошкольное образовательное учреждение детский сад №8 комбинированного ви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воспитателей на тему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«Использование элементов спортивных игр с детьми дошкольного возраста на прогулке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структор ФК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китина И.П.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евероморск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май 2010г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39:00Z</dcterms:created>
  <dc:creator>www.PHILka.RU</dc:creator>
  <dc:description/>
  <cp:keywords/>
  <dc:language>en-US</dc:language>
  <cp:lastModifiedBy>User</cp:lastModifiedBy>
  <cp:lastPrinted>2010-11-18T11:53:00Z</cp:lastPrinted>
  <dcterms:modified xsi:type="dcterms:W3CDTF">2010-11-18T08:55:00Z</dcterms:modified>
  <cp:revision>12</cp:revision>
  <dc:subject/>
  <dc:title/>
</cp:coreProperties>
</file>