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D0D0D"/>
          <w:sz w:val="28"/>
          <w:szCs w:val="28"/>
        </w:rPr>
        <w:t>«Загадки и песен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>
          <w:rFonts w:cs="Liberation Serif;Times New Roman" w:ascii="Liberation Serif;Times New Roman" w:hAnsi="Liberation Serif;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ть условия для ознакомления с устным народным творчеством, развивать внимание, память, творческие способности, прививать интерес к чт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5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едметные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учатся осознанно воспринимать и различать произведения фольклора. </w:t>
      </w:r>
    </w:p>
    <w:p>
      <w:pPr>
        <w:pStyle w:val="Style2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ения о добре и зле, общих нравственных категориях и нравственном содержании собственных поступков, ответственности за общее благополучие.</w:t>
      </w:r>
    </w:p>
    <w:p>
      <w:pPr>
        <w:pStyle w:val="Normal"/>
        <w:shd w:fill="FFFFFF" w:val="clear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.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ебник «Литературное чтение» 1 класс, рабочая тетрадь</w:t>
      </w:r>
      <w:r>
        <w:rPr>
          <w:rFonts w:cs="Times New Roman" w:ascii="Times New Roman" w:hAnsi="Times New Roman"/>
          <w:sz w:val="28"/>
          <w:szCs w:val="28"/>
        </w:rPr>
        <w:t>, презент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tbl>
      <w:tblPr>
        <w:tblW w:w="155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09"/>
        <w:gridCol w:w="7229"/>
        <w:gridCol w:w="2410"/>
        <w:gridCol w:w="2675"/>
      </w:tblGrid>
      <w:tr>
        <w:trPr>
          <w:trHeight w:val="67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Методы и приё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ч-с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УД</w:t>
            </w:r>
          </w:p>
        </w:tc>
      </w:tr>
      <w:tr>
        <w:trPr>
          <w:trHeight w:val="142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  <w:br/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Встали возле парты, подравнялись. Все готовы? Садитесь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</w:rPr>
              <w:br/>
            </w:r>
            <w:r>
              <w:rPr>
                <w:color w:val="0D0D0D"/>
              </w:rPr>
              <w:t>– Вспомните, что мы изучали на прошлом уроке. (Познакомились с новым произведением «Рукавичка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поставленный вопрос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</w:rPr>
              <w:t>обеспечение учащимся организации их учебной деятельности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>
          <w:trHeight w:val="392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  <w:t xml:space="preserve">Словесн.: бесе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.: повторение материала по памя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глядн.: работа с презент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предположение темы, постановка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5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Проведём речевую разминку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Прочитайте 14  и 15 скороговорки, про себя, шёпотом, в полголос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Кто хочет прочитать вслух? Молодцы!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Теперь перейдём к тексту. Прочитайте его про себя два раза, потом я задам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-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роверим, ваше домашнее задание. Что было заданно?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Читают выразительн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олодцы, справились с домашним заданием!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Сегодня мы с вами поговорим о загадках и песенка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Тема нашего урока: «Загадки и песенки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А что мы можем узнать на уроке?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Цель урока: «Познакомиться с загадками и песенкам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речевую разминку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полагать тему и ставить цели урока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сказывать предполож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роить речевое высказывание в устной форме;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ринимать речь   непосредственно обращенную к учащемуся.</w:t>
            </w:r>
          </w:p>
        </w:tc>
      </w:tr>
      <w:tr>
        <w:trPr>
          <w:trHeight w:val="155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ткройте стр. 42. Прочитайте первую пару загадо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О чём эти загадки? С чем сравнивается луна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Какое сравнение вам нравится больше? Почему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Прочитайте вторую пару загадок. О чём эти загадки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-Как вы догадались? Как узнали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гадывать загадк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аствовать в учебном диалоге</w:t>
            </w:r>
          </w:p>
        </w:tc>
      </w:tr>
      <w:tr>
        <w:trPr>
          <w:trHeight w:val="69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- Устали?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Вставайте, сейчас мы с вами выполним физкультминут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становка на здоровый образ жизни</w:t>
            </w:r>
          </w:p>
        </w:tc>
      </w:tr>
      <w:tr>
        <w:trPr>
          <w:trHeight w:val="143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фронтальн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В загадке не называется предмет. Отгадывая загадку, мы обращаем внимание на признаки предме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 Прочитайте третью пару. О чём эти загадки? Что вам помогло отгадать загадки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Найдите и прочитайте все загадки о ёжике. Найдите и прочитайте загадки о котён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, рассматривать рисунк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учебную задачу с помощью учителя; проводить анализ</w:t>
            </w:r>
          </w:p>
        </w:tc>
      </w:tr>
      <w:tr>
        <w:trPr>
          <w:trHeight w:val="198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Закреплен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работа учебник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ройте Т. На стр. 33. Угадайте, о ком идёт речь. Запишите ответы. Проверим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Учебник стр. 44. Прочитайте песенк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 в песенке названа весна? Почему? Нравится ли вам такое обращение к весне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Читаем хором. Прочитайте песенку, передавая голосом радость прихода весн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Чтение песенки «Иди весна». Сравните эту песенку с предыдущ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Какая из двух песенок похожа на закличку?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очитайте песенку так, как будто вы зазываете вес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аботать в тетрад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 вслух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 –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уметь самостоятельно определять цели своего обучения, ставить и формулировать для себя новые задачи в учебе и познавательной деятельности</w:t>
            </w:r>
          </w:p>
        </w:tc>
      </w:tr>
      <w:tr>
        <w:trPr>
          <w:trHeight w:val="9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ловесный: отвечают на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С каким произведением мы познакомили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Было ли вам интересн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водить итог урока, анализировать собственную деятельность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Лестница успе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ценивать свои достижени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15">
    <w:name w:val="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3:00Z</dcterms:created>
  <dc:creator>Aleksandra</dc:creator>
  <dc:description/>
  <dc:language>en-US</dc:language>
  <cp:lastModifiedBy>Admin</cp:lastModifiedBy>
  <cp:lastPrinted>2017-02-13T21:13:00Z</cp:lastPrinted>
  <dcterms:modified xsi:type="dcterms:W3CDTF">2017-03-22T11:26:00Z</dcterms:modified>
  <cp:revision>8</cp:revision>
  <dc:subject/>
  <dc:title/>
</cp:coreProperties>
</file>