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color w:val="0D0D0D"/>
          <w:sz w:val="28"/>
          <w:szCs w:val="28"/>
        </w:rPr>
        <w:t>«Теремок» Е. Чаруш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  <w:r>
        <w:rPr>
          <w:rStyle w:val="C1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комить с названием раздела и прогнозировать его содержание; выявить особенности народных и авторских сказок; познакомить с творчеством Е. Чарушина; учить называть действующих лиц, характеризовать с помощью учителя их поступки; формировать интерес к самостоятельному чтению; совершенствовать навыки выразительного чтения и пересказа, развивать память, речь, мыш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5"/>
        <w:shd w:fill="FFFFFF" w:val="clear"/>
        <w:spacing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sz w:val="28"/>
          <w:szCs w:val="28"/>
        </w:rPr>
        <w:t>Предметные:</w:t>
      </w:r>
      <w:r>
        <w:rPr>
          <w:color w:val="000000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знакомство с понятием «авторская сказка», умение читать целыми словами, по ролям; делить текст на части и пересказывать их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ления о добре и зле, общих нравственных категориях и нравственном содержании собственных поступков, ответственности за общее благополучие.</w:t>
      </w:r>
    </w:p>
    <w:p>
      <w:pPr>
        <w:pStyle w:val="Normal"/>
        <w:shd w:fill="FFFFFF" w:val="clear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.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чебник «Литературное чтение» 1 класс, рабочая тетрадь</w:t>
      </w:r>
      <w:r>
        <w:rPr>
          <w:rFonts w:cs="Times New Roman" w:ascii="Times New Roman" w:hAnsi="Times New Roman"/>
          <w:sz w:val="28"/>
          <w:szCs w:val="28"/>
        </w:rPr>
        <w:t>, презента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</w:r>
    </w:p>
    <w:tbl>
      <w:tblPr>
        <w:tblW w:w="155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709"/>
        <w:gridCol w:w="7229"/>
        <w:gridCol w:w="2410"/>
        <w:gridCol w:w="2675"/>
      </w:tblGrid>
      <w:tr>
        <w:trPr>
          <w:trHeight w:val="67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Этап урок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Методы и приё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ч-с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УД</w:t>
            </w:r>
          </w:p>
        </w:tc>
      </w:tr>
      <w:tr>
        <w:trPr>
          <w:trHeight w:val="142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  <w:br/>
              <w:t>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Встали возле парты, подравнялись. Все готовы? Садитесь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Calibri"/>
                <w:color w:val="0D0D0D"/>
              </w:rPr>
              <w:br/>
            </w:r>
            <w:r>
              <w:rPr>
                <w:color w:val="0D0D0D"/>
              </w:rPr>
              <w:t>– Вспомните, что мы изучали на прошлом уроке. (Завершили раздел «Жили-были буквы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ветствовать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поставленный вопрос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</w:rPr>
              <w:t>обеспечение учащимся организации их учебной деятельности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  <w:tr>
        <w:trPr>
          <w:trHeight w:val="424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br/>
              <w:t xml:space="preserve">Словесн.: бесе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.: повторение материала по памя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глядн.: работа с презентаци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предположение темы, постановка ц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</w:t>
              <w:br/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Проведём речевую разминку.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Прочитайте 11 и 12 скороговорки, про себя, шёпотом, в полголоса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Кто хочет прочитать вслух? Молодцы!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Теперь перейдём к тексту. Прочитайте его про себя два раза, потом я задам 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</w:rPr>
              <w:t>- Проверим, ваше домашнее задание откройте р.т. стр. 26-27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нимите вверх. Покажите ваши волшебные бук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Молодцы, справились с домашним заданием!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 Сегодня мы начнём новый раздел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Тема нашего урока: «Теремок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А что мы можем узнать на уроке?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Цель урока: «Познакомиться с произведением «Теремок» и его автором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речевую разминку.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 тек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верять домашнее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дполагать тему и ставить цели урока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сказывать предполож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троить речевое высказывание в устной форме;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егулятивны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Личностные  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оспринимать речь   непосредственно обращенную к учащемуся.</w:t>
            </w:r>
          </w:p>
        </w:tc>
      </w:tr>
      <w:tr>
        <w:trPr>
          <w:trHeight w:val="155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Практич.: работа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</w:t>
              <w:br/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Откройте стр. 29 учебника.  Как называется новый раздел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Вы любите читать сказки? Часто говорят: «Сказка ложь, да в ней намёк, добрым молодцам урок». Почему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Посмотрите на экран. Отгадайте сказку по картинке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На стр. 30 рассмотрите обложки книг. Везде ли названы авторы? Почему? (Народные сказки написаны народо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гадывать сказки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Коммуникативные –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частвовать в учебном диалоге</w:t>
            </w:r>
          </w:p>
        </w:tc>
      </w:tr>
      <w:tr>
        <w:trPr>
          <w:trHeight w:val="69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- Устали? </w:t>
            </w: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Вставайте, сейчас мы с вами выполним физкультминут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Личностные –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становка на здоровый образ жизни</w:t>
            </w:r>
          </w:p>
        </w:tc>
      </w:tr>
      <w:tr>
        <w:trPr>
          <w:trHeight w:val="196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фронтальная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Сегодня мы прочитаем известную вам сказку в пересказе Е. Чарушина. Посмотрите слово об авторе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Послушайте внимательно сказку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Сколько действующих лиц в сказке? Перечислите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Ребята, вы обратили внимание, что у сказки нет конца? Какой конец можно придумать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, рассматривать рисунки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вопросы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Познавательные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 учебную задачу с помощью учителя; проводить анал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Закрепление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работа учебник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тайте сказку про себ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Ребята, представьте, что вы в театре. Сейчас вы распределитесь по ролям и будете выходить к доске читать сказку. (Чтение по ролям у доски)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аше домашнее  задание читать сказку «Теремок» по ролям. Запишите в днев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 сказку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 по ролям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 –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уметь самостоятельно определять цели своего обучения, ставить и формулировать для себя новые задачи в учебе и познавательной деятельности</w:t>
            </w:r>
          </w:p>
        </w:tc>
      </w:tr>
      <w:tr>
        <w:trPr>
          <w:trHeight w:val="996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ловесный: отвечают на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С каким произведением мы познакомили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Было ли вам интересн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дводить итог урока, анализировать собственную деятельность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Лестница успе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ценивать свои достижения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2">
    <w:name w:val="c12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15">
    <w:name w:val="c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3:00Z</dcterms:created>
  <dc:creator>Aleksandra</dc:creator>
  <dc:description/>
  <dc:language>en-US</dc:language>
  <cp:lastModifiedBy>Admin</cp:lastModifiedBy>
  <cp:lastPrinted>2017-02-13T21:13:00Z</cp:lastPrinted>
  <dcterms:modified xsi:type="dcterms:W3CDTF">2017-03-22T06:16:00Z</dcterms:modified>
  <cp:revision>4</cp:revision>
  <dc:subject/>
  <dc:title/>
</cp:coreProperties>
</file>