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>«Загадочные буквы» В. Дань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знакомить учащихся с учебником; - ввести понятие писатель, автор произведения; - совершенствовать навык чтения; - развивать речевые умения, творческие способности и воображение; - воспитывать читательский интер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sz w:val="28"/>
          <w:szCs w:val="28"/>
        </w:rPr>
        <w:t>Предметные:</w:t>
      </w:r>
      <w:r>
        <w:rPr>
          <w:color w:val="000000"/>
          <w:shd w:fill="FFFFFF" w:val="clear"/>
        </w:rPr>
        <w:t xml:space="preserve">   - </w:t>
      </w:r>
      <w:r>
        <w:rPr>
          <w:color w:val="000000"/>
          <w:sz w:val="28"/>
          <w:szCs w:val="28"/>
          <w:shd w:fill="FFFFFF" w:val="clear"/>
        </w:rPr>
        <w:t xml:space="preserve">уметь читать текст цепочкой, в паре и выборочно; - понимать читаемое, отвечать на вопросы учебника; - определять смысл выражения «загадочные буквы»; </w:t>
      </w:r>
      <w:r>
        <w:rPr>
          <w:rStyle w:val="C6"/>
          <w:color w:val="000000"/>
          <w:sz w:val="28"/>
          <w:szCs w:val="28"/>
          <w:shd w:fill="FFFFFF" w:val="clear"/>
        </w:rPr>
        <w:t>- знать автора и название изучаемого произведения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-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знавать ценность учебной книги для своего образова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сознавать смысл работы с учебными задачами урока; -проявлять фантазию и творческие способности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Литературное чтение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4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  <w:r>
              <w:rPr>
                <w:color w:val="0D0D0D"/>
              </w:rPr>
              <w:t>– Вспомните, что мы изучали на прошлом уроке. (Мы знакомились с учебнико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учащимся организации их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495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Проведём речевую разминку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Прочитайте 4 и 5 скороговорки, про себя, шёпотом, в полголос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Кто хочет прочитать вслух? Молодцы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Теперь перейдём к тексту. Прочитайте его про себя два раза, потом я задам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- Проверим, ваше домашнее задание откройте р.т. стр. 6. (</w:t>
            </w:r>
            <w:r>
              <w:rPr>
                <w:rFonts w:cs="Times New Roman" w:ascii="Times New Roman" w:hAnsi="Times New Roman"/>
                <w:lang w:eastAsia="ru-RU"/>
              </w:rPr>
              <w:t>Поймал я улитку, принес домой. — Зачем ты меня домой принес? — спраши</w:t>
              <w:softHyphen/>
              <w:t>вает улитка. — На улице холодно, сыро, — сказал я. — А в нашем доме тебе хорошо будет. А у меня свой дом есть, — сказала улитка. И уползл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Молодцы, справились с домашним заданием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Откройте стр. 5 Прочитайте название произвед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Как вы думаете, какая будет тема нашего урока?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Загадочные буквы»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Цель урока: «Познакомиться с произведением Загадочные буквы и его автором.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речевую разминк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верять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ринимать речь   непосредственно обращенную к учащемуся.</w:t>
            </w:r>
          </w:p>
        </w:tc>
      </w:tr>
      <w:tr>
        <w:trPr>
          <w:trHeight w:val="196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ткройте стр. 5 учебника.  Как вы думаете, можно ли обычные буквы превратить в загадочные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рочитайте самостоятельно в медленном темпе это стихотворение, отгадывая букв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Что помогло вам найти правильный ответ: рисунки или слова стихотворен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284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с пропис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рочитайте стихотворение вслух: один называет букву, другой читает предложени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Почему автор назвал своё стихотворение «Загадочные буквы»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Можно ли заменить слово «загадочные» на близкое по смыслу слово «таинственные»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Назовите «весёлые», «зубастые», «вкусные» буквы. Прочитайт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Какие буквы можно назвать фантастическими, любимыми, домашними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, рассматривать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писывать предлож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 вслух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вместно с учителем работу на уроке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акреплен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со стихотворени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емонстраци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ройте р.т. на стр. 16. Посмотрите внимательно на картинку, какое слово скрывается за каждой буквой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ыберете любую букву и запишите о ней предлож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Замечательно! Сейчас пока у нас есть время, кто хочет рассказать о книге, которую он прочитал на каникулах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шим домашним заданием будет выбрать любую букву и нарисовать её либо вылепить из пластилина. Так же можете попробовать сочинить двустиш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задание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показалось труд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Над чем надо работать, что бы трудностей ни возникал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деление и осознание учащимися того, что усвоено на уроке, осознание качества и уровня усвоенного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3:00Z</dcterms:created>
  <dc:creator>Aleksandra</dc:creator>
  <dc:description/>
  <dc:language>en-US</dc:language>
  <cp:lastModifiedBy>Admin</cp:lastModifiedBy>
  <cp:lastPrinted>2017-02-13T21:13:00Z</cp:lastPrinted>
  <dcterms:modified xsi:type="dcterms:W3CDTF">2017-02-27T12:07:00Z</dcterms:modified>
  <cp:revision>3</cp:revision>
  <dc:subject/>
  <dc:title/>
</cp:coreProperties>
</file>