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color w:val="000000"/>
          <w:sz w:val="26"/>
          <w:szCs w:val="26"/>
        </w:rPr>
        <w:t xml:space="preserve">Учитель: </w:t>
      </w:r>
      <w:r>
        <w:rPr>
          <w:rFonts w:cs="Times New Roman" w:ascii="Times New Roman" w:hAnsi="Times New Roman"/>
          <w:sz w:val="24"/>
          <w:szCs w:val="24"/>
        </w:rPr>
        <w:t>Нестерова Л.А.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b/>
          <w:color w:val="000000"/>
          <w:sz w:val="26"/>
          <w:szCs w:val="26"/>
        </w:rPr>
        <w:t xml:space="preserve">Методист: </w:t>
      </w:r>
      <w:r>
        <w:rPr>
          <w:rFonts w:cs="Times New Roman" w:ascii="Times New Roman" w:hAnsi="Times New Roman"/>
          <w:color w:val="000000"/>
          <w:sz w:val="26"/>
          <w:szCs w:val="26"/>
        </w:rPr>
        <w:t>Подгорская Т.А</w:t>
      </w:r>
    </w:p>
    <w:p>
      <w:pPr>
        <w:pStyle w:val="Normal"/>
        <w:spacing w:lineRule="auto" w:line="24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color w:val="000000"/>
          <w:sz w:val="26"/>
          <w:szCs w:val="26"/>
        </w:rPr>
        <w:br/>
        <w:t xml:space="preserve">Дата урока: 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25.03.2016                                                                    </w:t>
      </w:r>
      <w:r>
        <w:rPr>
          <w:rFonts w:cs="Times New Roman" w:ascii="Times New Roman" w:hAnsi="Times New Roman"/>
          <w:b/>
          <w:color w:val="000000"/>
          <w:sz w:val="26"/>
          <w:szCs w:val="26"/>
        </w:rPr>
        <w:t>Конспект урока</w:t>
        <w:br/>
      </w:r>
      <w:r>
        <w:rPr>
          <w:rFonts w:cs="Times New Roman" w:ascii="Times New Roman" w:hAnsi="Times New Roman"/>
          <w:color w:val="000000"/>
          <w:sz w:val="26"/>
          <w:szCs w:val="26"/>
        </w:rPr>
        <w:br/>
      </w:r>
      <w:r>
        <w:rPr>
          <w:rFonts w:cs="Times New Roman" w:ascii="Times New Roman" w:hAnsi="Times New Roman"/>
          <w:b/>
          <w:color w:val="000000"/>
          <w:sz w:val="26"/>
          <w:szCs w:val="26"/>
        </w:rPr>
        <w:t xml:space="preserve">студентка </w:t>
      </w:r>
      <w:r>
        <w:rPr>
          <w:rFonts w:cs="Times New Roman" w:ascii="Times New Roman" w:hAnsi="Times New Roman"/>
          <w:color w:val="000000"/>
          <w:sz w:val="26"/>
          <w:szCs w:val="26"/>
        </w:rPr>
        <w:t>31</w:t>
      </w:r>
      <w:r>
        <w:rPr>
          <w:rFonts w:cs="Times New Roman" w:ascii="Times New Roman" w:hAnsi="Times New Roman"/>
          <w:b/>
          <w:color w:val="000000"/>
          <w:sz w:val="26"/>
          <w:szCs w:val="26"/>
        </w:rPr>
        <w:t xml:space="preserve"> группы </w:t>
      </w:r>
      <w:r>
        <w:rPr>
          <w:rFonts w:cs="Times New Roman" w:ascii="Times New Roman" w:hAnsi="Times New Roman"/>
          <w:color w:val="000000"/>
          <w:sz w:val="26"/>
          <w:szCs w:val="26"/>
        </w:rPr>
        <w:t>Гончар Мария</w:t>
      </w:r>
    </w:p>
    <w:p>
      <w:pPr>
        <w:pStyle w:val="Normal"/>
        <w:spacing w:lineRule="auto" w:line="24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color w:val="000000"/>
          <w:sz w:val="26"/>
          <w:szCs w:val="26"/>
        </w:rPr>
        <w:t>дисциплина: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изобразительное искусство </w:t>
        <w:br/>
        <w:br/>
      </w:r>
      <w:r>
        <w:rPr>
          <w:rFonts w:cs="Times New Roman" w:ascii="Times New Roman" w:hAnsi="Times New Roman"/>
          <w:b/>
          <w:color w:val="000000"/>
          <w:sz w:val="26"/>
          <w:szCs w:val="26"/>
        </w:rPr>
        <w:t>Тема урока: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«Натюрморт». </w:t>
      </w:r>
    </w:p>
    <w:p>
      <w:pPr>
        <w:pStyle w:val="Normal"/>
        <w:spacing w:lineRule="auto" w:line="24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color w:val="000000"/>
          <w:sz w:val="26"/>
          <w:szCs w:val="26"/>
        </w:rPr>
        <w:t>Класс: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4 «б» </w:t>
      </w:r>
    </w:p>
    <w:p>
      <w:pPr>
        <w:pStyle w:val="Normal"/>
        <w:spacing w:lineRule="auto" w:line="24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color w:val="000000"/>
          <w:sz w:val="26"/>
          <w:szCs w:val="26"/>
        </w:rPr>
        <w:t>Цель: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познакомить детей с жанром натюрморт.</w:t>
        <w:br/>
      </w:r>
      <w:r>
        <w:rPr>
          <w:rFonts w:cs="Times New Roman" w:ascii="Times New Roman" w:hAnsi="Times New Roman"/>
          <w:b/>
          <w:color w:val="000000"/>
          <w:sz w:val="26"/>
          <w:szCs w:val="26"/>
        </w:rPr>
        <w:t>Задачи:</w:t>
      </w:r>
    </w:p>
    <w:p>
      <w:pPr>
        <w:pStyle w:val="Normal"/>
        <w:spacing w:lineRule="auto" w:line="24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</w:rPr>
        <w:t xml:space="preserve"> </w:t>
      </w:r>
      <w:r>
        <w:rPr>
          <w:rFonts w:cs="Times New Roman" w:ascii="Times New Roman" w:hAnsi="Times New Roman"/>
          <w:color w:val="000000"/>
          <w:sz w:val="26"/>
          <w:szCs w:val="26"/>
        </w:rPr>
        <w:t>- закрепить знания детей о натюрморте как виде изобразительной деятельности, о его характерных особенностях;</w:t>
        <w:br/>
        <w:t xml:space="preserve"> - закрепить умение придумывать композицию натюрморта.</w:t>
      </w:r>
    </w:p>
    <w:p>
      <w:pPr>
        <w:pStyle w:val="Normal"/>
        <w:spacing w:lineRule="auto" w:line="24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color w:val="000000"/>
          <w:sz w:val="26"/>
          <w:szCs w:val="26"/>
        </w:rPr>
        <w:t>Планируемые результаты:</w:t>
        <w:br/>
      </w:r>
      <w:r>
        <w:rPr>
          <w:rFonts w:cs="Times New Roman" w:ascii="Times New Roman" w:hAnsi="Times New Roman"/>
          <w:i/>
          <w:color w:val="000000"/>
          <w:sz w:val="26"/>
          <w:szCs w:val="26"/>
        </w:rPr>
        <w:t xml:space="preserve"> личностные</w:t>
      </w:r>
      <w:r>
        <w:rPr>
          <w:rFonts w:cs="Times New Roman" w:ascii="Times New Roman" w:hAnsi="Times New Roman"/>
          <w:color w:val="000000"/>
          <w:sz w:val="26"/>
          <w:szCs w:val="26"/>
        </w:rPr>
        <w:t>:</w:t>
      </w:r>
    </w:p>
    <w:p>
      <w:pPr>
        <w:pStyle w:val="Normal"/>
        <w:spacing w:lineRule="auto" w:line="24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- способность к художественному познанию мира, умение применять полученные знания в собственной художественно-творческой деятельности;</w:t>
        <w:br/>
        <w:t>- стремление использовать художественные умения для создания красивых вещей.</w:t>
        <w:br/>
      </w:r>
      <w:r>
        <w:rPr>
          <w:rFonts w:cs="Times New Roman" w:ascii="Times New Roman" w:hAnsi="Times New Roman"/>
          <w:i/>
          <w:color w:val="000000"/>
          <w:sz w:val="26"/>
          <w:szCs w:val="26"/>
        </w:rPr>
        <w:t>метапредметные: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</w:t>
      </w:r>
    </w:p>
    <w:p>
      <w:pPr>
        <w:pStyle w:val="Normal"/>
        <w:spacing w:lineRule="auto" w:line="24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- желание общаться с искусством, участвовать в обсуждении содержания и выразительных средств произведений искусства;</w:t>
        <w:br/>
        <w:t>- формирование способности оценивать результаты художественно- творческой деятельности, собственной и одноклассников.</w:t>
        <w:br/>
      </w:r>
      <w:r>
        <w:rPr>
          <w:rFonts w:cs="Times New Roman" w:ascii="Times New Roman" w:hAnsi="Times New Roman"/>
          <w:i/>
          <w:color w:val="000000"/>
          <w:sz w:val="26"/>
          <w:szCs w:val="26"/>
        </w:rPr>
        <w:t>предметные: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</w:t>
      </w:r>
    </w:p>
    <w:p>
      <w:pPr>
        <w:pStyle w:val="Normal"/>
        <w:spacing w:lineRule="auto" w:line="24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- способности оценивать результаты художественно-творческой  деятельности, собственной и одноклассников;</w:t>
      </w:r>
    </w:p>
    <w:p>
      <w:pPr>
        <w:pStyle w:val="Normal"/>
        <w:spacing w:lineRule="auto" w:line="24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-восприятие и характеристика художественных образов, представленных в произведениях искусства.</w:t>
        <w:br/>
        <w:br/>
      </w:r>
      <w:r>
        <w:rPr>
          <w:rFonts w:cs="Times New Roman" w:ascii="Times New Roman" w:hAnsi="Times New Roman"/>
          <w:b/>
          <w:color w:val="000000"/>
          <w:sz w:val="26"/>
          <w:szCs w:val="26"/>
        </w:rPr>
        <w:t>Оборудование урока:</w:t>
        <w:br/>
      </w:r>
      <w:r>
        <w:rPr>
          <w:rFonts w:cs="Times New Roman" w:ascii="Times New Roman" w:hAnsi="Times New Roman"/>
          <w:i/>
          <w:color w:val="000000"/>
          <w:sz w:val="26"/>
          <w:szCs w:val="26"/>
        </w:rPr>
        <w:t xml:space="preserve">    для учителя: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презентация, опорный материал, фломастеры, бумага;</w:t>
        <w:br/>
        <w:t xml:space="preserve">    </w:t>
      </w:r>
      <w:r>
        <w:rPr>
          <w:rFonts w:cs="Times New Roman" w:ascii="Times New Roman" w:hAnsi="Times New Roman"/>
          <w:i/>
          <w:color w:val="000000"/>
          <w:sz w:val="26"/>
          <w:szCs w:val="26"/>
        </w:rPr>
        <w:t>для учащихся: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фломастеры, бумага.</w:t>
      </w:r>
    </w:p>
    <w:tbl>
      <w:tblPr>
        <w:tblW w:w="1538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1915"/>
        <w:gridCol w:w="7371"/>
        <w:gridCol w:w="1814"/>
        <w:gridCol w:w="2380"/>
      </w:tblGrid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709" w:leader="none"/>
                <w:tab w:val="left" w:pos="85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Этап урока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709" w:leader="none"/>
                <w:tab w:val="left" w:pos="85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Методы, приемы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709" w:leader="none"/>
                <w:tab w:val="left" w:pos="85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Содержание урока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709" w:leader="none"/>
                <w:tab w:val="left" w:pos="85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Деятельность учащихся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709" w:leader="none"/>
                <w:tab w:val="left" w:pos="85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Метапредметные результаты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709" w:leader="none"/>
                <w:tab w:val="left" w:pos="851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1.Орг. момент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709" w:leader="none"/>
                <w:tab w:val="left" w:pos="851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- Здравствуйте ребята! Меня зовут Мария Геннадьевна и сегодня, урок проведу у вас я.</w:t>
              <w:br/>
              <w:t>Садитесь.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709" w:leader="none"/>
                <w:tab w:val="left" w:pos="851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иветствуют учителя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709" w:leader="none"/>
                <w:tab w:val="left" w:pos="851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мение сконцентрировать-</w:t>
              <w:br/>
              <w:t>ся на работу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709" w:leader="none"/>
                <w:tab w:val="left" w:pos="851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2.Мотивационный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709" w:leader="none"/>
                <w:tab w:val="left" w:pos="851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ронтальный опрос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709" w:leader="none"/>
                <w:tab w:val="left" w:pos="851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- На какую тему вы выполняли рисунок на прошлом уроке?</w:t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709" w:leader="none"/>
                <w:tab w:val="left" w:pos="851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- Какие драгоценные камни Урала вы знаете?</w:t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709" w:leader="none"/>
                <w:tab w:val="left" w:pos="851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- Кого из героев сказов Бажова вы изображали? </w:t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709" w:leader="none"/>
                <w:tab w:val="left" w:pos="851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На экране показаны натюрморты разных жанров.</w:t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709" w:leader="none"/>
                <w:tab w:val="left" w:pos="851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shd w:fill="FFFFFF" w:val="clear"/>
              </w:rPr>
              <w:t>- Прослушайте внимательно стихотворение и хором скажите ответ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eastAsia="ru-RU"/>
              </w:rPr>
              <w:t>Если видишь на картин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eastAsia="ru-RU"/>
              </w:rPr>
              <w:t xml:space="preserve">Чашку кофе на столе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eastAsia="ru-RU"/>
              </w:rPr>
              <w:t xml:space="preserve">Или морс в большом графине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eastAsia="ru-RU"/>
              </w:rPr>
              <w:t xml:space="preserve">Или розу в хрустале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eastAsia="ru-RU"/>
              </w:rPr>
              <w:t xml:space="preserve">Или бронзовую вазу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eastAsia="ru-RU"/>
              </w:rPr>
              <w:t xml:space="preserve">Или грушу, или торт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eastAsia="ru-RU"/>
              </w:rPr>
              <w:t>Или все предметы сразу-</w:t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709" w:leader="none"/>
                <w:tab w:val="left" w:pos="851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eastAsia="ru-RU"/>
              </w:rPr>
              <w:t>Знай, что это натюрморт.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 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709" w:leader="none"/>
                <w:tab w:val="left" w:pos="851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ктивно слушают.</w:t>
              <w:br/>
              <w:t>Отвечают на вопросы. Оценивают свои знания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709" w:leader="none"/>
                <w:tab w:val="left" w:pos="851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мение пользоваться полученной информацией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709" w:leader="none"/>
                <w:tab w:val="left" w:pos="851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3.Знакомство с новым материалом 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709" w:leader="none"/>
                <w:tab w:val="left" w:pos="851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Эвристический вопрос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709" w:leader="none"/>
                <w:tab w:val="left" w:pos="851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shd w:fill="FFFFFF" w:val="clear"/>
              </w:rPr>
              <w:t xml:space="preserve">- Чему будет посвящен наш урок? </w:t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709" w:leader="none"/>
                <w:tab w:val="left" w:pos="851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shd w:fill="FFFFFF" w:val="clear"/>
              </w:rPr>
              <w:t>- Цели сформулируйте с помощью опоры на экране.</w:t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709" w:leader="none"/>
                <w:tab w:val="left" w:pos="851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shd w:fill="FFFFFF" w:val="clear"/>
              </w:rPr>
              <w:t>- Кто может сказать, что такое натюрморт?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709" w:leader="none"/>
                <w:tab w:val="left" w:pos="851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амостоятельно или с помощью опоры сформулировать цель урока.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709" w:leader="none"/>
                <w:tab w:val="left" w:pos="851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мение самостоятельно определять круг учебных знаний</w:t>
            </w:r>
          </w:p>
        </w:tc>
      </w:tr>
      <w:tr>
        <w:trPr>
          <w:trHeight w:val="2707" w:hRule="atLeast"/>
        </w:trPr>
        <w:tc>
          <w:tcPr>
            <w:tcW w:w="19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709" w:leader="none"/>
                <w:tab w:val="left" w:pos="851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709" w:leader="none"/>
                <w:tab w:val="left" w:pos="851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br/>
            </w:r>
          </w:p>
        </w:tc>
        <w:tc>
          <w:tcPr>
            <w:tcW w:w="1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709" w:leader="none"/>
                <w:tab w:val="left" w:pos="851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Эвристический полилог, наглядно-иллюстратив-</w:t>
              <w:br/>
              <w:t>ный</w:t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709" w:leader="none"/>
                <w:tab w:val="left" w:pos="851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709" w:leader="none"/>
                <w:tab w:val="left" w:pos="851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709" w:leader="none"/>
                <w:tab w:val="left" w:pos="851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709" w:leader="none"/>
                <w:tab w:val="left" w:pos="851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3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709" w:leader="none"/>
                <w:tab w:val="left" w:pos="851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shd w:fill="FFFFFF" w:val="clear"/>
              </w:rPr>
              <w:t>- Слово «натюрморт» переводится как «неживая природа», «спокойная тихая жизнь». Тихая жизнь бытовых предметов человека. Тихая, так как не говорит.</w:t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709" w:leader="none"/>
                <w:tab w:val="left" w:pos="851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shd w:fill="FFFFFF" w:val="clear"/>
              </w:rPr>
              <w:t>- Какие предметы изображают в натюрморте? (Овощи, фрукты, цветы, посуда, дичь, любые предметы, созданные руками человека).</w:t>
            </w:r>
          </w:p>
          <w:p>
            <w:pPr>
              <w:pStyle w:val="Normal"/>
              <w:shd w:fill="FFFFFF" w:val="clear"/>
              <w:spacing w:lineRule="atLeast" w:line="217" w:before="0" w:after="109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shd w:fill="FFFFFF" w:val="clear"/>
              </w:rPr>
              <w:t>- А зачем художники всё это изображают? (Чтобы мы заметили красоту обычных предметов).</w:t>
            </w: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</w:rPr>
              <w:t xml:space="preserve"> </w:t>
            </w:r>
          </w:p>
        </w:tc>
        <w:tc>
          <w:tcPr>
            <w:tcW w:w="18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709" w:leader="none"/>
                <w:tab w:val="left" w:pos="851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Наблюдают за картинами. Активно слушают учителя. </w:t>
            </w:r>
          </w:p>
        </w:tc>
        <w:tc>
          <w:tcPr>
            <w:tcW w:w="2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709" w:leader="none"/>
                <w:tab w:val="left" w:pos="851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мение наблюдать, делать выводы, умение внимательно следить за материалом, рассуждать, доказывать</w:t>
            </w:r>
          </w:p>
        </w:tc>
      </w:tr>
      <w:tr>
        <w:trPr>
          <w:trHeight w:val="1698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709" w:leader="none"/>
                <w:tab w:val="left" w:pos="851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4. Педагогический</w:t>
              <w:br/>
              <w:t>показ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709" w:leader="none"/>
                <w:tab w:val="left" w:pos="851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709" w:leader="none"/>
                <w:tab w:val="left" w:pos="851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емонстрация. Объяснение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17" w:before="0" w:after="109"/>
              <w:rPr>
                <w:rFonts w:ascii="Times New Roman" w:hAnsi="Times New Roman" w:eastAsia="Times New Roman" w:cs="Times New Roman"/>
                <w:iCs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6"/>
                <w:szCs w:val="26"/>
                <w:lang w:eastAsia="ru-RU"/>
              </w:rPr>
              <w:t>- Сегодня мы нарисуем натюрморт по представлению (т.е. сочиним композицию). Рисовать мы будем фломастерами.</w:t>
            </w:r>
          </w:p>
          <w:p>
            <w:pPr>
              <w:pStyle w:val="Normal"/>
              <w:shd w:fill="FFFFFF" w:val="clear"/>
              <w:spacing w:lineRule="atLeast" w:line="217" w:before="0" w:after="109"/>
              <w:rPr>
                <w:rFonts w:ascii="Times New Roman" w:hAnsi="Times New Roman" w:eastAsia="Times New Roman" w:cs="Times New Roman"/>
                <w:iCs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6"/>
                <w:szCs w:val="26"/>
                <w:lang w:eastAsia="ru-RU"/>
              </w:rPr>
              <w:t xml:space="preserve">1. Лист мы можем расположить вертикально или горизонтально. Я расположу лист вертикально. </w:t>
            </w:r>
          </w:p>
          <w:p>
            <w:pPr>
              <w:pStyle w:val="Normal"/>
              <w:shd w:fill="FFFFFF" w:val="clear"/>
              <w:spacing w:lineRule="atLeast" w:line="217" w:before="0" w:after="109"/>
              <w:rPr>
                <w:rFonts w:ascii="Times New Roman" w:hAnsi="Times New Roman" w:eastAsia="Times New Roman" w:cs="Times New Roman"/>
                <w:iCs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6"/>
                <w:szCs w:val="26"/>
                <w:lang w:eastAsia="ru-RU"/>
              </w:rPr>
              <w:t>2. Сначала обозначим границу стола и стены в комнате.</w:t>
            </w:r>
          </w:p>
          <w:p>
            <w:pPr>
              <w:pStyle w:val="Normal"/>
              <w:shd w:fill="FFFFFF" w:val="clear"/>
              <w:spacing w:lineRule="atLeast" w:line="217" w:before="0" w:after="109"/>
              <w:rPr>
                <w:rFonts w:ascii="Times New Roman" w:hAnsi="Times New Roman" w:eastAsia="Times New Roman" w:cs="Times New Roman"/>
                <w:iCs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6"/>
                <w:szCs w:val="26"/>
                <w:lang w:eastAsia="ru-RU"/>
              </w:rPr>
              <w:t>3. Дальше мы обозначим контур вазы. Почему я начала с вазы? (потому что крупный\главный предмет).</w:t>
            </w:r>
          </w:p>
          <w:p>
            <w:pPr>
              <w:pStyle w:val="Normal"/>
              <w:shd w:fill="FFFFFF" w:val="clear"/>
              <w:spacing w:lineRule="atLeast" w:line="217" w:before="0" w:after="109"/>
              <w:rPr>
                <w:rFonts w:ascii="Times New Roman" w:hAnsi="Times New Roman" w:eastAsia="Times New Roman" w:cs="Times New Roman"/>
                <w:iCs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6"/>
                <w:szCs w:val="26"/>
                <w:lang w:eastAsia="ru-RU"/>
              </w:rPr>
              <w:t>4. Далее рисуем контур фруктов. Я нарисую два яблока. Одно яблоко будет загораживать часть вазы.</w:t>
            </w:r>
          </w:p>
          <w:p>
            <w:pPr>
              <w:pStyle w:val="Normal"/>
              <w:shd w:fill="FFFFFF" w:val="clear"/>
              <w:spacing w:lineRule="atLeast" w:line="217" w:before="0" w:after="109"/>
              <w:rPr>
                <w:rFonts w:ascii="Times New Roman" w:hAnsi="Times New Roman" w:eastAsia="Times New Roman" w:cs="Times New Roman"/>
                <w:iCs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6"/>
                <w:szCs w:val="26"/>
                <w:lang w:eastAsia="ru-RU"/>
              </w:rPr>
              <w:t>5. Обозначив расположение предметов, мы приступим к штриховке. Вазу мы заштриховываем немного круговыми движениями, чтобы обозначить ее форму, т.е. она не будет казаться плоской. Ваза у меня будет синея, поэтому я беру оттенки синего – синий, голубой, фиолетовый. У меня остались не заштрихованные места, почему? (это блик)</w:t>
            </w:r>
          </w:p>
          <w:p>
            <w:pPr>
              <w:pStyle w:val="Normal"/>
              <w:shd w:fill="FFFFFF" w:val="clear"/>
              <w:spacing w:lineRule="atLeast" w:line="217" w:before="0" w:after="109"/>
              <w:rPr>
                <w:rFonts w:ascii="Times New Roman" w:hAnsi="Times New Roman" w:eastAsia="Times New Roman" w:cs="Times New Roman"/>
                <w:iCs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6"/>
                <w:szCs w:val="26"/>
                <w:lang w:eastAsia="ru-RU"/>
              </w:rPr>
              <w:t>6. Теперь приступим к яблоку. Яблоко я заштрихую желтым, а затем круговыми движениями добавлю немного красного и зеленого, таким образом изменяя его оттенок.</w:t>
            </w:r>
          </w:p>
          <w:p>
            <w:pPr>
              <w:pStyle w:val="Normal"/>
              <w:shd w:fill="FFFFFF" w:val="clear"/>
              <w:spacing w:lineRule="atLeast" w:line="217" w:before="0" w:after="109"/>
              <w:rPr>
                <w:rFonts w:ascii="Times New Roman" w:hAnsi="Times New Roman" w:eastAsia="Times New Roman" w:cs="Times New Roman"/>
                <w:iCs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6"/>
                <w:szCs w:val="26"/>
                <w:lang w:eastAsia="ru-RU"/>
              </w:rPr>
              <w:t>7. Посмотрите на рисунок, что еще я добавила? (обои, падающие тени). Верно, вы тоже можете нарисовать узоры на вазе, скатерти или обоях. Падающие тени изображаем тоже штриховкой темными фломастерами.</w:t>
            </w:r>
          </w:p>
          <w:p>
            <w:pPr>
              <w:pStyle w:val="Normal"/>
              <w:shd w:fill="FFFFFF" w:val="clear"/>
              <w:spacing w:lineRule="atLeast" w:line="217" w:before="0" w:after="109"/>
              <w:rPr>
                <w:rFonts w:ascii="Times New Roman" w:hAnsi="Times New Roman" w:eastAsia="Times New Roman" w:cs="Times New Roman"/>
                <w:iCs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6"/>
                <w:szCs w:val="26"/>
                <w:lang w:eastAsia="ru-RU"/>
              </w:rPr>
              <w:t>Обратите внимание на расположение листа. Если предмет высокий, то располагаем вертикально, если широкий – горизонтально. Также запрещено закрашивание.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709" w:leader="none"/>
                <w:tab w:val="left" w:pos="851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Наблюдают и </w:t>
              <w:br/>
              <w:t>усваивают приёмы и порядок выполнения работы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709" w:leader="none"/>
                <w:tab w:val="left" w:pos="851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мение следить и усваивать практические приёмы работы</w:t>
            </w:r>
          </w:p>
        </w:tc>
      </w:tr>
      <w:tr>
        <w:trPr>
          <w:trHeight w:val="2161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709" w:leader="none"/>
                <w:tab w:val="left" w:pos="851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5.Постановка творческой задачи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709" w:leader="none"/>
                <w:tab w:val="left" w:pos="851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структаж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17" w:before="0" w:after="109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-Сегодня ваша задача заключается в том, чтобы сочинить композицию для своего натюрморта. </w:t>
            </w: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</w:rPr>
              <w:t xml:space="preserve">Прежде чем нарисовать наш натюрморт, я предлагаю вам, определится, что вы будете рисовать. </w:t>
            </w: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Не забывайте, что предметы должны быть крупные.</w:t>
            </w:r>
          </w:p>
          <w:p>
            <w:pPr>
              <w:pStyle w:val="Normal"/>
              <w:shd w:fill="FFFFFF" w:val="clear"/>
              <w:spacing w:lineRule="atLeast" w:line="217" w:before="0" w:after="109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709" w:leader="none"/>
                <w:tab w:val="left" w:pos="851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ринимают задачу 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709" w:leader="none"/>
                <w:tab w:val="left" w:pos="851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мение воспринимать задание, мобильно выполнить работу, формирование ответственного творческого отношения к работе.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709" w:leader="none"/>
                <w:tab w:val="left" w:pos="851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6.Практическая работа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709" w:leader="none"/>
                <w:tab w:val="left" w:pos="851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актическая работа самостоятельно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709" w:leader="none"/>
                <w:tab w:val="left" w:pos="851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- Ребята, можете приступать к работе. Работайте с фантазией.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709" w:leader="none"/>
                <w:tab w:val="left" w:pos="851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709" w:leader="none"/>
                <w:tab w:val="left" w:pos="851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709" w:leader="none"/>
                <w:tab w:val="left" w:pos="851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7.Подведение итогов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709" w:leader="none"/>
                <w:tab w:val="left" w:pos="851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емонстраци-</w:t>
              <w:br/>
              <w:t>оный, обоща-</w:t>
              <w:br/>
              <w:t>ющий опрос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709" w:leader="none"/>
                <w:tab w:val="left" w:pos="851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- Ребята, я считаю до трех, и мы перестаем работать и садимся красиво.</w:t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709" w:leader="none"/>
                <w:tab w:val="left" w:pos="851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- Ребята, о каком жанре мы сегодня говорили?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-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Что традиционно изображают в натюрморте?</w:t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709" w:leader="none"/>
                <w:tab w:val="left" w:pos="851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Ребята, у всех все сегодня получилось? Кто считает, что выполнил свою работу аккуратно, правильно поднимите правую руку, а у кого сегодня получилось не все так как нужно, но он будет в следующий раз стараться поднимите левую руку. Я считаю, что у всех все получилось. Все молодцы, всем спасибо за урок.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709" w:leader="none"/>
                <w:tab w:val="left" w:pos="851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709" w:leader="none"/>
                <w:tab w:val="left" w:pos="851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мение анализировать результаты труда своего и одноклассников</w:t>
            </w:r>
          </w:p>
        </w:tc>
      </w:tr>
    </w:tbl>
    <w:p>
      <w:pPr>
        <w:pStyle w:val="Normal"/>
        <w:spacing w:before="0" w:after="160"/>
        <w:rPr/>
      </w:pPr>
      <w:r>
        <w:rPr/>
      </w:r>
    </w:p>
    <w:sectPr>
      <w:type w:val="nextPage"/>
      <w:pgSz w:orient="landscape" w:w="16838" w:h="11906"/>
      <w:pgMar w:left="720" w:right="720" w:gutter="0" w:header="0" w:top="568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character" w:styleId="Style15">
    <w:name w:val=" Знак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1T20:32:00Z</dcterms:created>
  <dc:creator>Анна Хваткова</dc:creator>
  <dc:description/>
  <cp:keywords/>
  <dc:language>en-US</dc:language>
  <cp:lastModifiedBy>Sam</cp:lastModifiedBy>
  <cp:lastPrinted>2016-03-24T09:28:00Z</cp:lastPrinted>
  <dcterms:modified xsi:type="dcterms:W3CDTF">2016-03-24T04:28:00Z</dcterms:modified>
  <cp:revision>11</cp:revision>
  <dc:subject/>
  <dc:title>Учитель: Моцная Н</dc:title>
</cp:coreProperties>
</file>