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2 «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: Гиматова 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Тема занятия «Зима в неживой природ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зимними явлениями в неживой природе: оттепель, гололедица, снегопад, метель, измороз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восприятию окружающей природы, как явления национальной культуры;</w:t>
        <w:br/>
        <w:t>-продолжать развивать мышление, коммуникативные возможности учащихся, умение, сравнивать, анализировать, оценивать, выбирать главное;</w:t>
        <w:br/>
        <w:t>-воспитывать нравственные качества, чувство сплочённости и коллективиз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-определять цель работая по предложенному плану, использовать необходимые средства 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на уроке с помощью учителя и самостоятельно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 успешность выполнения своего задания в диалоге с учителем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значение понятий по теме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«Перспектива» 2 класс: 2 часть, рабочая тетрадь, презентация,  музыка,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25"/>
        <w:gridCol w:w="708"/>
        <w:gridCol w:w="6237"/>
        <w:gridCol w:w="2268"/>
        <w:gridCol w:w="2487"/>
      </w:tblGrid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занятия (уро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ё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УД </w:t>
              <w:br/>
              <w:t xml:space="preserve"> 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я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Д/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й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детей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, присаживайтесь. Меня зовут Варвара Маратовна. Сегодня я проведу у вас урок окружающего мира. Надеюсь, что мы с вами хорошо поработае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рассказать о погоде за ок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но. А почему снег за окном, мороз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, верно, за окном з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шлом занятии вы узнали, что зима - время науки и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роведем небольшой тест, и проверим как хорошо вы запомнили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акого числа на Руси дети начинали учит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2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4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9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 какому святому обращались дети за помощью в уч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ятой На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ятой 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читалось, что главные морозы в декабре приходятся на определенное число. К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4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6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9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то рассказывали детям в поуч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с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еге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у у вас 3 минуты. Работайте, не отвлек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акончилось обменяйтесь листочками для проверки. На слайде правильны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ымите руки кто все сделал правильно, у кого одна ошибка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видео сюжет, послушайте музыку – и вы поймете, какова тема нашей вст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вучит музыка П.И.Чайковского «Вальс снежинок» из балета «Щелкунчик» + видеоматериал по теме «Зима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название вы бы дали этому видеосюжету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ого произведения вы услышали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компози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ом музыкального произведения, которое вы услышали, является П.И. Чайковский, русский композитор, дирижер и педагог, а называется оно – «Вальс Снежинок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ать портрет композито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им признакам вы поняли – что это зим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мотрите на слайд. На какие две группы можно разделить их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медведь снегопад сугроб дерево метель</w:t>
              <w:tab/>
              <w:t xml:space="preserve"> снег заяц)</w:t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в какой группе больше сл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Постарайтесь предположить тему нашего сегодняшнего занятия, я не случайно вас спросила, в какой группе больш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годня будем говорить о зиме в неживой природе. Совпали ли наши предположения с темой? Да. Молодцы! (Открывается тема на до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вступитель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свою гото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тиш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ть предполож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воспринимать нашу речь   непосредственно обращенную к учащему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казывать предположения, обсуждать проблем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 целеполаг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на вопрос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определили. Какую же цель поставим? Узнать, как выглядит неживая природа зимой. Выяснить, что относится к неживой природе зи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предположение о цели за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ть важность урок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четко высказывать свои мысли, принимать самостоятель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с учеб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кни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в па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пар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… Солнце теперь поднимается в небе совсем невысоко, дни стоят короткие. Поэтому земля получает мало тепла. Повсюду лежит снег. Водоёмы скованы льдом. Замёрзла поч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как выдумаете, ночь зимой становится короче или длиннее? Давайте об этом прочтём в учебнике на странице 12, второй абзац, читаем по цепочке с первого ряда. Итак, какая же ночь зимой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ная, а день-корот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рно! Ребята, скажите мне, а что такое день зимнего солнцестояния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нь зимнего солнцестояния, самый короткий день в году, солнце особенно низ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го он числа? (22 декабря) А какого числа в народе отмечался день зимнего солнцеворота? (25 декабря) Молодцы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рабочие тетради на стр. 8. Прочитайте задание 3 про себя. Что надо сделать? На работу у вас 1 мин. Выполните. Время вышло. Посмотрите на слайд. У кого выполнено так же подымите рук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ло время немного размяться! Встаем на физминут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ам предстоит поработать в парах, на парте у вас карточка с понятием, определение которого надо найти в учебнике. У вас 1 минута. Приступай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ышло! Кто расскажет нам, что так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теп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то подтаявший влажный снег, который хорошо лепится, в это время хорошо лепить снеговиков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лед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когда подтаявший снег и вода замерзают, и на улице становится очень скользк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л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это вид атмосферных осадков в виде слоя льда, образующегося на поверхности земли и на предметах при замерзании капель дождя, измороси или тумана. Гололёд, в отличие от гололедицы, образуется исключительно при выпадении переохлаждённого дождя при отрицательной температуре воздух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как себя нужно вести, когда на улице такая погод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уменьшить вероятность падения, необходимо соблюдать следующие правила поведения при гололед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берите нескользящую обув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отрите себе под ноги, старайтесь обходить опасные места. Если ледяную «лужу» обойти невозможно, то передвигайтесь по ней, как лыжник, небольшими скользящими шаж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удьте предельно внимательны на проезжей части дороги: не торопитесь и, тем более, не бег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райтесь обходить все места с наклонной поверхност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тупать следует на всю подошву, ноги слегка расслабить в колен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уки по возможности должны быть свободны, старайтесь не носить тяжелые сумки, не держите руки в карманах — это увеличивает вероятность па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Если Вы поскользнулись, присядьте, чтобы снизить высоту падения. В момент падения постарайтесь сгруппироваться, и, перекатившись, смягчить удар о землю. Не пытайтесь спасти вещи, которые несёте в руках. Не торопитесь подняться, осмотрите себя, нет ли травм, попросите прохожих людей помочь В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, когда стоит ходить очень аккуратно чтобы не упасть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гоп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нег, который медленно падает с неба и покрывает землю ровным пушистым ковром. Как вы думаете, всегда ли снег бывает белым? В 1969 году в Швеции на Рождество выпал чёрный снег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негопад при сильном ветре. В обыденной речи и художественной литературе можно встретить такие многообразные названия метели: снежная буря, вьюга, метелица, метуха, заметель, буран, бурга вея, веялица, ворогуша, голомяно деруга, дерунья, заверть, завива, заверуха, завитуха, заволока завороха, кича, крутень, крутелица, куга, кура и друг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оро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это красивая пушистая снежная бахрома на деревьях и кустарниках. Молодцы! Хорошо поработал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поговорим об очень интересном и красивом материале, который создан природой. Каждый из нас пытался разглядеть этих красавец, но это очень трудно, т.к. они почти сразу таят. Как вы думаете, о чем же будет наш разговор? Верно! О Снежинках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кто знает, какие бывают снежинки?  Самые разнообразные и необычные. Посмотрите в учебнике, на странице 14 изображены различные формы снежинок, давайте хором прочитаем их н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езда, ёж, пластинка, игла, крупа, столб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ы знаете как образуются снежинки? Давайте посмотрим небольшое видео, «откуда берутся и как образуются снежинки». Ответьте пожалуйста на вопросы. Бывают ли одинаковые снежинки? Сколько углов у снежинки? При какой температуре выпадает снег? Какой формы бывают?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но здесь перечислены не все виды снежинок, их существует очень много. Так, например, снежинка звезда может иметь и 3, и 12 лучей. А столбик может быть полым, пустым внут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, вам предстоит работа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раздам листочки, и ваша задача нарисовать свою снежинку. Не забудьте подписать какая это именно снежинка. (Пока вы выполняете, я вам на парту положу маленькие квадратики, их вы не трогаете, пока я не скажу.)  Время на выполнение задания у вас 2 минуты, времени чтобы отвлекаться у вас нет. Всё, время вышло. Теперь, переверните квадратики, которые я вам положила на парту. У кого на квадратике нарисована снежинка, то один человек из пары вывешивает свою снежинку на доску. И рассказывает о ней. Какого она вида и ее внешнее описание. Остальные поднимите и покажите ваши снежинки мне. Какие у всех красивые снежинки! Молодцы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ало время отгадать загадки. Я читаю вам её вслух, кто знает ответ, поднимает руку. С места никто не выкрикивает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шистый ковё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уками тка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шелками шит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лнце, при меся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ом блести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НЕГ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пала Лукерь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ные перья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ужила, заме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а улица б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ТЕЛ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жит на ветк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я сет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МОРОЗЬ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 и ясен, как алмаз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дорог не бывает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матери рождё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ам её рождае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Ё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ная звездочка с неба упал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на ладошку легла - и проп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НЕЖИН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смотрите на экран, кто назовёт явление на данной фотографи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нформац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м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из. минут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нее полученные знан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предпо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предпо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предполож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ля решения учебной задачи операции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ко, при помощи выразительных средств формулиров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казывать предположения, обсуждать проблем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.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ля решения учебной задачи операции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ко, при помощи выразительных средств формулиров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- высказывать предположения, обсуждать проблем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– осуществлять для решения учебной задачи операции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– четко, при помощи выразительных средств формулиров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работать в группе, слушать других и учитывать их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предположения, обсуждать проблем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для решения учебной задачи операции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предположения, обсуждать проблем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для решения учебной задачи операции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вспомните, какую цель мы ставили в начале занятия? Мы ее достиг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ется с приходом зимы высота солнца в небе и продолжительность дня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становится короче, ночь длиннее, солнце низ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нтересен день 22 декабря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имнего солнцестояния, самый короткий день в году, солнце особенно низ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явления в неживой природе можно наблюдать зимой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тепель, снегопад, гололедица, метель, изморо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днимите руку, у кого были затруднения на уроке? Почему? Как это можно исправ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занят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ю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обственную работу. Рефлексия способов и условий действия, контроль и оценка результатов деятельности.</w:t>
            </w:r>
          </w:p>
        </w:tc>
      </w:tr>
      <w:tr>
        <w:trPr>
          <w:trHeight w:val="12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все сегодня хорошо потрудились, конечно, у каждого бывают затруднения, это не страшно! Мне очень понравилось с вами работать! Оставайтесь такими же активными всегда!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ашим домашним заданием будут повторить материал в учебнике на страницах 12-15 и упражнения в рабочей тетради на странице 8 и 9, № 1,2,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воспринимать реч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обственную и нашу проделанную работ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ine">
    <w:name w:val="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za">
    <w:name w:val="stanz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44:00Z</dcterms:created>
  <dc:creator>Сашка</dc:creator>
  <dc:description/>
  <cp:keywords/>
  <dc:language>en-US</dc:language>
  <cp:lastModifiedBy>Учетная запись Майкрософт</cp:lastModifiedBy>
  <cp:lastPrinted>2016-01-22T01:54:00Z</cp:lastPrinted>
  <dcterms:modified xsi:type="dcterms:W3CDTF">2017-05-20T01:09:00Z</dcterms:modified>
  <cp:revision>35</cp:revision>
  <dc:subject/>
  <dc:title/>
</cp:coreProperties>
</file>