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</w:rPr>
      </w:pPr>
      <w:r>
        <w:rPr>
          <w:rFonts w:eastAsia="Times New Roman"/>
        </w:rPr>
        <w:t xml:space="preserve">                      </w:t>
      </w:r>
      <w:r>
        <w:rPr>
          <w:b/>
        </w:rPr>
        <w:t>Перспективно-тематическое планирование образовательной деятельности в старшей групп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79"/>
        <w:gridCol w:w="2551"/>
        <w:gridCol w:w="2693"/>
        <w:gridCol w:w="2835"/>
        <w:gridCol w:w="2694"/>
        <w:gridCol w:w="2457"/>
      </w:tblGrid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бразовательных направл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недели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 знаний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недели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недели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сень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недели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сен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недели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сень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4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 эстет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rPr>
                <w:rFonts w:cs="Times New Roman"/>
                <w:u w:val="single"/>
              </w:rPr>
            </w:pPr>
            <w:r>
              <w:rPr>
                <w:rFonts w:cs="Times New Roman"/>
                <w:b/>
                <w:u w:val="single"/>
              </w:rPr>
              <w:t>5 сентября</w:t>
            </w:r>
            <w:r>
              <w:rPr>
                <w:rFonts w:cs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1.Познавательное 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Учитесь жалеть и беречь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 xml:space="preserve">12 сентябр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1.Познавательное 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о такое заповедник?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1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 xml:space="preserve">19 сент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ля чего нужна  Красная книга?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1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6</w:t>
            </w:r>
            <w:r>
              <w:rPr>
                <w:b/>
                <w:sz w:val="24"/>
                <w:szCs w:val="24"/>
                <w:u w:val="single"/>
              </w:rPr>
              <w:t xml:space="preserve"> сентябр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1.Познавательное 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сень золотая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1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</w:tr>
      <w:tr>
        <w:trPr>
          <w:trHeight w:val="8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 эстетическ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6  сент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ы-воспитанники старшей группы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 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артинка про лет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>Физическая культура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вновесие-ходьба по гимнастической скамейке, перешаги- вая через куб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3 сен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ссказывание рус. нар. сказки: «Заяц-хвастун» и присказки «Начинаются наши сказки…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осме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>Физическая    культура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на двух ногах  упражнение: «Достань до погремуш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роски малого мяч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20 сентября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ресказ сказки: «Заяц-хвастун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3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Яблоня с золотыми яблоками в волшебном сад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3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>Физическ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лзание по гимнастической скамейке с опорой на ладони и колен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2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7 сен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З.К.Р.             (звуки з – с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3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о ты больше всего любишь рисова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3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.Физическ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№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олезание в обруч бок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вновесие – ходьба, перешагивая через препятствия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24</w:t>
            </w:r>
          </w:p>
        </w:tc>
      </w:tr>
      <w:tr>
        <w:trPr>
          <w:trHeight w:val="78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циально-коммуникатив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  эстет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  сен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авила поведения на вод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 24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в пределах 5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стр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ир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4 сен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оя семь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22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 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и отсчиты- вание предметов в пре- делах 5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ст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21 сентября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едметы, облегчающие труд человека в быт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бина, 20 стр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  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равнение пяти предметов по длин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стр 1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.Мир музы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28 сентября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Что предмет  расскажет о себе»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бина, 24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Счёт в пределах 6»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раева, стр18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Мир музыки.</w:t>
            </w:r>
          </w:p>
        </w:tc>
      </w:tr>
      <w:tr>
        <w:trPr>
          <w:trHeight w:val="78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  эстет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 сен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Обучение рассказыванию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ов на тему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ь наступил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й  о ранней осен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Гербова, стр3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Гриб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стр,стр 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культура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: «Прыжки на двух ногах, продвигаясь вперёд между предмет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стр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  сентября</w:t>
            </w:r>
          </w:p>
          <w:p>
            <w:pPr>
              <w:pStyle w:val="TableContents"/>
              <w:rPr/>
            </w:pPr>
            <w:r>
              <w:rPr/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Тема: Заучивание стихотворения И.Белоусова «Осень»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Гербова стр, 36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2.Апплик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ru-RU"/>
              </w:rPr>
              <w:t>Тема: «На лесной полянке выросли грибы»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омарова, стр30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3.Физическая     культура №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ru-RU"/>
              </w:rPr>
              <w:t>Тема: «Прыжки в высоту с места – упражнение  «Достань до предмет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ru-RU"/>
              </w:rPr>
              <w:t>Пензулаева,стр 20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5 сентября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ссматривание сюжетной картины         «Осенний день» и составление рассказов по ней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стр, 37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Вылепи какие хочешь  овощи и фрукты для игры в магазин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Комарова, стр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: «Перебрасывание мячей  друг другу в шеренг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стр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23 сентября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есёлые рассказы» Н.Носо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3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Огурцы и помидоры лежат на тарелке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Комарова,стр 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: «Пролезание в обруч прямо и бок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ыжки на двух ногах продвигаясь вперё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стр2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29 сентября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Лексическое упражнение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стихотворения С.Маршака «Пудель»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бова, 39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Лепка «Красная шапочка»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, 37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№ 13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Ходьба по гимнастической скамейке боком приставным шагом»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ыжки на двух ногах через короткие шнуры»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улаева, 28</w:t>
            </w:r>
          </w:p>
        </w:tc>
      </w:tr>
      <w:tr>
        <w:trPr>
          <w:trHeight w:val="78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  эстет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сентября</w:t>
            </w:r>
          </w:p>
          <w:p>
            <w:pPr>
              <w:pStyle w:val="Normal"/>
              <w:spacing w:lineRule="auto" w:line="240"/>
              <w:ind w:right="-24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акварель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стр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культура №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нгви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промахнис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мостик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стр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 xml:space="preserve">9 сент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Укрась платочек ромашкам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Комарова,стр 3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дай мяч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день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стр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16 сен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                     Тема: «Чебурашка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Комарова,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2.Физическая              культура № 9    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попадис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яч о стенк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улаева,стр2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4 сен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           Тема: «Осенний лес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стр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Физическа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ймай мяч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дь ловки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стр 2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0 сен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дёт дождь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стр3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1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бивание мяча правой и левой рукой на месте» Пензулаева,стр 29</w:t>
            </w:r>
          </w:p>
        </w:tc>
      </w:tr>
      <w:tr>
        <w:trPr>
          <w:trHeight w:val="41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Я вырасту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доровым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Я вырасту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доровым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 народного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единств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 народного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единств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 народного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единств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  эстет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 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сенние заботы  животных и птиц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стр 2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0 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сенние хлопоты человек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стр 2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7 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икторина: «Осень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стр2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4 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ак узнать птиц?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олчкова стр, 3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1 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знавательн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ведение ребенка на детской площадке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стр. 2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ир музык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  эстетическ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4 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бучение рассказыванию: описание куклы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стр 4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: «Весёлые игрушки»                Комарова,стр 42     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1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со скамейки на полусогнутые ноги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нзулаева, стр31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1 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ссматривание картины «Ежи» и составление рассказа по ней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стр 4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вочка в нарядном плат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стр 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культура №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«Метание мяча в горизонтальную цель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стр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8 октября </w:t>
            </w:r>
          </w:p>
          <w:p>
            <w:pPr>
              <w:pStyle w:val="TableContents"/>
              <w:rPr/>
            </w:pPr>
            <w:r>
              <w:rPr/>
              <w:t>1.Речевое развитие</w:t>
            </w:r>
          </w:p>
          <w:p>
            <w:pPr>
              <w:pStyle w:val="TableContents"/>
              <w:rPr/>
            </w:pPr>
            <w:r>
              <w:rPr/>
              <w:t>Тема: «Учимся быть вежливыми. Заучивание стихотворения Р. Сефа «Совет»               Гербова,стр 46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2. Рисование</w:t>
            </w:r>
          </w:p>
          <w:p>
            <w:pPr>
              <w:pStyle w:val="TableContents"/>
              <w:rPr/>
            </w:pPr>
            <w:r>
              <w:rPr/>
              <w:t>Тема: «Городецкая роспись».</w:t>
            </w:r>
          </w:p>
          <w:p>
            <w:pPr>
              <w:pStyle w:val="TableContents"/>
              <w:rPr/>
            </w:pPr>
            <w:r>
              <w:rPr/>
              <w:t>Комарова, стр45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3. Физическая</w:t>
            </w:r>
          </w:p>
          <w:p>
            <w:pPr>
              <w:pStyle w:val="TableContents"/>
              <w:rPr/>
            </w:pPr>
            <w:r>
              <w:rPr/>
              <w:t>культура №22</w:t>
            </w:r>
          </w:p>
          <w:p>
            <w:pPr>
              <w:pStyle w:val="TableContents"/>
              <w:rPr/>
            </w:pPr>
            <w:r>
              <w:rPr/>
              <w:t>Тема: «Ползание-пролезание в обруч боком, не касаясь руками п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нзулаева, стр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5 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стихов о поздней осен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/упражнение: «Заверши предложение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стр, 4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 замысл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стр 4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1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Ходьба по гимнастической скамейки2</w:t>
            </w:r>
          </w:p>
          <w:p>
            <w:pPr>
              <w:pStyle w:val="TableContents"/>
              <w:rPr/>
            </w:pPr>
            <w:r>
              <w:rPr/>
              <w:t>Пензулаева, стр2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    коммуникативн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удожественно-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тет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5 октября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Ознакомление с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ающим мир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Правила безопасного поведения на улицах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ая, 40ст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Математическое  развити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Составление множеств из разных элементов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раева, стр1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Мир музы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2 октября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 дружбе и друзьях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стр2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в пределах 7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стр 2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ир музык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октябр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гонь –наш друг, огонь – наш враг!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стр1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рядковое значение чисел 6 и 7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стр  2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 xml:space="preserve">окт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дин дом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стр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в пределах 8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раева,стр 23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Мир музыки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  эстетическ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6  окт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Учимся вежливост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Гербова,стр 4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расивые птичк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Комарова,стр 3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культура №1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Ходьба по гимнастической скамейке боком приставным шагом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стр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окт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З.К.Р.            (звуки с – ц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стр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пплик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: «Блюдо с фруктами и ягодам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арова, стр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ческая     культура №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: «Перебрасывание мячей друг другу двумя руками от груд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стр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20  октября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Лексико-грамматические упражнения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сказки: «Крылатый, мохнатый да масляный»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бова,стр 45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Леп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Тема: «Как маленький Мишутка увидел, что из его мисочки всё съедено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Комарова, стр39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Физическая      культура №2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Тема: «Ползание на четвереньках между предметами»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улаева, стр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окт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Литературный калейдоскоп»    Гербовастр, 4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ппликац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Наш любимый мишка и его друзья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Комарова, стр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ческая             культура №2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: «Ползание на четвереньках с преодолением препятств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стр 3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тет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7 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ымковская слобода (деревня)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стр, 4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зическая    культура №18        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и мяч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яч водящему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попадись».  Пензулаева,стр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4 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городецкой росписью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стр 4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зическая           культура №2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с друг другу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бей волан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дь ловким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стр,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1 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ак мы играли в подвижную игру: «Медведь и пчёлы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стр 4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зическая         культура №2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адка картофеля»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пади в корзин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стр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кт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оздание дидактической игры: «Что нам осень принесла».        Комарова, стр 4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зическая         культура №1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стр 2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 народного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единств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 народного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единств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Новогодний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Новогодний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Новогодний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эстет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7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 ноябр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1.Познавательное развитие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Наблюдение за попугайчиками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Волчкова, стр35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Мир музыки.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4 но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Тайна птичьего мира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олчкова, стр3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1 но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тицы разных стран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олчкова,стр 4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8 но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знавательн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ак устроен мой организм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стр. 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 ноябр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стихов о поздней осен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/упражнение: «Заверши предложение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стр, 48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исование           Тема: «Осенний лес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стр, 36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Физическая          культура №14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Прыжки»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улаева,стр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8 но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ссказывание по картине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стр 4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Укрась платочек цветами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стр. 3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ческая культура № 2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вновесие-ходьба по гимнастической скамейк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 стр.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5 но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З.К.Р.          (звуки ж – ш).   Гербова, стр5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казочный домик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стр 4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культура № 2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с продвижением вперёд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стр42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2  но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авершение работы над сказкой: «Айог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стр, 5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Грузовая машина»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стр 52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культура № 31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едение мяча одной рукой»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</w:rPr>
              <w:t>Пензулаева,стр 4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9 ноября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.Речевое развитие.</w:t>
            </w:r>
          </w:p>
          <w:p>
            <w:pPr>
              <w:pStyle w:val="TableContents"/>
              <w:rPr/>
            </w:pPr>
            <w:r>
              <w:rPr/>
              <w:t>Тема: «Пересказ рассказа В. Бианки «Купание медвежат».</w:t>
            </w:r>
          </w:p>
          <w:p>
            <w:pPr>
              <w:pStyle w:val="TableContents"/>
              <w:rPr/>
            </w:pPr>
            <w:r>
              <w:rPr/>
              <w:t>Гербова,стр 55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2.Рисование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Тема: «Закладка для книги» («Городецкий цветок»).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омарова, стр50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3.Физическая   культура № 34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Тема «Лазанье»</w:t>
            </w:r>
          </w:p>
          <w:p>
            <w:pPr>
              <w:pStyle w:val="TableContents"/>
              <w:rPr/>
            </w:pPr>
            <w:r>
              <w:rPr/>
              <w:t>Пензулаева,стр 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циально-коммуникативно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эстет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ноября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Ознакомление 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окружающим миром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Соблюдаем режим дня»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ая,стр 31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Счёт в пределах 9»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раева, стр 24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Мир музыки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9 но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тский сад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Дыбина,стр 2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бразование числа 10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2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6  но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О правилах пожарной безопасности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Белая,стр 2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по образцу и на слух в пределах 10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2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3.Мир музык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3  но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 правильном питании и пользе витаминов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ая,стр 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цифрами 1 и 2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раева,стр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.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0 но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Наряды куклы Тан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3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цифрой 3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3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.Мир музыки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 ноя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: Чтение рус. нар сказки: «Хаврошечка»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. 5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Троллейбус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4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культура № 2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вновесие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10 но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бучение рассказыванию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5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лешек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4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         культура № 2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Прыжки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7  но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рассказа Б.Житкова «Как я ловил человечков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5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Аппликац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ашины едут по улице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5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         культура № 3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Ведение мяча в ходьбе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4 но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стихов о поздней осен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4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ылепи свою любимую игрушк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5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 культура № 3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длезание под шнур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4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 ноября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11 но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«Роспись олешк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5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          культура № 3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8  но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оя любимая сказка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5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            культура № 3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Игровые упражнения»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5  ноя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 замыслу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Комарова, 55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            культура № 3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4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Новогодний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Новогодний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Новогодний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Новогодний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Новогодний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эстет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 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Нелюбимые животны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4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2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Животные воронежского края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5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9 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Животные разных стран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5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6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има полна серебр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5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Физическое развитие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6  дека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ресказ эскимосской сказки: «Как лисичка бычка обидела».            Гербова, 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иние и красные птиц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. 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культура №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: «Прыжки с ноги на ног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3  дека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сказки   П. Бажова: «Серебряное копытц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 замысл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 культура №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: «Перебрасывание мяча большого диамет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0 дека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Беседа по сказке П.Бажова: «Серебряное копытце» Слушание стихотворения: «К.Фофанова: «Нарядили ёлку…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Усатый – полосаты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культура №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Лазанье по гимнастической стен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5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27  дека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Беседа на тему: «Я мечтал…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: «Подбери рифм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о мне больше всего понравилось на новогоднем праздник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. 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культура №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в длину с мест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роски мяча вверх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циально-коммуникативн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витие» 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эстет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7 дека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ы во двор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цифрой 4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4  дека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Небезопасные зимние забав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цифрой 5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1 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Если ребёнок потерялс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цифрой 6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8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 правилах поведения в транспор  т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цифрой 7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развитие»</w:t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 декабря     </w:t>
            </w:r>
            <w:r>
              <w:rPr>
                <w:color w:val="000000"/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Дидактические упражнения: «Хоккей», «Кафе». Гербова, 59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Аппликация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Большой и маленький бокальчики»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, 59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Физическая культура №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Ходьба по наклонной доске» Пензулаева стр49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8  дека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З.К.Р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и с – ш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бова, 62        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: «Девочка в зимней шубке»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6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культура № 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Прыжки попеременно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5  декаб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аучивание стихотворения: С.Маршака «Тает месяц молодой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6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Новогодняя поздравительная открытк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6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Физическая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8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Перебрасывание мячей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. 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2 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Дидактическая игра со словам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6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отёнок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5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прыжки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5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9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 « Беседа на тему «Я мечтал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 стр6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ппликац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трушка на ёлке» Комарова стр6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Физическая культур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»Ходьба по наклонной доске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 стр4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Большие и маленькие ел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5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культура № 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      Пензулаева,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9 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коративное рисование: «Городецкая роспись деревянной дос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  культура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6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нежинка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Комарова, 6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1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дорожк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3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: «Нарядная ёлка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. 6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1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5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0 декаб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ти гуляют зимой на участк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бей кеглю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им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им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им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им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 эстетическое 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9  янва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имовье звер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6  янва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кормите птиц зимой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6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3 янва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олшебница зим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6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0 янва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то такие рыбы?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7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 эстетическое 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0  янва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рассказа С.Георгиева: «Я спас Деда Мороз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6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2. Рисование</w:t>
              <w:tab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Городецкая роспись»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67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культура № 16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Броски мяча вверх»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7  янва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сказки Б.Шергина: «Рифмы», Э.Мошковский «Вежливое слов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ак мы играли в подвижную игру: «Охотники и зайц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ребрасывание мячей друг другу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лезание в обруч боком, не касаясь верхнего обода»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4 янва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: «Пересказ сказки Э.Шима: «Соловей и воронёнок»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Нарисуй своё любимое животн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Ходьба по гимнастической скамейке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ыжки на двух ногах, продвигаясь вперё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1 янва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бучение рассказыванию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ое упражнение: «Что это?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: «По мотивам хохломской роспис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культура №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Ходьба по гимнастической скамейке, руки в сторон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8</w:t>
            </w:r>
          </w:p>
        </w:tc>
      </w:tr>
      <w:tr>
        <w:trPr>
          <w:trHeight w:val="52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циально-   коммуникативн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 эстетическое 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1 янва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 мире металл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 3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цифрой 8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.  4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8 января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ведение ребёнка на детской площадк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цифрой 9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 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5 янва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 гостях у костелянш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 3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оличественный состав числа 5 из единиц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 4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 эстетическое   развити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развити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2 янва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бучение рассказыванию по картине: «Зимние развлече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трушка на ёлк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Физиче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в длину с мест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брасывание мячей друг другу»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9  янва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.К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и з – ж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негуроч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ребрасывание мячей друг другу и ловля их после оскока о пол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26 янва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стихотворений о зиме. Заучивание стихотворения И. Сурикова «Детство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7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расивые рыбки в аквариум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Ходьба по гимнастической скамейке, руки за голово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 «Художественно- эстет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развитие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3  январ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ашины нашего города (села)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Игровые упраж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то быстрее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беги – не заден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20  января </w:t>
            </w:r>
          </w:p>
          <w:p>
            <w:pPr>
              <w:pStyle w:val="Normal"/>
              <w:tabs>
                <w:tab w:val="clear" w:pos="708"/>
                <w:tab w:val="right" w:pos="247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 мотивам городецкой роспис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беги – не задень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дальше броси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7 январ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расивое развесистое дерево зимо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места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гор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ащитник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те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ащитник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те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ащитник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течеств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8 Март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8 Март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 «Социально-коммуникатив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 эстет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6 февра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Наблюдение за рыбками в аквариум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7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3 февра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 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орские чудес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8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0 феврал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u w:val="single"/>
              </w:rPr>
              <w:t>1.</w:t>
            </w:r>
            <w:r>
              <w:rPr>
                <w:sz w:val="24"/>
                <w:szCs w:val="24"/>
              </w:rPr>
              <w:t>Позновательное развит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Рыбное царство в реке Усманке» Волчкова 7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Мир.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7 февра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авила первой помощ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эстетическое  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7 февра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ссказывание по теме: «Моя любимая  игрушк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ое упражнение: «Подскажи слово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7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омик трёх поросят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культура № 2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Лазанье – подлезание под дуг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4  февра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.К.Р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и ч – щ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граничник с собако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  культура №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етание мешочков в вертикальную цел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1 февра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бучение рассказыванию по картине: «Мы для милой мамочки…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исование с элементами апплика-  ции : «Панно «Красивые цвет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культура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вновесие – ходьба по канату боком приставным шагом с мешочком на голов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7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8 февра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стихов о зиме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5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и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Физическая культур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Тема: «Бросание мяча вверх и ловля его одной рукой» Пензулаева, 74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циально-      коммуникативное развитие»</w:t>
            </w:r>
          </w:p>
          <w:p>
            <w:pPr>
              <w:pStyle w:val="Normal"/>
              <w:tabs>
                <w:tab w:val="clear" w:pos="708"/>
                <w:tab w:val="center" w:pos="9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9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9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  <w:tab/>
            </w:r>
          </w:p>
          <w:p>
            <w:pPr>
              <w:pStyle w:val="Normal"/>
              <w:tabs>
                <w:tab w:val="clear" w:pos="708"/>
                <w:tab w:val="center" w:pos="9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tabs>
                <w:tab w:val="clear" w:pos="708"/>
                <w:tab w:val="center" w:pos="9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9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9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О   «Художественно-  эстетическое   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 февра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сня колокольч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 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в прямом и обратном порядке в пределах 5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8  февра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оссийская арм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в прямом и обратном порядке в пределах 10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5  февра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Твои помощни-  ки на дорог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цифрой 0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2  февра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сихологическая бзопасность, или защити себя сам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,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ление круга на 4 равные част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5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Мир музык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 эстетическое  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2  февра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       Тема: «Беседа на тему «О друзьях и дружбе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      Тема: «Парох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культура №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вновесие – бег по гимнастической скамейк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9 февра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русской народной сказки: «Царевна-лягушка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Щен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   культура № 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в длину с мес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6 февра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 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ресказ сказки  А. Н. Толстого: «Еж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8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атрос с сигнальными флажками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   культура №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лзание по гимнастической скамейке на четвереньках с мешочком на спин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24 февраля 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ема: «Обучение рассказыванию по картине: «Зайцы».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ербова, 83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Лепка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ема: «По замыслу»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арова, 81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.Физическая   культура № 35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ема: «Бросание мяча вверх и ловля его одной  рукой»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ензулаева, 7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эстетическое    развити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 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3 февра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ревья в ине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культура № 2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чный пас»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дорожк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0  февра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           Тема: «Золотая хохлом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      культура № 3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то дальше»,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быстре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7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7 февра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Солдат на пост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               культура № 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чно в круг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дальш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25 февраля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Физическая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ультура № 36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ема: «Игровые      упражнения: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«Гонки санок»,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«Не попадись»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«По мостику»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ензулаева, 75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8 Март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накомство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с народной культу-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рой и традициями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накомство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с народной культу-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рой и традициями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накомство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с народной культу-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рой и традициями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Знакомство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с народной культу-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рой и традициями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эстет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 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ак растут растения?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8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3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Где растения любят жить?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87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0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елёная апте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27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авила поведе- ния при пожар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 эстет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  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7 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рассказов из книги Г.Снегирёва: «Про пингвинов». Д/игра: «Закончи предложени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9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накомство с искусством гжельской роспис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  культура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Лазанье по гимнастической скамейке с опорой на ладони и ступн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4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рассказа В.Драгунского:      «Друг детст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Это он, это он, ленинградский почтальон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етание мешочков в горизонтальную цел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 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1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сказки «Сивка – Бурк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9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 замысл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1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етание мешочков в горизон-  тальную цель, способом от плеч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8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28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.К.Р.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и л-р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9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ак я с мамой (папой) иду из детского сада домой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9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культура № 1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Ходьба по гимнастической скамейке с передачей  мяча на каждый шаг перед собой и за спиной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8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циально-коммуникативн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эстетическое 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утешествие в прошлое лампоч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 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ление квадрата на две равные част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8  марта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5 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 гостях у художник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4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ление квадрата на 4 равные част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5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2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Бережем своё здоровье, или Прави-  ла доктора Неболейк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3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в пределах 10; соотношение рядом стоящих чисел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5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9 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Угадай предме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 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в прямом и обратном порядке в пределах 1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 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 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Беседа на тему «Наши мамы». Чтение стихотворений Е.Благининой: «Посидим в тишине» и А.Барто «Перед сно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казочная птиц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культур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реброска мяча друг другу и ловля его после отскока о пол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9 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ссказы на тему: «Как мы поздрав-  ляли сотрудников дет-  ского сада с Междуна-  родным женским днём»  Д/игра: «Где мы были, мы не скажем…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увшинч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культура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етание мешочков в вертикальную цел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6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ресказ рассказов из книги Г.Снегирёва «Про пингвинов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9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ырежи и наклей какую хочешь картинку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    культура № 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из обруча в обруч на двух ногах, на правой и левой  ног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 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  <w:u w:val="single"/>
              </w:rPr>
              <w:t>23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.К.Р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и ц – ч)        .Чтение стихотворе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.Ривза: «Шумный     Ба – Бах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9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Леп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тицы на кормушке (воробьи и голуби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           культура № 1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вновесие – ходьба с перешагивани-  ем через набивные мяч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8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0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оставление рассказа по картинкам: «Купили щен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: «Весенний ковё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Физическая     культу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в высоту с разбега с приземлением на ма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 7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развити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3 марта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артинка к празднику 8 Марта».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3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культура № 3        Тема: «Игровые упражнения: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с точно на клюшку»,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и – не задень» .Пензулаева,  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0 мар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оспись кувшинчиков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    культура № 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вкие ребята»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быстре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17 мар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Нарисуй какой хочешь узор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9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: «Игровые     упражнения: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натоходцы»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чк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 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24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ак я с мамой (папой) иду из детского сада домой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9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   культура № 1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кати – сбей»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беги – не задень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 8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1 мар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ма: «Нарисуй, что интересного произошло в детском сад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культура: №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 упраж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вишки-перебеж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дача мяча в колонне»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нзулаева, 87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Весн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Весн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Весна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обеды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обеды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3 апре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есна – красн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9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0 апре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то больше всех радуется весне?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9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7 апр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рвоцвет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4  апре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 чём поют весной птицы?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эстетическое  развити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4  апре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стихот-ворений о весн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гра: «Угадай слово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9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расивые цветы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отивам народного декоративного искусства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9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№ 1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вновесие – ходьба по гимнастичес-  кой скамейке, руки в сторон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1  апре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вторение программных стихотво- рений. Заучивание наи-   зусть стихотворения    В.Орлова «Ты скажи мне, реченька лесная…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9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: «Дети делают зарядку»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, 82</w:t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09" w:leader="none"/>
              </w:tabs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1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через короткую скакалку на месте, вращая её вперёд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8  апре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рассказа  К. Паустовского:            « Кот-ворюг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9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 замысл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8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1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етание мешочков в вертикаль- ную цель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5  апре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сказки  В.Катаева:                                         «Цветик-семицветик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10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ти танцуют на празднике в детском сад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10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2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вновесие – ходьба по канату боком приставным шагом, руки на пояс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циально – коммуникативн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эстет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5  апре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авила поведения на природ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4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оставление числа 5 из единиц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6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2 апр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оссия – огромная стран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 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в пределах 10 по образцу и на слух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 xml:space="preserve">19  апреля </w:t>
              <w:tab/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пасные ситуации дом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1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до 10 с помощью различных анализаторов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3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6  апре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орожные знак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4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оставление групп предметов по заданному числ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4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 эстет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6  апре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бучение рас- сказыванию по теме: «Мой любимый мультфильм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9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тух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 9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культура № 1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Броски малого  мяча вверх одной рукой и ловля его двумя руками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3  апре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ересказ «загадочных историй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Н.Сладкову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9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Наша новая кукл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 9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1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на месте через короткую скакалку продвигаясь вперёд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20  апре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идактические игры со словами.           Чтение небылиц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. 10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вочка пляшет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9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2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лзание по гимнастической скамейке, на ладонях и ступнях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7  апре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Литературный калейдоскоп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10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игласите-  льный билет родите-      лям на празднование  Дня Победы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 9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2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Лазанье на гимнастическую стенку произвольным способом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 эстетическое развитие.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7 апре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оспись петуха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 9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1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йди-не задень»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гони обруч»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брось и поймай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4 апре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Нарисуй своё любимое животно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7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2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    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быстрее»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яч в кругу»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21 апреля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пасская башня Кремля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9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2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бей кеглю»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беги-не задень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8 апрел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Автобус, украшенный флажками, едет по улице».          Комарова, 4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 культура № 2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обеды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ень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обеды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Лет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Лет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Ле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8 мая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5  м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Насекомые и цветы созданы друг для  друг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11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2 м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Таинственный мир насекомых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11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р музы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b/>
                <w:u w:val="single"/>
              </w:rPr>
              <w:t xml:space="preserve">29 ма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ватель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емля – наш общий дом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, 11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2.Мир музы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м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бучение рассказыванию по картинкам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Цветут са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   культура: №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вдлину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 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9 ма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6  м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Лексические упражнения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оспись силуэтов гжельской посу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Броски мяч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23  м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.К.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верка усвоенного материал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артинки для игры «Радуг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лз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1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30  м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вторение пройденного материала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имся вежливост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4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 замыслу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6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3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лзание по  гимнастической скамейке на животе, подтягиваясь двумя рукам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100</w:t>
            </w:r>
          </w:p>
        </w:tc>
      </w:tr>
      <w:tr>
        <w:trPr>
          <w:trHeight w:val="1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циально-   коммуникативно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3 ма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«Не все грибы съедобны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5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акреплять знание цифр от 0 до 10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5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0 ма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утешествие в прошлое телефон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 4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в пределах 10 по образцу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4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7 ма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пасные насекомы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, 4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апись числа 10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5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24  ма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офессия – артист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  5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акрепить знание цифр от 1 до 9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4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1 м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окружающим мир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утешествие в прошлое пылесос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ина,  4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атемат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тношение рядом стоящих чисел в пределах 10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раева, 6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ир музык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 м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вторение пройденного материал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учение рассказыванию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5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расная Шапочка несёт бабушке гостинцы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10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: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вновес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 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>11  м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рассказа  В.Драгунского: «Сверху вниз, наискос» Лексическое упражне-  ни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10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«Весенний ковёр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10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2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ыжки в длину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8  ма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тение русской народной сказки:    «Финист-Ясный сокол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10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еп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казочные животны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10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3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Броски мяча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25 ма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ссказывание на тему: «Забавные истории из моей жизн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ова, 10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ликац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Загадки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10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3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лзание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10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удожественно-эстетическое развитие»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изическое развит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 xml:space="preserve">5 ма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Моя любимая сказк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5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2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 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2 м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алют над городом в честь праздника Победы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10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3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: «Игровые упражнения: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9 ма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Бабочки летают над лугом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10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Физическа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3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гровые      упражнени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26  мая </w:t>
            </w:r>
          </w:p>
          <w:p>
            <w:pPr>
              <w:pStyle w:val="Normal"/>
              <w:tabs>
                <w:tab w:val="clear" w:pos="708"/>
                <w:tab w:val="right" w:pos="247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исование</w:t>
            </w:r>
          </w:p>
          <w:p>
            <w:pPr>
              <w:pStyle w:val="Normal"/>
              <w:tabs>
                <w:tab w:val="clear" w:pos="708"/>
                <w:tab w:val="right" w:pos="247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Цветные страницы».</w:t>
            </w:r>
          </w:p>
          <w:p>
            <w:pPr>
              <w:pStyle w:val="Normal"/>
              <w:tabs>
                <w:tab w:val="clear" w:pos="708"/>
                <w:tab w:val="right" w:pos="247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, 108</w:t>
            </w:r>
          </w:p>
          <w:p>
            <w:pPr>
              <w:pStyle w:val="Normal"/>
              <w:tabs>
                <w:tab w:val="clear" w:pos="708"/>
                <w:tab w:val="right" w:pos="247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47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ическая</w:t>
            </w:r>
          </w:p>
          <w:p>
            <w:pPr>
              <w:pStyle w:val="Normal"/>
              <w:tabs>
                <w:tab w:val="clear" w:pos="708"/>
                <w:tab w:val="right" w:pos="247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: № 36</w:t>
            </w:r>
          </w:p>
          <w:p>
            <w:pPr>
              <w:pStyle w:val="Normal"/>
              <w:tabs>
                <w:tab w:val="clear" w:pos="708"/>
                <w:tab w:val="right" w:pos="247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: «Игровые упражнения:        </w:t>
            </w:r>
          </w:p>
          <w:p>
            <w:pPr>
              <w:pStyle w:val="Normal"/>
              <w:tabs>
                <w:tab w:val="clear" w:pos="708"/>
                <w:tab w:val="right" w:pos="247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улаева,  1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</w:pPr>
    <w:rPr>
      <w:rFonts w:eastAsia="Lucida Sans Unicode" w:cs="Tahoma"/>
      <w:kern w:val="2"/>
      <w:sz w:val="24"/>
      <w:szCs w:val="24"/>
      <w:lang w:bidi="ru-RU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01:00Z</dcterms:created>
  <dc:creator>Бух</dc:creator>
  <dc:description/>
  <cp:keywords>перспективный план</cp:keywords>
  <dc:language>en-US</dc:language>
  <cp:lastModifiedBy>123</cp:lastModifiedBy>
  <cp:lastPrinted>2016-06-05T10:04:00Z</cp:lastPrinted>
  <dcterms:modified xsi:type="dcterms:W3CDTF">2017-05-10T16:46:00Z</dcterms:modified>
  <cp:revision>78</cp:revision>
  <dc:subject/>
  <dc:title/>
</cp:coreProperties>
</file>