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line"/>
        <w:shd w:fill="FFFFFF" w:val="clear"/>
        <w:spacing w:before="0" w:after="450"/>
        <w:jc w:val="center"/>
        <w:rPr/>
      </w:pPr>
      <w:r>
        <w:rPr>
          <w:b/>
          <w:color w:val="FF0000"/>
          <w:sz w:val="28"/>
          <w:szCs w:val="28"/>
        </w:rPr>
        <w:t xml:space="preserve">Развлечение по экологическому воспитанию  </w:t>
      </w:r>
    </w:p>
    <w:p>
      <w:pPr>
        <w:pStyle w:val="Headline"/>
        <w:shd w:fill="FFFFFF" w:val="clear"/>
        <w:spacing w:before="0" w:after="45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Экологическая тропа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глублять и расширять знания детей о природе родного кр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вызвать радостные переживания от совместной командной деятельности, воспитывать любовь и бережное отношение к природ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. Закрепить знание детей о правилах поведения в природе, умение определять деревья и листья к ним, съедобные и несъедобные грибы, активизировать речь.    Создать условия для сотрудничества детей и родителей, их эмоционального и психологического сближен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сить интерес родителей к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экологическому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разованию их детей 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экологии в цел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развивать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мышление, внимание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терес к окружающему мир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воспитывать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ережное отношение к природ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 xml:space="preserve">Перспективный план работы с родителями по экологическому воспитанию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>родител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нкетирование н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к научить ребёнка любить природу?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iCs/>
                <w:color w:val="333333"/>
                <w:sz w:val="28"/>
                <w:szCs w:val="28"/>
              </w:rPr>
              <w:t>Воспитание любви к природ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Этого нельзя делать в лесу»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нгазете юный эколог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Знай, люби и береги!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14"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>Родительское собр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iCs/>
                <w:color w:val="333333"/>
                <w:sz w:val="28"/>
                <w:szCs w:val="28"/>
              </w:rPr>
              <w:t>Экология нашего города и мы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Люби и охраняй окружающую природу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для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>род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 закаливание смородиной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>Экологическая газ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Прикоснись к природе сердцем»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кция «Подари комнатное растение»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 книгу о природе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Мусор-это проблема нашего города!»</w:t>
            </w:r>
          </w:p>
          <w:p>
            <w:pPr>
              <w:pStyle w:val="Style14"/>
              <w:rPr/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Бумажный,   бу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бор   макулатуры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елок из бросового материал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Мусор может быть игрушко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4"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Как  защищать природу нашего края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Как защитить зелёную красавицу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Домашние животные в жизни ребёнка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>Родительское собрание –КВ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Тайны природы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родоохранная акция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Столовая для пернатых»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изготовление кормушек, скворечников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>Экологический стен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Капля воды …Без воды нет жизни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знаем и развиваем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>Экологический стен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«Берегите природу»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листовок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Сохраним воздух чистым в нашем городе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firstLine="108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«Зелёная аптека на  окне»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садка лука, семена цветов</w:t>
            </w:r>
          </w:p>
          <w:p>
            <w:pPr>
              <w:pStyle w:val="Style14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 среди родителей «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самая  лучшая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экологическая 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ета» о весне в нашем городе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идумать сказки, частушки, речёвки н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>экологические т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Знаете ли вы, что…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Как долго разлагается различный мусор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совместно с детьм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Жалобная книга природы нашего города» «День птиц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рганизация 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>родителе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етей совместный субботник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уборке территории детского сад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Экологологче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аздник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>родителей и детей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думывание загадок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н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Мой город красивый, чистый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Клуб выходного дн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беседа с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>родителями на те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Огонь-беда для леса!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Играя на природе –познаём её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путешеств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 природу- в любую погоду!»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оприятие детей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>родителей и педагог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49" w:gutter="0" w:header="0" w:top="993" w:footer="0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17-05-18T05:17:00Z</dcterms:modified>
  <cp:revision>48</cp:revision>
  <dc:subject/>
  <dc:title/>
</cp:coreProperties>
</file>