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ind w:left="360" w:hanging="0"/>
        <w:rPr/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>Школа: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 xml:space="preserve"> 104</w:t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>Методист: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 xml:space="preserve"> Сачкова Т.А.</w:t>
      </w:r>
    </w:p>
    <w:p>
      <w:pPr>
        <w:pStyle w:val="Normal"/>
        <w:widowControl w:val="false"/>
        <w:spacing w:lineRule="atLeast" w:line="100" w:before="0" w:after="0"/>
        <w:ind w:left="360" w:hanging="0"/>
        <w:rPr/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>Класс: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 xml:space="preserve"> 3 «б»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>Студентка: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 xml:space="preserve"> Гончар М.Г.</w:t>
      </w:r>
    </w:p>
    <w:p>
      <w:pPr>
        <w:pStyle w:val="Normal"/>
        <w:widowControl w:val="false"/>
        <w:spacing w:lineRule="atLeast" w:line="100" w:before="0" w:after="0"/>
        <w:ind w:left="360" w:hanging="0"/>
        <w:rPr/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>Кабинет: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209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>Учитель: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 xml:space="preserve"> Карпова Н.Ф.</w:t>
      </w:r>
    </w:p>
    <w:p>
      <w:pPr>
        <w:pStyle w:val="Normal"/>
        <w:widowControl w:val="false"/>
        <w:spacing w:lineRule="atLeast" w:line="100" w:before="0" w:after="0"/>
        <w:ind w:left="360" w:hanging="0"/>
        <w:rPr/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>Дата: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 xml:space="preserve"> 28.10.2016</w:t>
      </w:r>
    </w:p>
    <w:p>
      <w:pPr>
        <w:pStyle w:val="Normal"/>
        <w:widowControl w:val="false"/>
        <w:spacing w:lineRule="atLeast" w:line="100" w:before="0" w:after="0"/>
        <w:ind w:left="360" w:hanging="0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ind w:left="360" w:hanging="0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ind w:left="360" w:hanging="0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ind w:left="360" w:hanging="0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/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 xml:space="preserve">Тема: 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«Чудо под ногами»</w:t>
      </w:r>
    </w:p>
    <w:p>
      <w:pPr>
        <w:pStyle w:val="Normal"/>
        <w:widowControl w:val="false"/>
        <w:spacing w:lineRule="atLeast" w:line="100" w:before="0" w:after="0"/>
        <w:ind w:left="360" w:hanging="0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ind w:left="360" w:hanging="0"/>
        <w:rPr/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>Тип урока: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 xml:space="preserve"> изучение нового материала.</w:t>
      </w:r>
    </w:p>
    <w:p>
      <w:pPr>
        <w:pStyle w:val="Normal"/>
        <w:widowControl w:val="false"/>
        <w:spacing w:lineRule="atLeast" w:line="100" w:before="0" w:after="0"/>
        <w:ind w:left="360" w:hanging="0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ind w:left="360" w:hanging="0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>Планируемые результаты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стные: Формировать умение преодолевать трудности. Развивать умение формулировать свои мысли.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терпимость, умение слушать других, способность слаженно работать в пар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Предметные: Развивать способность к познанию, проверять, исправлять  действия в предлагаемых заданиях. Формировать знания у детей о народах, расширить кругозор по данной теме.</w:t>
      </w:r>
    </w:p>
    <w:p>
      <w:pPr>
        <w:pStyle w:val="Normal"/>
        <w:widowControl w:val="false"/>
        <w:spacing w:lineRule="atLeast" w:line="100" w:before="0" w:after="0"/>
        <w:ind w:left="1080" w:hanging="0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ind w:left="360" w:hanging="0"/>
        <w:rPr/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>Оборудование: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 xml:space="preserve"> учебник Окружающий мир. 3 класс. Часть 1 /А.А. Плешаков, Н.Ю. Новицкая ; презентация.</w:t>
      </w:r>
    </w:p>
    <w:p>
      <w:pPr>
        <w:pStyle w:val="Normal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993"/>
        <w:gridCol w:w="6662"/>
        <w:gridCol w:w="1984"/>
        <w:gridCol w:w="1985"/>
        <w:gridCol w:w="2445"/>
      </w:tblGrid>
      <w:tr>
        <w:trPr>
          <w:trHeight w:val="69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занятия (уро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УД </w:t>
              <w:br/>
              <w:t xml:space="preserve">    </w:t>
            </w:r>
          </w:p>
        </w:tc>
      </w:tr>
      <w:tr>
        <w:trPr>
          <w:trHeight w:val="5996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Организационны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организация рабочего мес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мотивац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ловесны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бота с презентацие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бесе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ловесны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тветы на вопросы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целеполаг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мин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равствуйте, ребята, меня зовут Мария Геннадьевна, сегодня урок проведу у вас я. Садитесь, пожалуйста. 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сть на свете чудесная кладовая. Положите в неё весной мешок зерна, а осенью смотришь: вместо одного мешка в кладовой – двадцать. Ведро картошки в чудесной кладовой превращается в двадцать вёдер. Горстка семян делается большой грудой огурцов, редисок, помидоров, морковок. Сказка это или не сказка? Это не сказка. Чудесная кладовая есть на самом деле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, должно быть, догадались как она называется? (Земля.)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 слова “земля” несколько значений. Давайте послушаем песню «Гляжу в озёра синие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Звучит музыка – первый куплет музыкальной  композиция «Гляжу в озёра синие»( музыка Л. Афанасьева, Слова И.    Шаферана).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Какое значение  в этой песне имеет слово «земля»? (Страна)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Как называется на русском языке наша планета? (Земля)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А как называется почва у нас под ногами?( Земл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у многих народов словом «земля» названы и земной шар, и страна, и почва. Как вы думаете, почему у народов, живущих в России такое отношение к земле? (предположения детей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что чудесного в той земле, по которой мы ходим? (предположения дете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догадался, о чём пойдёт речь на сегодняшнем уроке?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чк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=п   к=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ожем ли мы сейчас сформулировать тему и цели нашего урока? (Тема: Чудо под ног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ует работу. Сосредотачивает внима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ет вопросы. Рассказывает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одит к теме уро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тишин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, обдумыв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вигать предположение о цел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, обдумывать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шу речь   непосредственно обращенную к учащемуся. Воспринимать новую информацию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 организовывать свою деятельнос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предположения, обсуждать проблемные вопросы. </w:t>
            </w:r>
          </w:p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четко высказывать свои мысли, принимать самостоятельное решение.</w:t>
            </w:r>
          </w:p>
        </w:tc>
      </w:tr>
      <w:tr>
        <w:trPr>
          <w:trHeight w:val="692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бесе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ловесны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блемный диалог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езентац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.мину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мин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мин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мин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чебник, с. 74—7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А кто знает, что такое  почва? (предположения дете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Открываем учебник на с.74, читаем внимательно текст, отмечаем на полях учебника галочкой то, чего вы не знали раньше. Читаем по абзацу, с первой парты третьего ря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Встаньте те, которые всё  знали из эт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Встаньте те, которые что-то   узнали из эт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Встаньте те, которые чего-то не поняли в текс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Объясните значение слова «почв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Объясните значение слова «плодородие»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Расскажите о значении почвы для растений и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Объясните значение слова «почвоведени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Расскажите о русском учёном В. В. Докучаеве.ж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Верно ли, что, обрабатывая почву, человек нарушает её плодородие и наносит невосполнимый ущерб природе? Обоснуйте своё мнение в пар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Ребята, вы сказали мне , что почва  оказывается служит домом для многих животных. Внимательно рассмотрите рисунок в учебнике  на  с. 74-75. Определите, какие животные обитают в почве.    (лесная мышь, крот, медведка, черви , многоножка,.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Что общего у животных разных групп,  насекомых и зверей, живущих в почве? ( сходство в строении передних конечностей – приспособление к жизни под землёй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 Выскажите свои предположения, как эти животные влияют на плодородие почвы. (ответы детей)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чебник, с. 7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Выскажите свои предположения, почему почву называют  «чудесной кладовой?» (ответы дете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 Правы вы или не совсем, вы можете проверить себя, прочитав  по учебнику рассказ  «Почва и жизнь»  на  с.76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Расскажите о значении почвы в жизни раст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Расскажите о животных, которые влияют на плодородие почв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Расскажите о значении почвы для живой природы и хозяйственной деятельности человек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Верно ли, что плодородие почвы зависит только от перегноя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боснуйте своё мн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Можно ли утверждать, что почва является предметом только живой природы? Обоснуйте своё мн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Как вы думаете, все ли почвы одинаковы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 беседу по  вопроса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ет вопросы. Рассказывает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ет установку на чт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 беседу по  вопроса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ет вопросы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ет установку на чт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гает формулировать 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 на вопрос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 на вопрос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, обдумыв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ют в пара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ать свою деятельнос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 на вопрос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ть иллюстрац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 на вопрос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, обдумыв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шу речь   непосредственно обращенную к учащемуся. Воспринимать новую информацию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 организовывать свою деятельнос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предположения, обсуждать проблемные вопросы. 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четко высказывать свои мысли, принимать самостоятельное реш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Заключительная час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бесе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флек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почва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ходит в состав почвы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 образуется очень медленно. Её необходимо охранять о разрушения. 1 см. почвы образуется за 250-300 лет. Вот почему нельзя допускать разрушения, уничтожения почв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 проведем маленькую исследовательскую работу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нового вы узнали на нашем уроке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было самым интересным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ое значение для живой природы имеет почва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ое значение для хозяйственной жизни людей имеет почва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ой вид работы на уроке вам понравился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 чем бы вы рассказали сегодня дома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умайте, как и где в своей жизни вы можете применить полученные сегодня знания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 беседу по  вопроса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урок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ть и воспринимать  реч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ать свою деятельнос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бственную и нашу работ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- структурирование знани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CADG G+ Newton C San Pin">
    <w:altName w:val="Times New Roman"/>
    <w:charset w:val="00"/>
    <w:family w:val="auto"/>
    <w:pitch w:val="default"/>
  </w:font>
  <w:font w:name="Microsoft YaHei">
    <w:charset w:val="86"/>
    <w:family w:val="swiss"/>
    <w:pitch w:val="variable"/>
  </w:font>
  <w:font w:name="Mangal"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  <w:szCs w:val="26"/>
        <w:color w:val="000000"/>
        <w:lang w:eastAsia="ru-RU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6"/>
      <w:u w:val="none"/>
      <w:lang w:eastAsia="ru-RU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character" w:styleId="C6c0">
    <w:name w:val="c6 c0"/>
    <w:basedOn w:val="DefaultParagraph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8c5">
    <w:name w:val="c8 c5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аблица_отступ"/>
    <w:basedOn w:val="Normal"/>
    <w:next w:val="Normal"/>
    <w:qFormat/>
    <w:pPr>
      <w:autoSpaceDE w:val="false"/>
      <w:spacing w:lineRule="auto" w:line="240" w:before="0" w:after="0"/>
    </w:pPr>
    <w:rPr>
      <w:rFonts w:ascii="HCADG G+ Newton C San Pin;Times New Roman" w:hAnsi="HCADG G+ Newton C San Pin;Times New Roman" w:cs="HCADG G+ Newton C San Pin;Times New Roman"/>
      <w:sz w:val="24"/>
      <w:szCs w:val="24"/>
    </w:rPr>
  </w:style>
  <w:style w:type="paragraph" w:styleId="2">
    <w:name w:val="2."/>
    <w:basedOn w:val="Normal"/>
    <w:qFormat/>
    <w:pPr>
      <w:tabs>
        <w:tab w:val="clear" w:pos="708"/>
        <w:tab w:val="left" w:pos="-2880" w:leader="none"/>
        <w:tab w:val="left" w:pos="363" w:leader="none"/>
      </w:tabs>
      <w:spacing w:lineRule="auto" w:line="240" w:before="120" w:after="6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Style18">
    <w:name w:val="-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иний текст"/>
    <w:basedOn w:val="Normal"/>
    <w:qFormat/>
    <w:pPr>
      <w:tabs>
        <w:tab w:val="clear" w:pos="708"/>
        <w:tab w:val="left" w:pos="360" w:leader="none"/>
      </w:tabs>
      <w:spacing w:lineRule="auto" w:line="240" w:before="80" w:after="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FFFFFF"/>
      <w:sz w:val="36"/>
      <w:szCs w:val="36"/>
      <w:lang w:val="ru-RU" w:bidi="hi-IN" w:eastAsia="zh-CN"/>
    </w:rPr>
  </w:style>
  <w:style w:type="paragraph" w:styleId="Style23">
    <w:name w:val="?????? ?? ????????"/>
    <w:basedOn w:val="Style22"/>
    <w:qFormat/>
    <w:pPr/>
    <w:rPr/>
  </w:style>
  <w:style w:type="paragraph" w:styleId="Style24">
    <w:name w:val="?????? ? ?????"/>
    <w:basedOn w:val="Style22"/>
    <w:qFormat/>
    <w:pPr/>
    <w:rPr/>
  </w:style>
  <w:style w:type="paragraph" w:styleId="Style25">
    <w:name w:val="?????? ??? ???????"/>
    <w:basedOn w:val="Style22"/>
    <w:qFormat/>
    <w:pPr/>
    <w:rPr/>
  </w:style>
  <w:style w:type="paragraph" w:styleId="Style26">
    <w:name w:val="?????? ??? ??????? ? ???????"/>
    <w:basedOn w:val="Style22"/>
    <w:qFormat/>
    <w:pPr/>
    <w:rPr/>
  </w:style>
  <w:style w:type="paragraph" w:styleId="Style27">
    <w:name w:val="?????"/>
    <w:basedOn w:val="Style22"/>
    <w:qFormat/>
    <w:pPr/>
    <w:rPr/>
  </w:style>
  <w:style w:type="paragraph" w:styleId="Style28">
    <w:name w:val="???????? ?????"/>
    <w:basedOn w:val="Style22"/>
    <w:qFormat/>
    <w:pPr/>
    <w:rPr/>
  </w:style>
  <w:style w:type="paragraph" w:styleId="Style29">
    <w:name w:val="???????????? ?????? ?? ??????"/>
    <w:basedOn w:val="Style22"/>
    <w:qFormat/>
    <w:pPr/>
    <w:rPr/>
  </w:style>
  <w:style w:type="paragraph" w:styleId="Style30">
    <w:name w:val="?????? ?????? ? ????????"/>
    <w:basedOn w:val="Style22"/>
    <w:qFormat/>
    <w:pPr>
      <w:ind w:left="0" w:right="0" w:firstLine="340"/>
    </w:pPr>
    <w:rPr/>
  </w:style>
  <w:style w:type="paragraph" w:styleId="Style31">
    <w:name w:val="????????"/>
    <w:basedOn w:val="Style22"/>
    <w:qFormat/>
    <w:pPr/>
    <w:rPr/>
  </w:style>
  <w:style w:type="paragraph" w:styleId="12">
    <w:name w:val="???????? 1"/>
    <w:basedOn w:val="Style22"/>
    <w:qFormat/>
    <w:pPr>
      <w:jc w:val="center"/>
    </w:pPr>
    <w:rPr/>
  </w:style>
  <w:style w:type="paragraph" w:styleId="21">
    <w:name w:val="???????? 2"/>
    <w:basedOn w:val="Style22"/>
    <w:qFormat/>
    <w:pPr>
      <w:spacing w:before="57" w:after="57"/>
      <w:ind w:left="0" w:right="113" w:hanging="0"/>
      <w:jc w:val="center"/>
    </w:pPr>
    <w:rPr/>
  </w:style>
  <w:style w:type="paragraph" w:styleId="Style32">
    <w:name w:val="?????????"/>
    <w:basedOn w:val="Style22"/>
    <w:qFormat/>
    <w:pPr>
      <w:spacing w:before="238" w:after="119"/>
    </w:pPr>
    <w:rPr/>
  </w:style>
  <w:style w:type="paragraph" w:styleId="13">
    <w:name w:val="????????? 1"/>
    <w:basedOn w:val="Style22"/>
    <w:qFormat/>
    <w:pPr>
      <w:spacing w:before="238" w:after="119"/>
    </w:pPr>
    <w:rPr/>
  </w:style>
  <w:style w:type="paragraph" w:styleId="22">
    <w:name w:val="????????? 2"/>
    <w:basedOn w:val="Style22"/>
    <w:qFormat/>
    <w:pPr>
      <w:spacing w:before="238" w:after="119"/>
    </w:pPr>
    <w:rPr/>
  </w:style>
  <w:style w:type="paragraph" w:styleId="Style33">
    <w:name w:val="????????? ?????"/>
    <w:basedOn w:val="Style22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</w:pPr>
    <w:rPr>
      <w:rFonts w:ascii="Microsoft YaHei" w:hAnsi="Microsoft YaHei" w:eastAsia="Microsoft YaHei" w:cs="Microsoft YaHei"/>
      <w:color w:val="000000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Microsoft YaHei" w:hAnsi="Microsoft YaHei" w:eastAsia="Microsoft YaHei" w:cs="Microsoft YaHei"/>
      <w:color w:val="000000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160" w:after="0"/>
      <w:jc w:val="center"/>
    </w:pPr>
    <w:rPr>
      <w:rFonts w:ascii="Microsoft YaHei" w:hAnsi="Microsoft YaHei" w:eastAsia="Microsoft YaHei" w:cs="Microsoft YaHei"/>
      <w:color w:val="000000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FFFFFF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Microsoft YaHei" w:hAnsi="Microsoft YaHei" w:eastAsia="Microsoft YaHei" w:cs="Microsoft YaHei"/>
      <w:color w:val="000000"/>
      <w:sz w:val="88"/>
      <w:szCs w:val="88"/>
      <w:lang w:val="ru-RU" w:bidi="hi-IN" w:eastAsia="zh-CN"/>
    </w:rPr>
  </w:style>
  <w:style w:type="paragraph" w:styleId="Style34">
    <w:name w:val="???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160" w:after="0"/>
      <w:jc w:val="center"/>
    </w:pPr>
    <w:rPr>
      <w:rFonts w:ascii="Microsoft YaHei" w:hAnsi="Microsoft YaHei" w:eastAsia="Microsoft YaHei" w:cs="Microsoft YaHei"/>
      <w:color w:val="000000"/>
      <w:sz w:val="64"/>
      <w:szCs w:val="64"/>
      <w:lang w:val="ru-RU" w:bidi="hi-IN" w:eastAsia="zh-CN"/>
    </w:rPr>
  </w:style>
  <w:style w:type="paragraph" w:styleId="Style35">
    <w:name w:val="??????? 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FFFFFF"/>
      <w:sz w:val="36"/>
      <w:szCs w:val="36"/>
      <w:lang w:val="ru-RU" w:bidi="hi-IN" w:eastAsia="zh-CN"/>
    </w:rPr>
  </w:style>
  <w:style w:type="paragraph" w:styleId="Style36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37">
    <w:name w:val="?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8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</w:pPr>
    <w:rPr>
      <w:rFonts w:ascii="Microsoft YaHei" w:hAnsi="Microsoft YaHei" w:eastAsia="Microsoft YaHei" w:cs="Microsoft YaHei"/>
      <w:color w:val="000000"/>
      <w:sz w:val="64"/>
      <w:szCs w:val="64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  <Company>D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2:27:00Z</dcterms:created>
  <dc:creator>Няша</dc:creator>
  <dc:description/>
  <cp:keywords/>
  <dc:language>en-US</dc:language>
  <cp:lastModifiedBy>Царь</cp:lastModifiedBy>
  <cp:lastPrinted>2016-01-20T12:44:00Z</cp:lastPrinted>
  <dcterms:modified xsi:type="dcterms:W3CDTF">2017-05-19T22:32:00Z</dcterms:modified>
  <cp:revision>31</cp:revision>
  <dc:subject/>
  <dc:title>Этап занятия (уро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