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едмет: Окружающий ми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Класс: 1 «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Почему </w:t>
      </w:r>
      <w:r>
        <w:rPr>
          <w:sz w:val="28"/>
          <w:szCs w:val="28"/>
          <w:lang w:val="ru-RU"/>
        </w:rPr>
        <w:t>мы любим кошек и собак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ли урока: воспитывать доброе и отзывчивое отношение к животны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0" w:hanging="1276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Предметные: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lang w:val="ru-RU"/>
        </w:rPr>
        <w:t xml:space="preserve">расширять представления о кошках  и собаках; </w:t>
      </w:r>
      <w:r>
        <w:rPr>
          <w:color w:val="000000"/>
          <w:sz w:val="28"/>
          <w:szCs w:val="28"/>
          <w:shd w:fill="FFFFFF" w:val="clear"/>
          <w:lang w:val="ru-RU"/>
        </w:rPr>
        <w:t>о</w:t>
      </w:r>
      <w:r>
        <w:rPr>
          <w:color w:val="000000"/>
          <w:sz w:val="28"/>
          <w:szCs w:val="28"/>
          <w:shd w:fill="FFFFFF" w:val="clear"/>
        </w:rPr>
        <w:t>писывать своего домашнего питомца по плану; рассказывать об уходе за кошкой и собакой.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Style20"/>
        <w:ind w:left="1440" w:right="0" w:hanging="0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720" w:right="0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Личностные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ывать бережное отношение к кошкам и собакам, ответственность за наших четвероногих друзей</w:t>
      </w:r>
      <w:r>
        <w:rPr>
          <w:sz w:val="28"/>
          <w:lang w:val="ru-RU"/>
        </w:rPr>
        <w:t>,</w:t>
      </w:r>
    </w:p>
    <w:p>
      <w:pPr>
        <w:pStyle w:val="Normal"/>
        <w:shd w:fill="FFFFFF" w:val="clear"/>
        <w:ind w:left="720" w:right="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воначальное представление о бережном отношении к окружающему миру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20"/>
        <w:suppressAutoHyphens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орудование: учебник 1 класс Плешаков А. А., </w:t>
      </w:r>
      <w:r>
        <w:rPr>
          <w:sz w:val="28"/>
          <w:szCs w:val="28"/>
          <w:lang w:val="ru-RU"/>
        </w:rPr>
        <w:t xml:space="preserve">рабочая тетрадь, </w:t>
      </w:r>
      <w:r>
        <w:rPr>
          <w:sz w:val="28"/>
          <w:szCs w:val="28"/>
        </w:rPr>
        <w:t>презен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ragraph">
                  <wp:posOffset>-299720</wp:posOffset>
                </wp:positionV>
                <wp:extent cx="9756775" cy="755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77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6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400"/>
                              <w:gridCol w:w="525"/>
                              <w:gridCol w:w="6720"/>
                              <w:gridCol w:w="2880"/>
                              <w:gridCol w:w="2841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Орг.момент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Начинается урок,</w:t>
                                    <w:br/>
                                    <w:t>Он пойдет ребятам впрок.</w:t>
                                    <w:br/>
                                    <w:t>Постарайтесь все понять,</w:t>
                                    <w:br/>
                                    <w:t>Многое должны узнать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На какой вопрос Муравьишки мы сегодня ответим, вы узнаете позже, а сейчас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Приветствовать учителя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Настраиваться на работу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Понимать мотивационную задачу урока и стремиться её выполнить.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К: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 настр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аиваться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на у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2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ктуализация знаний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Style w:val="Appleconvertedspace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м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convertedspace"/>
                                      <w:bCs/>
                                      <w:color w:val="000000"/>
                                    </w:rPr>
                                    <w:t>Вспомните, о чём мы говорили на прошлом уроке. Как возникает радуга?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Я прочитаю загадки, а вы  отгадаете</w:t>
                                  </w:r>
                                  <w:r>
                                    <w:rPr>
                                      <w:rStyle w:val="C0"/>
                                      <w:i/>
                                      <w:iCs/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Мордочка усатая,</w:t>
                                  </w: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Шубка полосатая,</w:t>
                                  </w: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Часто умывается,</w:t>
                                  </w: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А с водой не знается. (кошка).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пит под крылечком,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Хвостик колечком.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Громко лает,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141414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Хозяина встречает. (собака)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держивать учебный диалог.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гадывать загадку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:</w:t>
                                  </w:r>
                                  <w:r>
                                    <w:rPr/>
                                    <w:t xml:space="preserve"> вы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жать</w:t>
                                  </w:r>
                                  <w:r>
                                    <w:rPr/>
                                    <w:t xml:space="preserve"> свои мысл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/>
                                    <w:t xml:space="preserve"> с достаточной полнотой и точностью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строить рассуждение по теме урока в соответствии с возрастными нормами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3. Постановка учебной задачи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5м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2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-Да, ребята, мы сегодня с вами поговорим о наших питомцах кошках и собаках. Цель: узнать, почему мы любим кошек и собак.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C0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-Дети, у кого из вас есть кошка? А собака?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>- Как вы к ним относитесь?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Ребята мы продолжим разговор о живых существах и условиях ,необходимых для их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spacing w:lineRule="atLeast" w:line="270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Послушайте, кем может быть для вас кошка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Поддерживать учебный диалог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Формулировать тему и цели урока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строить рассуждение по теме урока в соответствии с возрастными нормами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:</w:t>
                                  </w:r>
                                  <w:r>
                                    <w:rPr/>
                                    <w:t xml:space="preserve"> выражение своих мыслей с достаточной полнотой и точностью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 :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узнавание новой темы при взаимодействии с деть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. Изучение нового материала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 м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Кошки очень умные, чистоплотные животные. Они постоянно чистятся и вылизывают свою шерсть. До сих пор главные «профессии» кошки – охотник и охранник. Подсчитано, что одна кошка, охотясь на мышей, спасает от них в год до 10 тонн зерна. По поведению кошки можно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предсказывать погоду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. Кошки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предугадывают землетрясение, извержение вулкан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Кошки проявляют необыкновенную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чуткость к больным хозяева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, согревая их своим телом. От этого люди быстрее идут на поправку. Кроме того, современные кошки выступают в роли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артистов в цирк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, в театре Ю. Куклачева, снимаются в кин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 xml:space="preserve">Охотник и охранник, синоптик и лекарь, артист и друг,  даже живой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''будильник' - вот ке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 может быть для вас кош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А кто для вас кошка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Послушайте, кем может быть соба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Сейчас на земном шаре нет такого места, где бы рядом с человеком не жила собака. Она помогает людям во всем: и охранять границу, и  находить по следу преступников, и сопровождать слепых, и разыскивать человека под снежной лавиной, и пасти стада, и охранять дом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Но прежде всего любая собака, даже самая маленькая, это преданный и бескорыстный друг, который рядом и в радости, и в несчасть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Считаете ли вы собаку своим другом? Слышали ли вы когда-нибудь о собаках героях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Ребята ,как вы думаете в чем нуждаются домашние питомцы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lang w:val="ru-RU" w:eastAsia="ru-RU"/>
                                    </w:rPr>
                                    <w:t>Чтение объяснения Мудрой  Черепахи по учебнику. Стр4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118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смотрите картинки. Как ухаживать за кошкой? Расскажит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118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ак ухаживать за собакой? Расскажите.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держивать учебный диалог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оспринимать объяснение учителя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вечать на вопросы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Участвовать в практической работе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общать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итать информацию в учебнике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ыполнять задания в рабочей тетради.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верять задания.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 с учителем и сверстником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логические- анализ объектов с целью выделения признаков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</w:t>
                                  </w:r>
                                  <w:r>
                                    <w:rPr/>
                                    <w:t>: уметь обмениваться мнениями; слушать другого- ученика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гулятивные</w:t>
                                  </w:r>
                                  <w:r>
                                    <w:rPr/>
                                    <w:t xml:space="preserve"> :приним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ть</w:t>
                                  </w:r>
                                  <w:r>
                                    <w:rPr/>
                                    <w:t xml:space="preserve"> и сохраня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ть </w:t>
                                  </w:r>
                                  <w:r>
                                    <w:rPr/>
                                    <w:t>задачу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 с учителем и сверстником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зминутка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м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 м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А сейчас встанем и немного отдохне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А сейчас я  проведу опрос: «Сможете ли вы ухаживать за домашним животным»?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Перед тем как завести домашнее животное, хорошенько подумай: действительно ли ты этого очень хочешь? Ведь вместе с радостью в твой дом войдет большая ответственность и очень много забот. Хватит ли у тебя любви, терпения, заботливости? Если ты выбираешь между кошкой и собакой, имей в виду: уход за кошкой проще, чем за собакой. С кошкой не надо гулять, ест она гораздо меньше.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Я раздам вам листочки. Вопросы на слайде.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Отвечать на вопросы нужно "да" или "нет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1.Понимаешь ли ты, что животное, которое придет к тебе в дом, станет новым членом твоей семьи и никогда, ни при каких обстоятельствах ты не сможешь выгнать его из дома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2. Ты знаешь, сколько стоит содержание домашнего животного? Ты уверен, что у вашей семьи хватит на это средств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3. Будешь ли ты регулярно, ежедневно готовить животному пищу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4. Если ты завел щенка, прикинь, сможешь ли ты каждый день по нескольку раз в любую погоду гулять с ним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5. Помни, что от каждого животного в доме бывает грязь. Возьмешь ли ты на себя заботы по уборке и купанию животного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6. Щенка или котенка нужно воспитывать: приучить его не пачкать в комнатах, знать свое место для туалета, не портить мебель, не рвать обои и обувь. Взрослеющей собаке нужна специальная дрессировка. Найдешь ли ты для этого время и терпение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7. Знаешь ли ты, что детёнышам, да и взрослым животным, нужно регулярно посещать ветеринара для осмотра и прививок. Сможешь ли ты найти время, чтобы отвести любимца к Доктору Айболиту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8. Знаешь ли ты о существовании правил содержания домашних животных? И о том, что за нарушение этих правил придется платить штраф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9. Уверен ли ты, что ни у тебя, ни у твоих близких нет аллергии на шерсть домашних животных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10. Уверен ли ты, что когда животное вырастет и состарится, оно тебе не надоест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11. Ты не передумал заводить животное, пока читал этот тест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Ты хочешь завести собаку. Ответы на все вопросы, кроме последнего, должны быть "ДА"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Ты хочешь завести кошку. Ты к этому готов, если ответил " ДА" на все вопросы, кроме четвертого и последнего. Надеемся, что вы не боитесь трудностей! Потому что тем, кто пасует перед препятствиями, нечего и думать о домашних животных. Конечно, с домашними питомцами немало хлопот, но зато, сколько радости и любви принесет вам ваш четвероногий друг!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А теперь вопросы: «Насколько хорошо вы знаете собак»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1)лакомство для собаки, (кость.)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2)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что у собачки на шее? (ошейник.)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3)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врач, лечащий собак, (ветеринар.)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4)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 xml:space="preserve">наука, занимающаяся изучением собак, (кинология.) 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домик для собаки, (будка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Сейчас мы поговорим о кошках 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Игра «Знаете ли вы кошачий язык?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Продолжите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1.Вой, рычание и урчание означают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2.Своим мурлыканьем кошка дает понять, что у нее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3.Хвост хлещет по бокам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4.Любящая кошка обязательно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Ответы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1)«Не подходи ко мне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2)Все в порядке, она безобидна и дружелюбн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3)«Я сейчас нападу. Берегись!» 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19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shd w:fill="FFFFFF" w:val="clear"/>
                                      <w:lang w:val="ru-RU" w:eastAsia="ru-RU"/>
                                    </w:rPr>
                                    <w:t>4)Потрется о ваши ноги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минаться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нимательно слушать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вечать на вопросы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нализировать результат.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6"/>
                                      <w:tab w:val="left" w:pos="16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вечать на вопросы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Л: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ЗОЖ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строить рассуждение по теме урока в соответствии с возрастными нормами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ознавательные: </w:t>
                                  </w:r>
                                  <w:r>
                                    <w:rPr/>
                                    <w:t>логические- анализ объектов с целью выделения признаков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: общение и взаимодействие с учителем, -формирование собственного мнения.-учитывать разные м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:- умение самостоятельно делать свой выбор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i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-общение и взаимодействие с учителем..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-учитывать разные м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Р: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-планировать свои действия в соответствие с задачей и условиями её реализации.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. Итоги урока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м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  <w:t>-Что нового вы узнали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  <w:t>-Какие цели урока мы формулировали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  <w:t xml:space="preserve">-Кому что-то непонятно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  <w:t>-Оцените свою работу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Cs w:val="28"/>
                                      <w:lang w:val="ru-RU" w:eastAsia="ru-RU"/>
                                    </w:rPr>
                                    <w:t>-Урок окончен. Спасибо всем за работу!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водить итоги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держивать учебный диалог.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гулятивный:</w:t>
                                  </w:r>
                                  <w:r>
                                    <w:rPr/>
                                    <w:t xml:space="preserve"> осуществляют итоговый контроль</w:t>
                                  </w:r>
                                </w:p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строить рассуждение по теме урока в соответствии с возрастными нормам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25pt;height:595.25pt;mso-wrap-distance-left:0pt;mso-wrap-distance-right:9pt;mso-wrap-distance-top:0pt;mso-wrap-distance-bottom:0pt;margin-top:-23.6pt;mso-position-vertical-relative:text;margin-left:-2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66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400"/>
                        <w:gridCol w:w="525"/>
                        <w:gridCol w:w="6720"/>
                        <w:gridCol w:w="2880"/>
                        <w:gridCol w:w="2841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. 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Орг.момент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Начинается урок,</w:t>
                              <w:br/>
                              <w:t>Он пойдет ребятам впрок.</w:t>
                              <w:br/>
                              <w:t>Постарайтесь все понять,</w:t>
                              <w:br/>
                              <w:t>Многое должны узнать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На какой вопрос Муравьишки мы сегодня ответим, вы узнаете позже, а сейчас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Приветствовать учителя</w:t>
                            </w:r>
                          </w:p>
                          <w:p>
                            <w:pPr>
                              <w:pStyle w:val="Style22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Настраиваться на работу</w:t>
                            </w:r>
                          </w:p>
                          <w:p>
                            <w:pPr>
                              <w:pStyle w:val="Style22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Понимать мотивационную задачу урока и стремиться её выполнить.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К:</w:t>
                            </w:r>
                            <w:r>
                              <w:rPr>
                                <w:szCs w:val="28"/>
                              </w:rPr>
                              <w:t xml:space="preserve">  настр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 xml:space="preserve">аиваться </w:t>
                            </w:r>
                            <w:r>
                              <w:rPr>
                                <w:szCs w:val="28"/>
                              </w:rPr>
                              <w:t xml:space="preserve"> на урок</w:t>
                            </w:r>
                          </w:p>
                        </w:tc>
                      </w:tr>
                      <w:tr>
                        <w:trPr>
                          <w:trHeight w:val="3222" w:hRule="atLeast"/>
                        </w:trPr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ru-RU"/>
                              </w:rPr>
                              <w:t>Актуализация знаний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Style w:val="Appleconvertedspace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м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rStyle w:val="Appleconvertedspace"/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bCs/>
                                <w:color w:val="000000"/>
                              </w:rPr>
                              <w:t>Вспомните, о чём мы говорили на прошлом уроке. Как возникает радуга?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Я прочитаю загадки, а вы  отгадаете</w:t>
                            </w:r>
                            <w:r>
                              <w:rPr>
                                <w:rStyle w:val="C0"/>
                                <w:i/>
                                <w:i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Мордочка усатая,</w:t>
                            </w:r>
                            <w:r>
                              <w:rPr>
                                <w:color w:val="141414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Шубка полосатая,</w:t>
                            </w:r>
                            <w:r>
                              <w:rPr>
                                <w:color w:val="141414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Часто умывается,</w:t>
                            </w:r>
                            <w:r>
                              <w:rPr>
                                <w:color w:val="141414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А с водой не знается. (кошка)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Спит под крылечком,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Хвостик колечком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Громко лает,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141414"/>
                                <w:sz w:val="22"/>
                                <w:szCs w:val="22"/>
                                <w:shd w:fill="FFFFFF" w:val="clear"/>
                              </w:rPr>
                              <w:t>Хозяина встречает. (собака)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держивать учебный диалог.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гадывать загадку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К:</w:t>
                            </w:r>
                            <w:r>
                              <w:rPr/>
                              <w:t xml:space="preserve"> выра</w:t>
                            </w:r>
                            <w:r>
                              <w:rPr>
                                <w:lang w:val="ru-RU"/>
                              </w:rPr>
                              <w:t>жать</w:t>
                            </w:r>
                            <w:r>
                              <w:rPr/>
                              <w:t xml:space="preserve"> свои мысл</w:t>
                            </w:r>
                            <w:r>
                              <w:rPr>
                                <w:lang w:val="ru-RU"/>
                              </w:rPr>
                              <w:t>и</w:t>
                            </w:r>
                            <w:r>
                              <w:rPr/>
                              <w:t xml:space="preserve"> с достаточной полнотой и точностью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:</w:t>
                            </w:r>
                            <w:r>
                              <w:rPr>
                                <w:lang w:val="ru-RU"/>
                              </w:rPr>
                              <w:t xml:space="preserve"> строить рассуждение по теме урока в соответствии с возрастными нормами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3. Постановка учебной задачи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5м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2"/>
                              <w:shd w:fill="FFFFFF" w:val="clear"/>
                              <w:spacing w:before="0" w:after="0"/>
                              <w:jc w:val="both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-Да, ребята, мы сегодня с вами поговорим о наших питомцах кошках и собаках. Цель: узнать, почему мы любим кошек и собак.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0" w:after="0"/>
                              <w:jc w:val="both"/>
                              <w:rPr>
                                <w:rStyle w:val="C0"/>
                                <w:color w:val="000000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>-Дети, у кого из вас есть кошка? А собака?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 xml:space="preserve">  </w:t>
                            </w:r>
                            <w:r>
                              <w:rPr>
                                <w:rStyle w:val="C0"/>
                                <w:color w:val="000000"/>
                              </w:rPr>
                              <w:t>- Как вы к ним относитесь?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Ребята мы продолжим разговор о живых существах и условиях ,необходимых для их жизн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spacing w:lineRule="atLeast" w:line="270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Послушайте, кем может быть для вас кошка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Поддерживать учебный диалог</w:t>
                            </w:r>
                          </w:p>
                          <w:p>
                            <w:pPr>
                              <w:pStyle w:val="Style22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Формулировать тему и цели урока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:</w:t>
                            </w:r>
                            <w:r>
                              <w:rPr>
                                <w:lang w:val="ru-RU"/>
                              </w:rPr>
                              <w:t xml:space="preserve"> строить рассуждение по теме урока в соответствии с возрастными нормами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К:</w:t>
                            </w:r>
                            <w:r>
                              <w:rPr/>
                              <w:t xml:space="preserve"> выражение своих мыслей с достаточной полнотой и точностью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П :</w:t>
                            </w:r>
                            <w:r>
                              <w:rPr>
                                <w:szCs w:val="28"/>
                              </w:rPr>
                              <w:t xml:space="preserve"> узнавание новой темы при взаимодействии с детьми.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. Изучение нового материала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 м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Кошки очень умные, чистоплотные животные. Они постоянно чистятся и вылизывают свою шерсть. До сих пор главные «профессии» кошки – охотник и охранник. Подсчитано, что одна кошка, охотясь на мышей, спасает от них в год до 10 тонн зерна. По поведению кошки можно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lang w:val="ru-RU" w:eastAsia="ru-RU"/>
                              </w:rPr>
                              <w:t>предсказывать погоду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. Кошки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lang w:val="ru-RU" w:eastAsia="ru-RU"/>
                              </w:rPr>
                              <w:t>предугадывают землетрясение, извержение вулка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Кошки проявляют необыкновенную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lang w:val="ru-RU" w:eastAsia="ru-RU"/>
                              </w:rPr>
                              <w:t>чуткость к больным хозяева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, согревая их своим телом. От этого люди быстрее идут на поправку. Кроме того, современные кошки выступают в роли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lang w:val="ru-RU" w:eastAsia="ru-RU"/>
                              </w:rPr>
                              <w:t>артистов в цирк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, в театре Ю. Куклачева, снимаются в кино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 xml:space="preserve">Охотник и охранник, синоптик и лекарь, артист и друг,  даже живой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lang w:val="ru-RU" w:eastAsia="ru-RU"/>
                              </w:rPr>
                              <w:t>''будильник' - вот ке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 может быть для вас кошк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А кто для вас кошка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Послушайте, кем может быть собак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Сейчас на земном шаре нет такого места, где бы рядом с человеком не жила собака. Она помогает людям во всем: и охранять границу, и  находить по следу преступников, и сопровождать слепых, и разыскивать человека под снежной лавиной, и пасти стада, и охранять дом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Но прежде всего любая собака, даже самая маленькая, это преданный и бескорыстный друг, который рядом и в радости, и в несчасть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Считаете ли вы собаку своим другом? Слышали ли вы когда-нибудь о собаках героях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Ребята ,как вы думаете в чем нуждаются домашние питомцы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ru-RU" w:eastAsia="ru-RU"/>
                              </w:rPr>
                              <w:t>Чтение объяснения Мудрой  Черепахи по учебнику. Стр4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118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смотрите картинки. Как ухаживать за кошкой? Расскажит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118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ак ухаживать за собакой? Расскажите.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держивать учебный диалог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оспринимать объяснение учителя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чать на вопросы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частвовать в практической работе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общать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итать информацию в учебнике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полнять задания в рабочей тетради.</w:t>
                            </w:r>
                          </w:p>
                          <w:p>
                            <w:pPr>
                              <w:pStyle w:val="Style22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верять задания.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 с учителем и сверстником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навательные: </w:t>
                            </w:r>
                            <w:r>
                              <w:rPr/>
                              <w:t>логические- анализ объектов с целью выделения признаков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</w:t>
                            </w:r>
                            <w:r>
                              <w:rPr/>
                              <w:t>: уметь обмениваться мнениями; слушать другого- ученика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гулятивные</w:t>
                            </w:r>
                            <w:r>
                              <w:rPr/>
                              <w:t xml:space="preserve"> :принима</w:t>
                            </w:r>
                            <w:r>
                              <w:rPr>
                                <w:lang w:val="ru-RU"/>
                              </w:rPr>
                              <w:t>ть</w:t>
                            </w:r>
                            <w:r>
                              <w:rPr/>
                              <w:t xml:space="preserve"> и сохраня</w:t>
                            </w:r>
                            <w:r>
                              <w:rPr>
                                <w:lang w:val="ru-RU"/>
                              </w:rPr>
                              <w:t xml:space="preserve">ть </w:t>
                            </w:r>
                            <w:r>
                              <w:rPr/>
                              <w:t>задачу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 с учителем и сверстником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зминутка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м</w:t>
                            </w:r>
                          </w:p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 м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А сейчас встанем и немного отдохне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А сейчас я  проведу опрос: «Сможете ли вы ухаживать за домашним животным»?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Перед тем как завести домашнее животное, хорошенько подумай: действительно ли ты этого очень хочешь? Ведь вместе с радостью в твой дом войдет большая ответственность и очень много забот. Хватит ли у тебя любви, терпения, заботливости? Если ты выбираешь между кошкой и собакой, имей в виду: уход за кошкой проще, чем за собакой. С кошкой не надо гулять, ест она гораздо меньше.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Я раздам вам листочки. Вопросы на слайде.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Отвечать на вопросы нужно "да" или "нет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1.Понимаешь ли ты, что животное, которое придет к тебе в дом, станет новым членом твоей семьи и никогда, ни при каких обстоятельствах ты не сможешь выгнать его из дома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2. Ты знаешь, сколько стоит содержание домашнего животного? Ты уверен, что у вашей семьи хватит на это средств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3. Будешь ли ты регулярно, ежедневно готовить животному пищу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4. Если ты завел щенка, прикинь, сможешь ли ты каждый день по нескольку раз в любую погоду гулять с ним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5. Помни, что от каждого животного в доме бывает грязь. Возьмешь ли ты на себя заботы по уборке и купанию животного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6. Щенка или котенка нужно воспитывать: приучить его не пачкать в комнатах, знать свое место для туалета, не портить мебель, не рвать обои и обувь. Взрослеющей собаке нужна специальная дрессировка. Найдешь ли ты для этого время и терпение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7. Знаешь ли ты, что детёнышам, да и взрослым животным, нужно регулярно посещать ветеринара для осмотра и прививок. Сможешь ли ты найти время, чтобы отвести любимца к Доктору Айболиту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8. Знаешь ли ты о существовании правил содержания домашних животных? И о том, что за нарушение этих правил придется платить штраф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9. Уверен ли ты, что ни у тебя, ни у твоих близких нет аллергии на шерсть домашних животных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10. Уверен ли ты, что когда животное вырастет и состарится, оно тебе не надоест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11. Ты не передумал заводить животное, пока читал этот тест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Ты хочешь завести собаку. Ответы на все вопросы, кроме последнего, должны быть "ДА"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Ты хочешь завести кошку. Ты к этому готов, если ответил " ДА" на все вопросы, кроме четвертого и последнего. Надеемся, что вы не боитесь трудностей! Потому что тем, кто пасует перед препятствиями, нечего и думать о домашних животных. Конечно, с домашними питомцами немало хлопот, но зато, сколько радости и любви принесет вам ваш четвероногий друг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А теперь вопросы: «Насколько хорошо вы знаете собак»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1)лакомство для собаки, (кость.)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 2)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что у собачки на шее? (ошейник.)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 3)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врач, лечащий собак, (ветеринар.)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 4)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 xml:space="preserve">наука, занимающаяся изучением собак, (кинология.)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5)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домик для собаки, (будка.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Сейчас мы поговорим о кошках 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Игра «Знаете ли вы кошачий язык?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Продолжите предложени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1.Вой, рычание и урчание означают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2.Своим мурлыканьем кошка дает понять, что у нее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3.Хвост хлещет по бокам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4.Любящая кошка обязательно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1)«Не подходи ко мне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2)Все в порядке, она безобидна и дружелюбн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3)«Я сейчас нападу. Берегись!» 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1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shd w:fill="FFFFFF" w:val="clear"/>
                                <w:lang w:val="ru-RU" w:eastAsia="ru-RU"/>
                              </w:rPr>
                              <w:t>4)Потрется о ваши ноги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минаться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нимательно слушать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чать на вопросы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нализировать результат.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6"/>
                                <w:tab w:val="left" w:pos="165" w:leader="none"/>
                              </w:tabs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чать на вопросы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Л: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ЗОЖ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:</w:t>
                            </w:r>
                            <w:r>
                              <w:rPr>
                                <w:lang w:val="ru-RU"/>
                              </w:rPr>
                              <w:t xml:space="preserve"> строить рассуждение по теме урока в соответствии с возрастными нормами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навательные: </w:t>
                            </w:r>
                            <w:r>
                              <w:rPr/>
                              <w:t>логические- анализ объектов с целью выделения признаков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: общение и взаимодействие с учителем, -формирование собственного мнения.-учитывать разные мнени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Л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:- умение самостоятельно делать свой выбор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К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-общение и взаимодействие с учителем.. 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-учитывать разные мнени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 xml:space="preserve">Р: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ru-RU" w:eastAsia="ru-RU"/>
                              </w:rPr>
                              <w:t>-планировать свои действия в соответствие с задачей и условиями её реализации.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. Итоги урока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м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  <w:t>-Что нового вы узнали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  <w:t>-Какие цели урока мы формулировали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  <w:t xml:space="preserve">-Кому что-то непонятно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  <w:t>-Оцените свою работу на урок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Cs w:val="28"/>
                                <w:lang w:val="ru-RU" w:eastAsia="ru-RU"/>
                              </w:rPr>
                              <w:t>-Урок окончен. Спасибо всем за работу!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водить итоги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держивать учебный диалог.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гулятивный:</w:t>
                            </w:r>
                            <w:r>
                              <w:rPr/>
                              <w:t xml:space="preserve"> осуществляют итоговый контроль</w:t>
                            </w:r>
                          </w:p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:</w:t>
                            </w:r>
                            <w:r>
                              <w:rPr>
                                <w:lang w:val="ru-RU"/>
                              </w:rPr>
                              <w:t xml:space="preserve"> строить рассуждение по теме урока в соответствии с возрастными нормам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1103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9:00Z</dcterms:created>
  <dc:creator>Валерия</dc:creator>
  <dc:description/>
  <dc:language>en-US</dc:language>
  <cp:lastModifiedBy>Admin</cp:lastModifiedBy>
  <dcterms:modified xsi:type="dcterms:W3CDTF">2017-03-16T13:42:00Z</dcterms:modified>
  <cp:revision>3</cp:revision>
  <dc:subject/>
  <dc:title/>
</cp:coreProperties>
</file>