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ДОУ «Ельниковский детский сад №1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kern w:val="2"/>
          <w:sz w:val="96"/>
          <w:szCs w:val="96"/>
          <w:lang w:eastAsia="ru-RU"/>
        </w:rPr>
        <w:t>«</w:t>
      </w:r>
      <w:r>
        <w:rPr>
          <w:rFonts w:cs="Times New Roman" w:ascii="Times New Roman" w:hAnsi="Times New Roman"/>
          <w:b/>
          <w:i/>
          <w:kern w:val="2"/>
          <w:sz w:val="96"/>
          <w:szCs w:val="96"/>
          <w:lang w:val="en-US" w:eastAsia="ru-RU"/>
        </w:rPr>
        <w:t>SOS</w:t>
      </w:r>
      <w:r>
        <w:rPr>
          <w:rFonts w:cs="Times New Roman" w:ascii="Times New Roman" w:hAnsi="Times New Roman"/>
          <w:b/>
          <w:i/>
          <w:kern w:val="2"/>
          <w:sz w:val="96"/>
          <w:szCs w:val="96"/>
          <w:lang w:eastAsia="ru-RU"/>
        </w:rPr>
        <w:t>» в космосе»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Конспект интегрированной НОД в старшей группе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с.Ельники 201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интегрированной НОД в старшей группе на тему «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ru-RU"/>
        </w:rPr>
        <w:t>SOS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» в космос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нтеграция образовательных областей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Познавательное развитие», «Речевое развитие», «Художественно-эстетическое развитие», «Физическое развитие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вать интерес к сезонным изменениям в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ся устанавливать соответствие между количеством и цифрой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знание геометрических фигур, цв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счет от 1 до 10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очнить представление </w:t>
      </w:r>
      <w:r>
        <w:rPr>
          <w:rFonts w:cs="Times New Roman" w:ascii="Times New Roman" w:hAnsi="Times New Roman"/>
          <w:sz w:val="28"/>
          <w:szCs w:val="28"/>
        </w:rPr>
        <w:t xml:space="preserve">о последовательности сезонов и осенних месяцев, уметь называть и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вать и называть лесные грибы (съедобные, несъедобные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крепить технику аппликации из  бума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зировать знания о лесных животных, как они готовятся к зиме;  обогащать и активизировать словарь по теме;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звивать внимание, воображение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мелкую мотор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чев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связную реч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ь отвечать на вопросы распространёнными  предложе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вать любознательность, интерес к приро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иться создавать благоприятные условия для живых существ, выполнять правила поведения в приро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е за изменениями в природе осенью (прогул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гадывание загадо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чивание стихотворений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333333"/>
          <w:sz w:val="28"/>
          <w:szCs w:val="28"/>
          <w:shd w:fill="FFFFFF" w:val="clear"/>
        </w:rPr>
        <w:t>Т. Бок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Необъятная страна», беседы об осени, о подготовке лесных животных к зи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картин с изображением диких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рассказа Г.Скребицкого «Четыре художни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ая игра «Когда это бывае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тические физкультмину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монстрационный матери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хема «звездные дороги»: на звёздах написаны цифры по прядку в пределах 10 (на двух «звёздных дорогах» допущены ошибки, на третьей цифры расположены в правильном порядк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ель «Времена года» со стрелкой в середин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кат с изображением диких животных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ь, волк, лиса, заяц, белка,  ёж, и мест их обитания: куст, нора, норка, берлога, логово, дупл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кат с изображением дерева со съедобными грибами на ветках, мухомор и поганка – под дере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законченная картина «Осень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нограмма «Запуск ракет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нограмма песни ансамбля «Земляне» «Трава у до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аточный матери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чки с цифр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еты домов без окон, в каждом доме окна разной формы (круглые, квадратные, треугольные, прямоугольные), по 2 окна соответствующей формы,  треугольные крыш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чки-модели времен года (синяя, зелёная, красная и жёлта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блоны осенних лист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ная бумага 5*3 жёлтого, красного, зелёного, оранжевого ц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ой карандаш, ножницы, клей, кисти, салфетки, дощеч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приё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ситуация, художественное слово, беседа – диалог, рассказ воспитателя, пальчиковая гимнастика, физкультминутка, развивающая игра, индивидуальная работа, моделирование, музыкальное сопровождение, анализ, подведение итог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од НОД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давайте мы подарим друг другу добрые улыбки.  Поднимем руки ладонями вверх, потянемся к солнцу, и оно нам подарит свое тепл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выполняют движени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увствуете тепло? Сохраните это тепло в своих сердц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ушайте одну историю. Утром в наше окно постучала сорока. Говорят, она везде летает, всё знает, на своем длинном хвосте приносит новости. Вот и сегодня она принесла нам какое–то послание. Вот оно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берет в руки письмо, читает.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SOS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Земляне, помогите!!!  Мы, ваши друзья, но живем на другой планете. У нас случилась беда. Помогите нам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у, что ребята, поможем друзьям из космос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а!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чем можно отправиться на другую планету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? (На космической ракете, на спутник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кими должны быть космонавты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ильными, ловкими, решительными, умелыми, дисциплинированны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вы готовы стать такими космонавтам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Да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надо отправитьс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смодром. Космодром – это место, откуда запускают космические ракеты. Там нас ждет космическая ракета. Места в ракете обозначены  цифрам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Воспитатель раздает каждому ребёнку карточки с цифрами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, соответственно цифре, займите посадочные мест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вучит аудиозапись стихотворения, дети занимают свои места.)</w:t>
      </w:r>
    </w:p>
    <w:p>
      <w:pPr>
        <w:pStyle w:val="Style18"/>
        <w:shd w:fill="FFFFFF" w:val="clear"/>
        <w:spacing w:lineRule="atLeast" w:line="270" w:before="0" w:after="0"/>
        <w:ind w:left="225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смосе так здорово!</w:t>
        <w:br/>
        <w:t>Звёзды и планеты</w:t>
        <w:br/>
        <w:t>В чёрной невесомости</w:t>
        <w:br/>
        <w:t>Медленно плывут!</w:t>
      </w:r>
    </w:p>
    <w:p>
      <w:pPr>
        <w:pStyle w:val="Style18"/>
        <w:shd w:fill="FFFFFF" w:val="clear"/>
        <w:spacing w:lineRule="atLeast" w:line="270" w:before="0" w:after="0"/>
        <w:ind w:left="225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смосе так здорово!</w:t>
        <w:br/>
        <w:t>Острые ракеты</w:t>
        <w:br/>
        <w:t>На огромной скорости</w:t>
        <w:br/>
        <w:t>Мчатся там и тут!</w:t>
      </w:r>
    </w:p>
    <w:p>
      <w:pPr>
        <w:pStyle w:val="Style18"/>
        <w:shd w:fill="FFFFFF" w:val="clear"/>
        <w:spacing w:lineRule="atLeast" w:line="270" w:before="0" w:after="0"/>
        <w:ind w:left="225" w:right="15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Космонавты, для того чтобы ракета взлетела, нужно отсчитать от 1 до 10.</w:t>
      </w:r>
      <w:r>
        <w:rPr>
          <w:i/>
          <w:sz w:val="28"/>
          <w:szCs w:val="28"/>
        </w:rPr>
        <w:t>, пуск!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удиозапись «Запуск ракеты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злетели! Молодцы! Возьмите бинокл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изображают руками бинокл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д какой страной мы летим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д Росси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кажите, какая наша Россия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осторная, прекрасная, красивая, велика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расскажет стихотворение «Необъятная страна»?</w:t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Необъятная стра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долго-долго-долг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амолёте нам лете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долго-долго-долг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Россию нам смотре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 увидим мы тогд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леса, и город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еанские простор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нты рек, озёра, горы…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увидим даль без кра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ундру, где звенит вес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ймём тогда, кака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а Родина больша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ъятная страна. 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Татьяна Боко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смонавты, я вижу какую-то планету, будем приземляться. Начинаем отсчет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5, 4, 3, 2, 1, 0 – приземлилис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ти подходят к столам. Они расставлены по кругу. На столах по количеству детей расставлены модели домов без окон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, в каждом доме окна разной формы (круглые, квадратные, треугольные, прямоугольные, овальные), по 4 окна соответствующей формы,  треугольные крыши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ы с вами на планете фигур. Здесь были пираты. Пираты – это грабители. Они разрушили все дома. Чего нет у домов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рыш и окон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ступим к ремонту домов. (Д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ети выполняют задани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скажите о новых домах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по очереди рассказывают: красный дом с овальными желтыми окнами и желтой треугольной крышей; жёлтый дом с круглыми зелеными окнами и зеленой треугольной крышей и т. д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спитатель проверяет, правильно ли дети выполнили задание, оказывает по необходимости индивидуальную помощ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космонавты, вы молодцы - спасли планету фигур. Нам пора возвращаться на корабль и продолжать наш путь. Занимайте свои места, сч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1, 2, 3,4,5,6,7,8,9,10.  пуск!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смонавты, посмотрите в телескопы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Воспитатель приставляет к правому глазу две руки, согнутые трубочкой одна за другой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интересно в космосе. Сколько планет, звезд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 мольберте выложены, 3 ряда звезд с цифрами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здесь разные звездные пути. Нам нужно выбрать один правильный. Проверим расположение звезд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казывает указкой, дети называют цифры: 1, 2, 4, 5, 6, 7;  1, 2, 3, 4, 6, 5, 7;  1, 2, 3, 4, 5, 6, 7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кажите, какой по счету путь выбираем?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рети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чему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мечательно.  Вот еще одна неизвестная планета, будем приземляться. Начинайте отсчет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5, 4, 3, 2, 1, 0, приземление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ажаемые космонавты, на этой планете был сильный ураган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проходят к мольберту с плакатом, на котором наклеены  картинки с изображениями:  медведя, волка, лисы, зайца, белки,  ежа, мыши, куст, норы, норки, берлоги, логова, дуп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жет случиться беда: животные собрались на одной большой поляне. Как мы можем помочь им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можем найти свой дом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вильно, нужно нарисовать тропинку от животного к его дому. (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выполняют задание с объяснение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ак проводит зиму медведь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Медведь наедается и нагуливает жир на всю холодную  зиму. Но сон медведя очень чуткий, он слышит все, что происходит вокруг. Поэтому шуметь в зимнем лесу не над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ие животные еще спят всю зиму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Ежи. О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енью они усиленно питаются и толстеют - к зиме готовятся. Спят ежи до весн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ак готовится до зимы волк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Ответы детей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рсть волка за лето и осень отрастает и становится очень густой и теплой. Это волку необходимо, ведь спит он прямо на снегу, закрыв хвостом нос и лапы. Волки живут зимой семьями – это волчья стая. Днем они спят, а ночью охотя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вы думаете, ребята, а почему волку и лисе не нужно менять цвет шубки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Чем питается лиса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Ответы детей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т лиса доставать мышей из-под снега. Слух у лисицы хороший, услышит она, как под снегом мыши возятся,  пищат,  и начинает лапами разгреб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ак готовится заяц к зиме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Заяц меняет цвет шубки. Летом он серый, а к зиме становится белым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начала у зайца белеет хвост, потом – задние лапы. Поглядишь на такого зайца, словно на нем белые штаны надеты. Потом белеет спина, за ней – уши, но не до самых кончиков: они остаются черными. Зачем зайцу менять шубу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Где  заячий дом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Ответы детей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ц нору себе никогда не роет. Днем он спит под кустом. В большие морозы зарывается в сугроб – там теплее.  Ночью выходит себе еду добывать. Чем питается косой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вы знаете о белк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сю свою жизнь белка проводит на деревьях. На землю спускается лишь для того чтобы гриб сорвать. И снова наверх. Грибы белка сушит, натыкая их на острые ветки, а орехи в ямки прячет, которые выкапывает сама среди кусто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кажите, какой у белки хвост? 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Ответы детей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вост у белки, как парашют. Прыгнет белка с елки на елку, распушит хвост и плавно опустится на ветку. В сильные морозы белка затыкает своим хвостом вход в дуп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Что любит кушать белочка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изкультминут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Любопытная Варвара»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– подняться, подтянуться,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– согнуться, разогнуться,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– в ладоши три хлопка,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ою три кивка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етыре – руки шире,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ь – руками помахать,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ь – на стульчик сесть оп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выполняют движения согласно тек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лодцы, космонавты! Смотрите, какое чудесное дерев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бращает внимание детей на следующий мольберт, с плакатом, на котором изображено дерево с грибами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мог повесить грибы на него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Белоч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зовите грибы, которые развесила белочк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Боровик, подосиновик, опята, сыроежки, грузди, лисички, маслят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почему мухомор и поганка под деревом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Эти грибы ядовит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цы, космонавты, все грибы назвали правильн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очень красива эта планета, можно еще гулять по ней, но нам нужно лететь дальше. Занимайте свои места. Начинаем  счет. (1,2,3,4 5, 6,7 5, 8 ,9,10. - Пуск!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ы снова в космической ракет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вижу планету следующую планету, приземляемс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этой планете собрались вместе все времена год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мы  отдохнем и поиграем игру</w:t>
      </w: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D2A2A"/>
          <w:sz w:val="28"/>
          <w:szCs w:val="28"/>
          <w:lang w:eastAsia="ru-RU"/>
        </w:rPr>
        <w:t>"Когда это бывает</w:t>
      </w:r>
      <w:r>
        <w:rPr>
          <w:rFonts w:eastAsia="Times New Roman" w:cs="Times New Roman" w:ascii="Times New Roman" w:hAnsi="Times New Roman"/>
          <w:bCs/>
          <w:i/>
          <w:color w:val="2D2A2A"/>
          <w:sz w:val="28"/>
          <w:szCs w:val="28"/>
          <w:lang w:eastAsia="ru-RU"/>
        </w:rPr>
        <w:t>".  (Дети подходят к столу, на котором лежат карточки по количеству детей: желтая, синяя, красная, зеленая.)</w:t>
      </w:r>
      <w:r>
        <w:rPr>
          <w:rFonts w:eastAsia="Times New Roman" w:cs="Times New Roman" w:ascii="Times New Roman" w:hAnsi="Times New Roman"/>
          <w:bCs/>
          <w:color w:val="2D2A2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 xml:space="preserve">Перед вами цветные карточки. Синие карточки обозначают - зиму, зеленые - весну, красные - лето, желтые – осен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вам буду загадывать загадки, а отгадки вы мне будете показывать карточками.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lang w:eastAsia="ru-RU"/>
        </w:rPr>
        <w:t>Снег на полях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lang w:eastAsia="ru-RU"/>
        </w:rPr>
        <w:t>Лёд на водах, </w:t>
        <w:br/>
        <w:t xml:space="preserve">               Вьюга гуляет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lang w:eastAsia="ru-RU"/>
        </w:rPr>
        <w:t>Когда это бывает?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поднимают  синюю карточку)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lang w:eastAsia="ru-RU"/>
        </w:rPr>
        <w:t>Тает снежок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lang w:eastAsia="ru-RU"/>
        </w:rPr>
        <w:t>Ожил лужок. </w:t>
        <w:br/>
        <w:t xml:space="preserve">              День прибывает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lang w:eastAsia="ru-RU"/>
        </w:rPr>
        <w:t>Когда это бывает?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поднимают  зелёную карточку)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lang w:eastAsia="ru-RU"/>
        </w:rPr>
        <w:t>Солнце печёт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lang w:eastAsia="ru-RU"/>
        </w:rPr>
        <w:t>Липа цветёт. </w:t>
        <w:br/>
        <w:t xml:space="preserve">               Рожь поспевает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lang w:eastAsia="ru-RU"/>
        </w:rPr>
        <w:t>Когда это бывает?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поднимают  красную карточку)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lang w:eastAsia="ru-RU"/>
        </w:rPr>
        <w:t>Пусты поля,</w:t>
        <w:br/>
        <w:t xml:space="preserve">               Мокнет земля,</w:t>
        <w:br/>
        <w:t xml:space="preserve">               Дождь поливает.</w:t>
        <w:br/>
        <w:t xml:space="preserve">               Когда это бывает?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поднимают  жёлтую карточку)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зовите времена года по порядку. (</w:t>
      </w:r>
      <w:r>
        <w:rPr>
          <w:rFonts w:cs="Times New Roman" w:ascii="Times New Roman" w:hAnsi="Times New Roman"/>
          <w:i/>
          <w:sz w:val="28"/>
          <w:szCs w:val="28"/>
        </w:rPr>
        <w:t>Зима, весна, лето, осень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оспитатель прокручивает стрелку на модели «Времена года» так, чтобы их изображение совпало с ответами детей на сезоне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сейчас время года? </w:t>
      </w:r>
      <w:r>
        <w:rPr>
          <w:rFonts w:cs="Times New Roman" w:ascii="Times New Roman" w:hAnsi="Times New Roman"/>
          <w:i/>
          <w:sz w:val="28"/>
          <w:szCs w:val="28"/>
        </w:rPr>
        <w:t>(Осень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те осенние месяцы. </w:t>
      </w:r>
      <w:r>
        <w:rPr>
          <w:rFonts w:cs="Times New Roman" w:ascii="Times New Roman" w:hAnsi="Times New Roman"/>
          <w:i/>
          <w:sz w:val="28"/>
          <w:szCs w:val="28"/>
        </w:rPr>
        <w:t>(Сентябрь, октябрь, ноябрь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сейчас месяц? </w:t>
      </w:r>
      <w:r>
        <w:rPr>
          <w:rFonts w:cs="Times New Roman" w:ascii="Times New Roman" w:hAnsi="Times New Roman"/>
          <w:i/>
          <w:sz w:val="28"/>
          <w:szCs w:val="28"/>
        </w:rPr>
        <w:t>(Дети называют)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Жители этой планеты учатся фотографированию.</w:t>
      </w:r>
      <w:r>
        <w:rPr>
          <w:rFonts w:cs="Times New Roman" w:ascii="Times New Roman" w:hAnsi="Times New Roman"/>
          <w:sz w:val="28"/>
          <w:szCs w:val="28"/>
        </w:rPr>
        <w:t xml:space="preserve">   Но не всегда фотографии получаются четкими </w:t>
      </w:r>
      <w:r>
        <w:rPr>
          <w:rFonts w:cs="Times New Roman" w:ascii="Times New Roman" w:hAnsi="Times New Roman"/>
          <w:i/>
          <w:sz w:val="28"/>
          <w:szCs w:val="28"/>
        </w:rPr>
        <w:t>(показывает незаконченное изображение).</w:t>
      </w:r>
      <w:r>
        <w:rPr>
          <w:rFonts w:cs="Times New Roman" w:ascii="Times New Roman" w:hAnsi="Times New Roman"/>
          <w:sz w:val="28"/>
          <w:szCs w:val="28"/>
        </w:rPr>
        <w:t xml:space="preserve"> Может вы поможете откорректировать фотографию? Как можно закончить осеннюю картину? </w:t>
      </w:r>
      <w:r>
        <w:rPr>
          <w:rFonts w:cs="Times New Roman" w:ascii="Times New Roman" w:hAnsi="Times New Roman"/>
          <w:i/>
          <w:sz w:val="28"/>
          <w:szCs w:val="28"/>
        </w:rPr>
        <w:t>(С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помощью аппликации осенних листьев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водится коллективная работа на тему «Осень». Воспитатель по необходимости индивидуально помог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лодцы, космонавты! Посмотрите, какая красивая картина у нас получилась. Как можно назвать е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т и еще одной планете мы помогли. Пора лететь домой. Займите в ракете свои места. Начинаем счет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1,2,3,4,5 6, 7,8.9.10  пуск!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помним наш родной кра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ограмма песни «Трава у дома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кета приземляетс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5, 4, 3, 2, 1, посадк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смонавты, вам понравилось наше путешестви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добрые дела мы с вами сделали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то лучше всех справился с ролью космонавта? Почему вы так считаете?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арим друг другу наши добрые улыбки, потянемся к солнышку, и оно нас согреет своим теплом. Чувствуете тепло? Сохраните это тепло в своих сердц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смонавтам после длительного полета необходим отдых и развлечение. Я вам предлагаю космические коктейли, только их нельзя пить: с ними играют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спитатель предлагает детям стаканы с мыльной водой и трубочки для пускания мыльных пузырей)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vanish/>
          <w:sz w:val="96"/>
          <w:szCs w:val="96"/>
        </w:rPr>
      </w:pPr>
      <w:r>
        <w:rPr>
          <w:b/>
          <w:vanish/>
          <w:sz w:val="96"/>
          <w:szCs w:val="96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Borders w:display="allPages" w:offsetFrom="text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17:00Z</dcterms:created>
  <dc:creator>Дмитрий Каленюк</dc:creator>
  <dc:description/>
  <cp:keywords/>
  <dc:language>en-US</dc:language>
  <cp:lastModifiedBy>галя</cp:lastModifiedBy>
  <cp:lastPrinted>2016-12-24T19:40:00Z</cp:lastPrinted>
  <dcterms:modified xsi:type="dcterms:W3CDTF">2017-05-20T08:53:00Z</dcterms:modified>
  <cp:revision>16</cp:revision>
  <dc:subject/>
  <dc:title/>
</cp:coreProperties>
</file>