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игры «Путешествие в страну историю» 5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Развить интерес к предмету «история», познакомить ребят с неизвестными факт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пособствовать формированию интереса к изучению мировой и отечественной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вить умение сотрудничать в командной игре, распределять обязанности, строить деловые взаимоотношения, решать совместные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вивать память, мышление, речь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сширить кругозор учащихся новыми сведениями об исторических событиях, личност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оздать атмосферу здорового духа, интеллектуального соперничества, состязательности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карты, эмблемы, иллюстрации по конкурсам, карточки с заданиями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пиграфы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рия – свидетельница веков, факел истины, душа памяти, наставница жизни». (Цицеро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того, чтобы усовершенствовать ум, надо больше размышлять, чем заучивать». (Р. Декарт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илу уму придают упражнения, а не покой». (А. Поп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Болдырев Н.И. Методика работы классного руководителя. – М.,198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один О.В. Художественно – историческая хрестоматия. – М.,197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аленкова Л.И. Воспитание в современной школе. – М., 199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лешаков А.А. Мир вокруг нас. Учебное пособие. 4 класс. – М.,20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аплина Е.В. Введение в историю. Учебное пособие. – М.,200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: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Вводное слово учителя:</w:t>
      </w:r>
      <w:r>
        <w:rPr>
          <w:sz w:val="28"/>
          <w:szCs w:val="28"/>
        </w:rPr>
        <w:t xml:space="preserve"> Во все времена и всегда в человеке ценились не только отвага, смелость, щедрость, честь и достоинство, но и такие качества, как любознательность, ум, смекал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ы должны показать знания по истории, проявить находчивость, смекалку во время проведения конкурсов, а также умение состяза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ваши знания будет жюри. (Представление жюри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Привет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должны представить себя, то есть объявить свое название, эмблему, девиз, который они должны защити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Горо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е какого цветка надо соединить с титулом тюркского князя и мягким знаком, чтобы получить торговый город России – центр рыбного промысла, известного еще громадными размерами и самыми сахарными арбузами?» </w:t>
      </w:r>
      <w:r>
        <w:rPr>
          <w:b/>
          <w:sz w:val="28"/>
          <w:szCs w:val="28"/>
        </w:rPr>
        <w:t>(АСТРАХАНЬ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 птицы начинается, Зверьком кончается, как город называется? </w:t>
      </w:r>
      <w:r>
        <w:rPr>
          <w:b/>
          <w:sz w:val="28"/>
          <w:szCs w:val="28"/>
        </w:rPr>
        <w:t xml:space="preserve">(ВОРОНЕЖ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 какого русского города был «злой характер» ? </w:t>
      </w:r>
      <w:r>
        <w:rPr>
          <w:b/>
          <w:sz w:val="28"/>
          <w:szCs w:val="28"/>
        </w:rPr>
        <w:t xml:space="preserve">(КОЗЕЛЬС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каком городе А.С. Пушкин написал следующие строки: «Природой здесь нам суждено в Европу прорубить окно». </w:t>
      </w:r>
      <w:r>
        <w:rPr>
          <w:b/>
          <w:sz w:val="28"/>
          <w:szCs w:val="28"/>
        </w:rPr>
        <w:t>(САНКТ – ПЕТЕРБУРГ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овите город, где родился знаменитый писатель, создавший удивительную историю про Данилу – мастера и Хозяйку Медной горы. </w:t>
      </w:r>
      <w:r>
        <w:rPr>
          <w:b/>
          <w:sz w:val="28"/>
          <w:szCs w:val="28"/>
        </w:rPr>
        <w:t xml:space="preserve">(УРАЛ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род, который славится своими пуховыми платками. </w:t>
      </w:r>
      <w:r>
        <w:rPr>
          <w:b/>
          <w:sz w:val="28"/>
          <w:szCs w:val="28"/>
        </w:rPr>
        <w:t xml:space="preserve">(ОРЕНБУРГ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«Моё Имя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андам предлагается список греческих и римских имён. Ребята должны выбрать греческие и объяснить их значени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ри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а (греч.) – всегда чист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на (греч.) – светл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й (греч.) – защит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м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ётр (греч.) – кам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(греч.) – побеждающий на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 (греч.) – мужественны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«Историческое лото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чение двух минут командам необходимо выложить карту государства (из разрезных карточек) и ответить на два вопроса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Какое государство изображено на карте? </w:t>
      </w:r>
      <w:r>
        <w:rPr>
          <w:b/>
          <w:sz w:val="28"/>
          <w:szCs w:val="28"/>
        </w:rPr>
        <w:t xml:space="preserve">(ДРЕВНЕРУССКОЕ ГОСУДАРСТ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каком году образовано данное государство?  </w:t>
      </w:r>
      <w:r>
        <w:rPr>
          <w:b/>
          <w:sz w:val="28"/>
          <w:szCs w:val="28"/>
        </w:rPr>
        <w:t>(882 ГОД)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онкурс капитанов. «Было или не было?» (Выбор правильного ответ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ны слушают вопросы и каждый из них должен ответить на вопрос: было ли то или иное историческое событие, используя карточки для ответа. (красная, зеленая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вую кругосветную экспедицию возглавил Фернан Магеллан. </w:t>
      </w:r>
      <w:r>
        <w:rPr>
          <w:b/>
          <w:sz w:val="28"/>
          <w:szCs w:val="28"/>
        </w:rPr>
        <w:t>(Д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699 год относится к 18 веку. </w:t>
      </w:r>
      <w:r>
        <w:rPr>
          <w:b/>
          <w:sz w:val="28"/>
          <w:szCs w:val="28"/>
        </w:rPr>
        <w:t xml:space="preserve">(Н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ароход был изобретен раньше, чем Христофор Колумб открыл Америку. </w:t>
      </w:r>
      <w:r>
        <w:rPr>
          <w:b/>
          <w:sz w:val="28"/>
          <w:szCs w:val="28"/>
        </w:rPr>
        <w:t xml:space="preserve">(Н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18 веке сообщения часто передавались по телефону. </w:t>
      </w:r>
      <w:r>
        <w:rPr>
          <w:b/>
          <w:sz w:val="28"/>
          <w:szCs w:val="28"/>
        </w:rPr>
        <w:t xml:space="preserve">(Н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тро появилось в 19 веке. </w:t>
      </w:r>
      <w:r>
        <w:rPr>
          <w:b/>
          <w:sz w:val="28"/>
          <w:szCs w:val="28"/>
        </w:rPr>
        <w:t>(НЕТ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Антарктиду открыли русские путешественники. </w:t>
      </w:r>
      <w:r>
        <w:rPr>
          <w:b/>
          <w:sz w:val="28"/>
          <w:szCs w:val="28"/>
        </w:rPr>
        <w:t>(Д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дним из любимых зрелищ в Средневековье были рыцарские турниры. </w:t>
      </w:r>
      <w:r>
        <w:rPr>
          <w:b/>
          <w:sz w:val="28"/>
          <w:szCs w:val="28"/>
        </w:rPr>
        <w:t xml:space="preserve">(Д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17 веке из Парижа до Вены можно было добраться по железной дороге. </w:t>
      </w:r>
      <w:r>
        <w:rPr>
          <w:b/>
          <w:sz w:val="28"/>
          <w:szCs w:val="28"/>
        </w:rPr>
        <w:t xml:space="preserve">(Н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15 веке появился печатный станок. </w:t>
      </w:r>
      <w:r>
        <w:rPr>
          <w:b/>
          <w:sz w:val="28"/>
          <w:szCs w:val="28"/>
        </w:rPr>
        <w:t>(Д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 «Рыцарь» появилось в средние века. </w:t>
      </w:r>
      <w:r>
        <w:rPr>
          <w:b/>
          <w:sz w:val="28"/>
          <w:szCs w:val="28"/>
        </w:rPr>
        <w:t>(ДА)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«История в стихах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знайте по стихотворному отрывку историческое событи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Какое событие описа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ж был денёк. Сквозь дым лету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узы двинулись как туч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ё на наш ред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аны с пёстрыми значк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гуны с конскими хвост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мелькнули перед 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бывали ту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.Ю. Лермонтов).                                                         (Бородинское сражение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акой момент Отечественной войны запечатле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сно ждал Наполе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м счастьем упоен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ы коленопрекл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ючами старого Крем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не пошла Москва мо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му с повинной голов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аздник, не приемный да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готовила пожа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ерпеливому геро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А.С. Пушкин).                                                                          (Пожар Москвы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Назовите имя человека, о котором идет ре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шном поле Бородинс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ю кровавом, исполинс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казал, что может ро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га веру возлаг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гов все силы прези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сюду, завсегда коло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воими чувствами сражая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ся ты Москву отда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духом паче укрепляя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 лишь ты возмог с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олицы царств не составляют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.Ф. Рылеев).                                                                               (М.И. Кутузов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О каких событиях Великой Отечественной войны напоминают эти стихотворные ст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таку, стальными ряд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тупью твердой ид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ая столица за 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гами преградим путь ог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ми родные за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расные звезды Кремл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. Сурков).                                                                             (Оборона Москвы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Открытые степному ветр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разбитые сто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лину раскинут Сталингр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то он по Волге синей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пь развернулся, принял б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 фронтом поперек Росс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ю её прикыл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. Орлов).                                                                              ( Бои за Сталинград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Как молоды мы все на этом сним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селы: Берлин у наших ног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олько фон какой – то необычный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зяли только что рейхстаг…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. Смольников).                                                                        (Штурм Берлина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Аукцион. «Что дал Древний Восток миру?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проводит аукцион, показывая карточку с названием предмета, участники должны ответить на  вопрос : какое государство Древнего Востока первым это открыл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игрывает та команда, которая больше всех получит карточек за правильный ответ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УМАГА </w:t>
      </w:r>
      <w:r>
        <w:rPr>
          <w:b/>
          <w:sz w:val="28"/>
          <w:szCs w:val="28"/>
        </w:rPr>
        <w:t>(Китай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МПАС </w:t>
      </w:r>
      <w:r>
        <w:rPr>
          <w:b/>
          <w:sz w:val="28"/>
          <w:szCs w:val="28"/>
        </w:rPr>
        <w:t xml:space="preserve">(Кита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ЕКЛО </w:t>
      </w:r>
      <w:r>
        <w:rPr>
          <w:b/>
          <w:sz w:val="28"/>
          <w:szCs w:val="28"/>
        </w:rPr>
        <w:t>(Финики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ЁЛК </w:t>
      </w:r>
      <w:r>
        <w:rPr>
          <w:b/>
          <w:sz w:val="28"/>
          <w:szCs w:val="28"/>
        </w:rPr>
        <w:t>(Китай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ХЛОПОК </w:t>
      </w:r>
      <w:r>
        <w:rPr>
          <w:b/>
          <w:sz w:val="28"/>
          <w:szCs w:val="28"/>
        </w:rPr>
        <w:t>(Инди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АЙ </w:t>
      </w:r>
      <w:r>
        <w:rPr>
          <w:b/>
          <w:sz w:val="28"/>
          <w:szCs w:val="28"/>
        </w:rPr>
        <w:t>(Китай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АХМАТЫ </w:t>
      </w:r>
      <w:r>
        <w:rPr>
          <w:b/>
          <w:sz w:val="28"/>
          <w:szCs w:val="28"/>
        </w:rPr>
        <w:t>(Инди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О </w:t>
      </w:r>
      <w:r>
        <w:rPr>
          <w:b/>
          <w:sz w:val="28"/>
          <w:szCs w:val="28"/>
        </w:rPr>
        <w:t>(Египет)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«Историческая Викторина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огда в Древней Греции никто не воевал? </w:t>
      </w:r>
      <w:r>
        <w:rPr>
          <w:b/>
          <w:sz w:val="28"/>
          <w:szCs w:val="28"/>
        </w:rPr>
        <w:t xml:space="preserve">(В период Олимпийских игр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ую войну выиграла всего одна лошадь? </w:t>
      </w:r>
      <w:r>
        <w:rPr>
          <w:b/>
          <w:sz w:val="28"/>
          <w:szCs w:val="28"/>
        </w:rPr>
        <w:t>(Троянский конь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каких странах были длинные стены? </w:t>
      </w:r>
      <w:r>
        <w:rPr>
          <w:b/>
          <w:sz w:val="28"/>
          <w:szCs w:val="28"/>
        </w:rPr>
        <w:t xml:space="preserve">(В Китае – Великая Китайская стен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во расстояние между Царьградом и Константинополем? </w:t>
      </w:r>
      <w:r>
        <w:rPr>
          <w:b/>
          <w:sz w:val="28"/>
          <w:szCs w:val="28"/>
        </w:rPr>
        <w:t xml:space="preserve">(Это разные названия одного город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называются цифры, которыми мы пользуемся сейчас? </w:t>
      </w:r>
      <w:r>
        <w:rPr>
          <w:b/>
          <w:sz w:val="28"/>
          <w:szCs w:val="28"/>
        </w:rPr>
        <w:t>(Арабские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был изобретателем печатного станка? </w:t>
      </w:r>
      <w:r>
        <w:rPr>
          <w:b/>
          <w:sz w:val="28"/>
          <w:szCs w:val="28"/>
        </w:rPr>
        <w:t xml:space="preserve">(Иоганн Гуттенберг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 путешествия, объявляет команду победителя, производит награ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0:03:00Z</dcterms:created>
  <dc:creator>Филиппова </dc:creator>
  <dc:description/>
  <cp:keywords/>
  <dc:language>en-US</dc:language>
  <cp:lastModifiedBy>VAD</cp:lastModifiedBy>
  <dcterms:modified xsi:type="dcterms:W3CDTF">2017-05-20T07:53:00Z</dcterms:modified>
  <cp:revision>8</cp:revision>
  <dc:subject/>
  <dc:title/>
</cp:coreProperties>
</file>