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ая бюджетное общеобразовательное  учреждени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бочеостровская средняя общеобразовательная школа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емского муниципального район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ассказ о том, как дева молодая,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лес за вениками вышла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Автор работы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ебенина Алина Андреевна, 10 класс,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БОУ «Рабочеостровская СОШ»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работы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пустина Анна Суловна, учитель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БОУ «Рабочеостровская СОШ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ёлок Рабочеост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мский муниципальный район, Республика Карелия, 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1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гда дева молодая, в лес за вениками вышла?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2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акой лес за вениками вышла дева молодая?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язала веник дева молодая?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 остался «полный медом веник»?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еспондент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вед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580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yttö tuon sanoiksi virkki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"Jo nyt saunan saustuttelin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ämmitin kylyn utuisen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uoin vastat valmihik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empivastat liehautin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ylve, veikko, kyllältä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vala vettä vallaltas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se pääsi pellaviksi,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lmäsi lumisiruiksi!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itä seppo Ilmarine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kävi itse kylpemähä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kä kylpi kylläksensä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valelihe valkeaksi;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si silmät sirkeäk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ilmäkulmat kukkeaks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ulansa kananmunik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koko varren valkeaksi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uli saunasta tupahan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- tuli tuntemattoman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svot vallan kaunihina,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skipäät punertavi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 она ему сказала:</w:t>
              <w:br/>
              <w:t>     "Я уж баню истопила,</w:t>
              <w:br/>
              <w:t>     Сладкий пар уж приготовлен,</w:t>
              <w:br/>
              <w:t>     Уж попарила я веник,</w:t>
              <w:br/>
              <w:t>     Помахала там ветвями.</w:t>
              <w:br/>
              <w:t>     Мойся в бане этой вдосталь,</w:t>
              <w:br/>
              <w:t>     Лей воды там сколько хочешь,</w:t>
              <w:br/>
              <w:t>     Чтоб, как лен, глава белела,</w:t>
              <w:br/>
              <w:t>     Чтоб глаза, как снег, блестели!"</w:t>
              <w:br/>
              <w:t>     И кователь  Ильмаринен</w:t>
              <w:br/>
              <w:t>     Тут пошел в той бане мыться.</w:t>
              <w:br/>
              <w:t>     Там он вдоволь накупался,</w:t>
              <w:br/>
              <w:t>     Добела все тело вытер.</w:t>
              <w:br/>
              <w:t>     И глаза его блестели,</w:t>
              <w:br/>
              <w:t>     И виски его горели,</w:t>
              <w:br/>
              <w:t>     Как яйцо, белела шея,</w:t>
              <w:br/>
              <w:t>     И все тело заблистало.</w:t>
              <w:br/>
              <w:t>     Вышел в горницу из бани -</w:t>
              <w:br/>
              <w:t>     Там его едва узнали:</w:t>
              <w:br/>
              <w:t>     Так прекрасны были щеки,</w:t>
              <w:br/>
              <w:t>     Так они румяны был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2"/>
            </w:r>
          </w:p>
        </w:tc>
      </w:tr>
    </w:tbl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для стирки, субботний день – для бани (Пиäттэниччю пезо пяйвю, суаватту кюлюн кюльвендю), Помылся в бане -  как сто пудов с себя снял. Без веника баня не парит, а пар не жарит. Байна – тепло и ласково называют в Карелии баню. Баня издавна является местом общения. Уважаемого гостя угощали не только обедом, но и парной баней, с веничком. К сожалению, утрачены многие тонкости банного искусства, и сегодня лишь немногие школьники  рассказывают о семейных банных традициях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Белого моря, в посёлке Рабочеостровск строится благоустроенное жильё, а большинство жителей посёлка по-прежнему любят ходить в байну с веничком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работы  -  выявление осведомлённости людей о банных традициях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рать </w:t>
      </w:r>
      <w:r>
        <w:rPr>
          <w:rFonts w:cs="Times New Roman" w:ascii="Times New Roman" w:hAnsi="Times New Roman"/>
          <w:sz w:val="24"/>
          <w:szCs w:val="24"/>
        </w:rPr>
        <w:t>информацию о  банных традициях в нашей местност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, когда заготавливают банные веники.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снить, какие банные веники  заготавливают в нашей местности.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ить наблюдения «Как связывают банный веник?».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снить, где оставляют «полный медом веник» после бани.</w:t>
      </w:r>
    </w:p>
    <w:p>
      <w:pPr>
        <w:pStyle w:val="Style19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ить социологическое исследование «</w:t>
      </w:r>
      <w:r>
        <w:rPr>
          <w:rFonts w:cs="Times New Roman" w:ascii="Times New Roman" w:hAnsi="Times New Roman"/>
          <w:sz w:val="24"/>
        </w:rPr>
        <w:t>Обычаи и традиции карельского народа</w:t>
      </w:r>
      <w:r>
        <w:rPr>
          <w:rFonts w:eastAsia="Calibri" w:cs="Times New Roman" w:ascii="Times New Roman" w:hAnsi="Times New Roman"/>
          <w:sz w:val="24"/>
          <w:szCs w:val="24"/>
        </w:rPr>
        <w:t xml:space="preserve">»  в форме </w:t>
      </w:r>
      <w:r>
        <w:rPr>
          <w:rFonts w:cs="Times New Roman" w:ascii="Times New Roman" w:hAnsi="Times New Roman"/>
          <w:sz w:val="24"/>
          <w:szCs w:val="24"/>
        </w:rPr>
        <w:t>анкетирования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банные традиции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банный веник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г.Кемь, посёлок Рабочеостровск, Кемского муниципального района, Республики Карелия, Российской Федерации. 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исследования: один год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сследования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выявление осведомлённости людей о банных традициях в поселке Рабочеостровск, городе Кеми Кемского муниципального района, выполнялась по нескольким направлениям: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бъекта и предмета исследования;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вьюирование местных жителей; анализ результата исследования; сравнительный (компаративный) анализ результатов исследования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научной литературы по теме, чтение описания банных традиций в литературе и самостоятельное объяснение результатов исследования; сравнительный (компаративный) анализ результатов исследования;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а о проблеме в социуме – социологическое исследование в форме анкетирования «Обычаи и традиции карельского народа», анализ результата исследования; сравнительный (компаративный) анализ результатов исследования;</w:t>
      </w:r>
    </w:p>
    <w:p>
      <w:pPr>
        <w:pStyle w:val="Style19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редметов исследования и фиксирование результатов наблюдений с использованием фотосъёмки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огда дева молодая, в лес за вениками выш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uopa Aino, neito nuor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isar nuoren Joukahaisen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äksi luutoa lehost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staksia varviko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йно, дева молодая,</w:t>
              <w:br/>
              <w:t>Йовкахайнена сестрица,</w:t>
              <w:br/>
              <w:t>в лес за вениками вышла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дева молодая, в лес за вениками вышла?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Как показал социологический опрос </w:t>
      </w:r>
      <w:r>
        <w:rPr>
          <w:rFonts w:cs="Times New Roman" w:ascii="Times New Roman" w:hAnsi="Times New Roman"/>
          <w:sz w:val="24"/>
          <w:szCs w:val="24"/>
        </w:rPr>
        <w:t>«Обычаи и традиции карельского народа»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,  на вопрос </w:t>
      </w:r>
      <w:r>
        <w:rPr>
          <w:rFonts w:cs="Times New Roman" w:ascii="Times New Roman" w:hAnsi="Times New Roman"/>
          <w:sz w:val="24"/>
          <w:szCs w:val="24"/>
        </w:rPr>
        <w:t>«Когда заготавливают березовые веники?» - 6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респондентов предполагают, что банные веники заготавливают в мае, 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- в июне,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- в июле,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- в августе,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- в сентябре, 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- ответили «не знаю»  и никто не вспомнил, что традиционное время заготовки банных веников связано с  праздниками День Святой Троицы 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ванов день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Троица завершает весенний природный цикл, 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ванова ночь была одновременно праздником света, новой жизни и расцвета природы, но в то же время и моментом солнцеворота. Именно с этими праздниками связана традиция сбора банных веников.</w:t>
      </w:r>
    </w:p>
    <w:p>
      <w:pPr>
        <w:pStyle w:val="Normal"/>
        <w:spacing w:lineRule="auto" w:line="480" w:before="0" w:after="0"/>
        <w:ind w:firstLine="709"/>
        <w:jc w:val="both"/>
        <w:rPr>
          <w:rStyle w:val="Mwheadline"/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>В Карельском народном календаре сказано: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е Троицы уже можно ломать берёзовые веники. Троица приходится на пятидесятый день после Пасхи. До Иванова дня нельзя  срезать и ломать ветки железными орудиями, можно только руками ломать. 07.07(24.06) – Иванов день, летний Иван, Лиственный Иван. Накануне Иванова дня приносили связку берёзовых прутьев с листьями в каждый угол избы. Только после этого начинали резать веники, до этого нельзя было. Говорили, что лес как роженица, если раньше будут резать. До Иванова дня не надо приносить в дом травы и цветы. Если их принесут дети, то сразу же надо вынести их на улицу, потому что вместе с травой и цветами в дом приходит всё плохое, паразиты, мухи, комары и т.п., и когда  будет молния в грозу, то она, скорее всего, ударит в те дома, куда приносили траву. До Иванова дня не надо бы трогать никакие травы. После можно приносить. Траве надо дать вырасти в покое, тогда она наберёт полную силу в Иванову ночь. Если до Иванова дня срезать ножом ветки, то растревожится лес, и стадо будет убывать, если скот кормить этими ветками. В Иванов день в избу приносят ветки и укладывают вдоль стен. Тогда из избы выведутся клопы. Накануне Иванова дня девушки собирали цветы, парились цветами. Лемби (девичья «славутность», эротическая привлекательность) поднимется, если ночью перед Ивановым днём взять с трёх девяти (с 27) трёхствольных сосен со среднего ствола дров и истопить ими баню. Потом взять ветки с девяти берёз и сделать из них веник. Из трёх порогов и трёх родников взять воды и вымыться ею. Остатки воды отнести обратно в пороги и родники, откуда вода была взята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Дева молодая, в  лес за банными вениками выходила после Троицы и Иванова дня. После Троицы ломала берёзовые веники. Накануне Иванова дня, дева собирала цветы, парилась цветами, а после  Лиственного Ивана ломала и резала ветки с девяти берёз и вязала из них банные ве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какой лес за вениками вышла дева молод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uopa Aino, neito nuor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isar nuoren Joukahaisen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äksi luutoa lehost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vastaksia varvikosta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aittoi vastan taatollens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oisen taittoi maammollens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koeli kolmannenki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revälle veijollensa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йно, дева молодая,</w:t>
              <w:br/>
              <w:t>Йовкахайнена сестрица,</w:t>
              <w:br/>
              <w:t>в лес за вениками вышла,</w:t>
              <w:br/>
              <w:t>за пушистыми — в березник.</w:t>
              <w:br/>
              <w:t>Батюшке связала веник,</w:t>
              <w:br/>
              <w:t>матушке второй связала,</w:t>
              <w:br/>
              <w:t>приготовила и третий</w:t>
              <w:br/>
              <w:t>своему красавцу брату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5"/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Rauv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oivi</w:t>
      </w:r>
      <w:r>
        <w:rPr>
          <w:rFonts w:cs="Times New Roman" w:ascii="Times New Roman" w:hAnsi="Times New Roman"/>
          <w:sz w:val="24"/>
          <w:szCs w:val="24"/>
        </w:rPr>
        <w:t xml:space="preserve"> – берёза бородавчатая (повислая), </w:t>
      </w:r>
      <w:r>
        <w:rPr>
          <w:rFonts w:cs="Times New Roman" w:ascii="Times New Roman" w:hAnsi="Times New Roman"/>
          <w:sz w:val="24"/>
          <w:szCs w:val="24"/>
          <w:lang w:val="en-US"/>
        </w:rPr>
        <w:t>rauvuskoiviu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hest</w:t>
      </w:r>
      <w:r>
        <w:rPr>
          <w:rFonts w:cs="Times New Roman" w:ascii="Times New Roman" w:hAnsi="Times New Roman"/>
          <w:sz w:val="24"/>
          <w:szCs w:val="24"/>
        </w:rPr>
        <w:t xml:space="preserve">ä </w:t>
      </w:r>
      <w:r>
        <w:rPr>
          <w:rFonts w:cs="Times New Roman" w:ascii="Times New Roman" w:hAnsi="Times New Roman"/>
          <w:sz w:val="24"/>
          <w:szCs w:val="24"/>
          <w:lang w:val="en-US"/>
        </w:rPr>
        <w:t>luajita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ylpyvastoj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– из листа берёзы бородавчатой делают банные веники» - подтвердила Светлана Ивановн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Шевелева</w:t>
      </w:r>
      <w:r>
        <w:rPr>
          <w:rFonts w:cs="Times New Roman" w:ascii="Times New Roman" w:hAnsi="Times New Roman"/>
          <w:sz w:val="24"/>
          <w:szCs w:val="24"/>
        </w:rPr>
        <w:t>, учитель карельского язык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тки у такой берёз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длинны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чень гибкие и неломкие, лист нежный, бархатистый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 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на вопрос </w:t>
      </w:r>
      <w:r>
        <w:rPr>
          <w:rFonts w:cs="Times New Roman" w:ascii="Times New Roman" w:hAnsi="Times New Roman"/>
          <w:sz w:val="24"/>
          <w:szCs w:val="24"/>
        </w:rPr>
        <w:t>«Какие банные веники заготавливают? - 65</w:t>
      </w:r>
      <w:r>
        <w:rPr>
          <w:rStyle w:val="Mwheadline"/>
          <w:rFonts w:cs="Times New Roman" w:ascii="Times New Roman" w:hAnsi="Times New Roman"/>
          <w:sz w:val="24"/>
          <w:szCs w:val="24"/>
        </w:rPr>
        <w:t>% респондентов знают, что в Карелии заготавливают</w:t>
      </w:r>
      <w:r>
        <w:rPr>
          <w:rFonts w:cs="Times New Roman" w:ascii="Times New Roman" w:hAnsi="Times New Roman"/>
          <w:sz w:val="24"/>
          <w:szCs w:val="24"/>
        </w:rPr>
        <w:t xml:space="preserve"> берёзовые 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банные веники,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 - </w:t>
      </w:r>
      <w:r>
        <w:rPr>
          <w:rFonts w:cs="Times New Roman" w:ascii="Times New Roman" w:hAnsi="Times New Roman"/>
          <w:sz w:val="24"/>
          <w:szCs w:val="24"/>
        </w:rPr>
        <w:t>ивовые,  1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 - </w:t>
      </w:r>
      <w:r>
        <w:rPr>
          <w:rFonts w:cs="Times New Roman" w:ascii="Times New Roman" w:hAnsi="Times New Roman"/>
          <w:sz w:val="24"/>
          <w:szCs w:val="24"/>
        </w:rPr>
        <w:t>рябиновые, 1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 - </w:t>
      </w:r>
      <w:r>
        <w:rPr>
          <w:rFonts w:cs="Times New Roman" w:ascii="Times New Roman" w:hAnsi="Times New Roman"/>
          <w:sz w:val="24"/>
          <w:szCs w:val="24"/>
        </w:rPr>
        <w:t xml:space="preserve"> смородиновые, 3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 - </w:t>
      </w:r>
      <w:r>
        <w:rPr>
          <w:rFonts w:cs="Times New Roman" w:ascii="Times New Roman" w:hAnsi="Times New Roman"/>
          <w:sz w:val="24"/>
          <w:szCs w:val="24"/>
        </w:rPr>
        <w:t xml:space="preserve"> хвойные, 3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%  - веники </w:t>
      </w:r>
      <w:r>
        <w:rPr>
          <w:rFonts w:cs="Times New Roman" w:ascii="Times New Roman" w:hAnsi="Times New Roman"/>
          <w:sz w:val="24"/>
          <w:szCs w:val="24"/>
        </w:rPr>
        <w:t xml:space="preserve">из крапивы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ит, существовала традиция сбор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различных </w:t>
      </w:r>
      <w:r>
        <w:rPr>
          <w:rFonts w:cs="Times New Roman" w:ascii="Times New Roman" w:hAnsi="Times New Roman"/>
          <w:sz w:val="24"/>
          <w:szCs w:val="24"/>
        </w:rPr>
        <w:t>банны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ников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Анна Суловна Капустина рассказала: «Моя бабушка родилась в 1902 году в деревне Ювалакша Калевальского района, и  она рассказывала, что в молодости девушки ходили в баню с душистым веником из смородины. В то время не было парфюмерии»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м музее Светлана Петровна Пилипенко пояснила: «В Карелии берёзовым банным веником пользовались все члены семьи. Берёзовый веник лечит от простуды. Ивовые, рябиновые и  смородиновые веники предпочитают женщины. Крапивным веником пользуются при болях в суставах, мышцах, пояснице после физических нагрузок. Хвойный веник используют  для полива камней в бане. Хвойные ветки можно добавить в берёзовый веник»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Дева молодая ходила за вениками чаще в березник. В нашей местности сохранилась традиция сбора различных банных веников, которые оказывают своеобразное воздействие на человека. Веники делают из бородавчатой, повислой берёзы –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auvus koivi. Берёзовые  веники успокаивают, расслабляют, восстанавливают силы. В берёзовый веник можно добавить ветки сосны, ели, можжевельника. Ивовые, рябиновые и  смородиновые веники предпочитают женщины. Крапивный веник для физически сильных людей. Не надо париться веником, сделанным из веток, на которых кукушка куковала (у листьев одна сторона красн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. Как вязала веник дева молода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'in minun utuisen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'in, utuisen raukan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ytöt allani asuvat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erelläni viehkuroivat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hvät päältä leikkelevät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rvat vastoiksi sitov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асто под берёзкой белой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ются девицы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руг ствола красотки ходят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тья сверху обрезают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яжут веники из веток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7"/>
            </w:r>
          </w:p>
        </w:tc>
      </w:tr>
    </w:tbl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ль школьного музея Светлана Петровна Пилипенко рассказала: «Собираются ветки березы, или какого-либо другого дерева, перебираются ветки и связываются посильнее верёвочкой или шпагатом. А раньше веник связывали прутиком. Собирали ветки в веник, перебирали ветки, находили самую тоненькую и её оголяли от листьев. Этим тонким прутиком протыкали ручку веника и плотно обматывали вокруг ручки веника».</w:t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арь Татьяна Семёновна Шуткина поведала: «Я была как-то летом в деревне у подруги и спросила у неё, как она делает веники». Подруга мне рассказала: «Собираю веник. Беру веточку рябины и обматываю вокруг ручки веника. Веточки рябины очень эластичные и крепко держат веник». 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ца 9 класса Липкина Виктория принесла и показала нам банный веник, завязанный прутиком. Берёзовый веник уже использовали, а ветки веника плотно связаны прутиком замысловатым узелком. 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 Анна Суловна Капустина так же принесла банный веник, действительно заготовленный и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auvus koivi - бородавчатой, повислой берёзы. Оказалось, что веник завязан прутиком, а узелок был другой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Раньше девы молодые связывали веник тонким берёзовым прутиком. Если вблизи березняка росли рябины, девы искали  рябиновые ветки и тонкими эластичными рябиновыми прутиками  крепко связывали веники п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Где остался «полный медом веник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itä seppo Ilmarine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kävi itse kylpemähä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kä kylpi kylläksensä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valelihe valkeaksi;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si silmät sirkeäk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ilmäkulmat kukkeaks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ulansa kananmunik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koko varren valkeaksi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uli saunasta tupahan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- tuli tuntemattoman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svot vallan kaunihina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skipäät punertav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 кователь Ильмаринен</w:t>
              <w:br/>
              <w:t>Тут пошел в той бане мыться.</w:t>
              <w:br/>
              <w:t>Там он вдоволь накупался,</w:t>
              <w:br/>
              <w:t>Добела все тело вытер.</w:t>
              <w:br/>
              <w:t>И глаза его блестели,</w:t>
              <w:br/>
              <w:t>И виски его горели,</w:t>
              <w:br/>
              <w:t>Как яйцо, белела шея,</w:t>
              <w:br/>
              <w:t>И все тело заблистало.</w:t>
              <w:br/>
              <w:t>Вышел в горницу из бани -</w:t>
              <w:br/>
              <w:t>Там его едва узнали:</w:t>
              <w:br/>
              <w:t>Так прекрасны были щеки,</w:t>
              <w:br/>
              <w:t>Так они румяны был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8"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тветов на вопрос анкеты «Что делают с веником после бани?», мы узнали следующее: 50% респондентов оставляют веник в бане,  26% - сжигают веники, 14% - уносят за баню на перегной, 10% -  сушат для повторного использования.</w:t>
      </w:r>
    </w:p>
    <w:p>
      <w:pPr>
        <w:pStyle w:val="Normal"/>
        <w:spacing w:lineRule="auto" w:line="480" w:before="0" w:after="0"/>
        <w:ind w:firstLine="709"/>
        <w:jc w:val="both"/>
        <w:rPr>
          <w:rStyle w:val="Mwheadlin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что женщины раньше делали с использованным банным веником, мы узнали </w:t>
      </w:r>
      <w:r>
        <w:rPr>
          <w:rStyle w:val="Mwheadline"/>
          <w:rFonts w:cs="Times New Roman" w:ascii="Times New Roman" w:hAnsi="Times New Roman"/>
          <w:sz w:val="24"/>
          <w:szCs w:val="24"/>
        </w:rPr>
        <w:t>в Карельском народном календаре:</w:t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«Веник для поднятия лемби делают накануне Иванова дня из веток, собранных на росстанях, с девяти берёз. Попарившись, бросают в воду или на крышу бани. Веник для поднятия лемби делают из веток </w:t>
      </w:r>
      <w:r>
        <w:rPr>
          <w:rFonts w:cs="Times New Roman" w:ascii="Times New Roman" w:hAnsi="Times New Roman"/>
          <w:sz w:val="24"/>
          <w:szCs w:val="24"/>
        </w:rPr>
        <w:t>берёзы, которая растёт в муравейнике, им парятся, в Петров день сжигают. Все веники, которыми девушки парились в течение года, собирают в Иванову ночь, сжигают их на росстанях и прыгают через огонь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нкете «Обычаи и традиции карельского народа» самый популярный ответ на вопрос «Что делают с веником после бани?» среди респондентов мужчин - оставляют в бане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иас Леннрот в </w:t>
      </w:r>
      <w:r>
        <w:rPr>
          <w:rFonts w:cs="Times New Roman" w:ascii="Times New Roman" w:hAnsi="Times New Roman"/>
          <w:color w:val="2F2F2F"/>
          <w:sz w:val="24"/>
          <w:szCs w:val="24"/>
          <w:shd w:fill="FFFFFF" w:val="clear"/>
        </w:rPr>
        <w:t xml:space="preserve">карело-финском эпосе «Калевала» описал красивого и румяного </w:t>
      </w:r>
      <w:r>
        <w:rPr>
          <w:rFonts w:cs="Times New Roman" w:ascii="Times New Roman" w:hAnsi="Times New Roman"/>
          <w:sz w:val="24"/>
          <w:szCs w:val="24"/>
        </w:rPr>
        <w:t>кователя Ильмаринена после бани. Описания банного «полного медом веник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после бани в эпосе нет. Вероятно,  Ильмаринен оставил веник в бане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сле бани «полный медом веник» бросают в воду или на крышу бани. По обычаю, в Карелии  банные веники бросали в огонь в Петров день или сжигали их на росстанях в Иванову ночь. В карело-финском эпосе «Калевала» Ильмаринен оставил веник в бане. В нашей местности оставляют веник в бане, уносят за баню на перегной, кто-то сушит для повторного использования или сжигает. К сожалению, ответы в анкетах нам подтвердили, что теряются традиции банной культуры в Петров день и в летний Иван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nikki hyvänimikkö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ämmitti saloa sauna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uilla tuulen taittamilla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Ukon ilman iskemillä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vet koskesta kokosi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aattoi löylyn lyötäviksi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e'et lemmen lähtehestä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eraisesta hettehestä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ittoi vastan varvikosta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empivastasen lehosta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uteli metisen vast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tisen kiven nenässä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ва Анникки, красотк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рошо нагрела бан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жет упавшие деревь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что молнией разбиты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рала в реке каменьев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ила их — пар поднялс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воды, в ключе добытой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однике, покрытом пено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вала в кусточках веток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още веточек хороших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ит полный медом вени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раю медовом камня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11"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живём в замечательном крае - Карелии! Это наша малая родина, на земле которой живут карелы, финны, русские, белорусы, украинцы, ингуши и другие народы. Наш край – уголок голубых озёр и чистого воздуха, где хранятся традиции карельского народа. Со временем, люди переселяются в благоустроенное жильё с душем, ванной и другими удобствами, и естественно, начинают забывать традиции и обычаи, к сожалению, многие не празднуют Иванов день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сохранились семейные традиции банного искусства. Банные веники ломают после Троицы, режут после Иванова дня, их связывают парами берёзовым или рябиновым прутиком, а потом чаще оставляют в бане или сжигают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обычаи и традиции являются неразрывными нитями связывающие жизнедеятельный опыт наших предков и современных жителей Республики Карелия. Я, современная школьница,  мечтаю побывать на карельском празднике в Иванов день, и попрыгать через костёр из банных веников на росстанях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Style19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ков П., Ругоева Л. «Карело-русский словарь» (северо-карельские диалекты), Петрозаводск, Периодика, 1999г.</w:t>
      </w:r>
    </w:p>
    <w:p>
      <w:pPr>
        <w:pStyle w:val="Style19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нева О., Кокка А. «Праздники и будни. Карельский народный календарь», Петрозаводск, </w:t>
      </w:r>
      <w:r>
        <w:rPr>
          <w:rFonts w:cs="Times New Roman" w:ascii="Times New Roman" w:hAnsi="Times New Roman"/>
          <w:sz w:val="24"/>
          <w:szCs w:val="24"/>
          <w:lang w:val="en-US"/>
        </w:rPr>
        <w:t>Verso</w:t>
      </w:r>
      <w:r>
        <w:rPr>
          <w:rFonts w:cs="Times New Roman" w:ascii="Times New Roman" w:hAnsi="Times New Roman"/>
          <w:sz w:val="24"/>
          <w:szCs w:val="24"/>
        </w:rPr>
        <w:t>, 2013г.</w:t>
      </w:r>
    </w:p>
    <w:p>
      <w:pPr>
        <w:pStyle w:val="Style19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кин Я.Р., Криничная Н.А.Антохин В.И. «Баня, банька, баенка», Петрозаводск, Карелия, 1992г.</w:t>
      </w:r>
    </w:p>
    <w:p>
      <w:pPr>
        <w:pStyle w:val="Style19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ннрот Э. «Калевала», Перевод Бельского Л. Петрозаводск, Карелия, 1985.</w:t>
      </w:r>
    </w:p>
    <w:p>
      <w:pPr>
        <w:pStyle w:val="Style19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ннрот Э. «Калевала», Перевод Эйно Киуру и Армаса Мишина. Петрозаводск, Карелия, 1998 г</w:t>
      </w:r>
    </w:p>
    <w:p>
      <w:pPr>
        <w:pStyle w:val="Style19"/>
        <w:spacing w:lineRule="auto" w:line="48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спондентов:</w:t>
      </w:r>
    </w:p>
    <w:p>
      <w:pPr>
        <w:pStyle w:val="Style19"/>
        <w:numPr>
          <w:ilvl w:val="0"/>
          <w:numId w:val="4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пенко Светлана Петровна, г.Кемь</w:t>
      </w:r>
    </w:p>
    <w:p>
      <w:pPr>
        <w:pStyle w:val="Style19"/>
        <w:numPr>
          <w:ilvl w:val="0"/>
          <w:numId w:val="4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ина Татьяна Семёновна, п. Рабочеостровск</w:t>
      </w:r>
    </w:p>
    <w:p>
      <w:pPr>
        <w:pStyle w:val="Style19"/>
        <w:numPr>
          <w:ilvl w:val="0"/>
          <w:numId w:val="4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кина Виктория, г. Кемь</w:t>
      </w:r>
    </w:p>
    <w:p>
      <w:pPr>
        <w:pStyle w:val="Style19"/>
        <w:numPr>
          <w:ilvl w:val="0"/>
          <w:numId w:val="4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устина Анна Суловна, п. Рабочеостровск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наблюдения «Как связывают банный ве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84245" cy="2560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245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1. «Берёзовый банный веник, заготовленный и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vus koivi - бородавчатой, повислой берёзы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44775" cy="251460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то 2. «Берёз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ик, связанный  берёзовым прутиком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43505" cy="20072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то 3. «Берёз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ик, связанный  рябиновым прутиком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ённрот Э. «Калевала», Перевод Бельского Л., Петрозаводск, Карелия, 1985, руна восемнадцата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Эйно Киуру и Армаса Мишина. Петрозаводск, Карелия, 1998 г. песнь четвёрта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гнева О., Кокка А. «Праздники и будни. Карельский народный календарь», Петрозаводск, Verso, 2013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Эйно Киуру и Армаса Мишина. Петрозаводск, Карелия, 1998 г. песнь четвёртая.</w:t>
      </w:r>
    </w:p>
  </w:footnote>
  <w:footnote w:id="6"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йков П., Ругоева Л. «Карело-русский словарь» (северо-карельские диалекты), Петрозаводск, Периодика, 1999г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Бельского Л. Петрозаводск, Карелия, 1985, руна сорок четвёрта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Бельского Л., Петрозаводск, Карелия, 1985, руна восемнадцата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Огнева О., Кокка А. «Праздники и будни. Карельский народный календарь», Петрозаводск, </w:t>
      </w:r>
      <w:r>
        <w:rPr>
          <w:rFonts w:cs="Times New Roman" w:ascii="Times New Roman" w:hAnsi="Times New Roman"/>
          <w:sz w:val="18"/>
          <w:szCs w:val="18"/>
          <w:lang w:val="en-US"/>
        </w:rPr>
        <w:t>Verso</w:t>
      </w:r>
      <w:r>
        <w:rPr>
          <w:rFonts w:cs="Times New Roman" w:ascii="Times New Roman" w:hAnsi="Times New Roman"/>
          <w:sz w:val="18"/>
          <w:szCs w:val="18"/>
        </w:rPr>
        <w:t>, 2013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Бельского Л,. Петрозаводск, Карелия, 1985, руна восемнадцата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ённрот Э. «Калевала», Перевод Бельского Л,. Петрозаводск, Карелия, 1985, руна восемнадцата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7:25:00Z</dcterms:created>
  <dc:creator>ANDREY</dc:creator>
  <dc:description/>
  <cp:keywords/>
  <dc:language>en-US</dc:language>
  <cp:lastModifiedBy>8 кабинет</cp:lastModifiedBy>
  <dcterms:modified xsi:type="dcterms:W3CDTF">2016-01-20T10:26:00Z</dcterms:modified>
  <cp:revision>4</cp:revision>
  <dc:subject/>
  <dc:title/>
</cp:coreProperties>
</file>