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Русский язы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color w:val="0D0D0D"/>
          <w:sz w:val="28"/>
          <w:szCs w:val="28"/>
        </w:rPr>
        <w:t>Перенос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ть условия для ознакомления учащихся с правилами переноса слов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равнивать слова по возможности переноса слов с одной строки на другую; определять способы переноса; переносить слова по слогам.</w:t>
      </w:r>
    </w:p>
    <w:p>
      <w:pPr>
        <w:pStyle w:val="Normal"/>
        <w:shd w:fill="FFFFFF" w:val="clear"/>
        <w:ind w:left="7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tLeast" w:line="217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одолжать принимать и осваивать социальную роль обучающегося, принимать мотив учебной деятельности и приобретать личностный смысл учения;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продолжать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удерживать внимание, воспринимать, уметь наблюдать и делать выводы;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продолжать </w:t>
      </w:r>
      <w:r>
        <w:rPr>
          <w:rFonts w:cs="Times New Roman" w:ascii="Times New Roman" w:hAnsi="Times New Roman"/>
          <w:color w:val="0D0D0D"/>
          <w:sz w:val="28"/>
          <w:szCs w:val="28"/>
        </w:rPr>
        <w:t>овладевать начальными навыками адаптации в динамично изменяющемся и развивающемся мире.</w:t>
      </w:r>
    </w:p>
    <w:p>
      <w:pPr>
        <w:pStyle w:val="Normal"/>
        <w:shd w:fill="FFFFFF" w:val="clear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.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чебник «Русский язык» 1 класс, рабочая тетрадь</w:t>
      </w:r>
      <w:r>
        <w:rPr>
          <w:rFonts w:cs="Times New Roman" w:ascii="Times New Roman" w:hAnsi="Times New Roman"/>
          <w:sz w:val="28"/>
          <w:szCs w:val="28"/>
        </w:rPr>
        <w:t>, презента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4253" w:leader="none"/>
          <w:tab w:val="left" w:pos="12191" w:leader="none"/>
          <w:tab w:val="left" w:pos="12333" w:leader="none"/>
        </w:tabs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</w:r>
    </w:p>
    <w:tbl>
      <w:tblPr>
        <w:tblW w:w="155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09"/>
        <w:gridCol w:w="7229"/>
        <w:gridCol w:w="2410"/>
        <w:gridCol w:w="2675"/>
      </w:tblGrid>
      <w:tr>
        <w:trPr>
          <w:trHeight w:val="67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Этап урок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Методы и приё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ч-с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УД</w:t>
            </w:r>
          </w:p>
        </w:tc>
      </w:tr>
      <w:tr>
        <w:trPr>
          <w:trHeight w:val="11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  <w:br/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Встали возле парты, подравнялись. Все готовы? Садитесь.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ветствовать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color w:val="0D0D0D"/>
                <w:sz w:val="24"/>
                <w:szCs w:val="24"/>
              </w:rPr>
              <w:t>обеспечение организации учебной деятельности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br/>
              <w:t xml:space="preserve">Словесн.: бесе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.: повторение материала по памя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глядн.: работа с презент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предположение темы, постановка ц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Откройте свои тетради, отступите вниз две строчки. Запишите число  «20 марта». На следующей строке с большой буквы пишите «В классе»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Начнём с минутки чистописания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Пропишите буквосочетания, прописанные у вас в тетради. С новой строки запишите слова соловей, звонок. Какие орфограммы есть в этих словах? (безударная гласная о, жи-ши пиши с буквой и).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Подчеркните гласные буквы, поделите слова на слоги. Как узнать, сколько в слове слогов? Сколько слогов в этих словах?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 новой строчки запишите Словарь: . Я продиктую словарные слова, вы их запишите и подчеркнёте орфограммы. (корова, карандаш, класс). Приготовились. Начали. Проверим.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Составьте с этими словами предложения. (У меня сломался простой карандаш)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Вспомните о чём мы говорили на прошлом уроке. (мы говорили о слове и слоге.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Что нужно делать, если слово полностью не входит на строчку? (перенести на другую строку).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А как можно перенести слово на другую строку?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Как вы думаете, какая будет тема нашего урока?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Тема нашего урока: «Перенос слов»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А что мы можем узнать на уроке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Цель урока: «</w:t>
            </w: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ить умение переноса слов с одной строки на другую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исать в тетради.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писывать слова и буквосочет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словарную работ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полагать тему и ставить цели урока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сказывать предполож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троить речевое высказывание в устной форме;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спринимать речь   непосредственно обращенную к учащему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Практич.: работа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</w:t>
              <w:br/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-Откройте учебник на стр. 36. Прочитайте 1 упр. Озаглавьте текст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- Спишите первое предложение. Подчеркните гласные буквы, разделите слова на слоги. Как мы записываем предложения? (С большой буквы, в конце ставим точку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работу у дос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Коммуникатив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частвовать в учебном диалоге</w:t>
            </w:r>
          </w:p>
        </w:tc>
      </w:tr>
      <w:tr>
        <w:trPr>
          <w:trHeight w:val="69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- Устали? 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Вставайте, сейчас мы с вами выполним физкультминут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Личностные –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становка на здоровый образ жизни</w:t>
            </w:r>
          </w:p>
        </w:tc>
      </w:tr>
      <w:tr>
        <w:trPr>
          <w:trHeight w:val="184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Практич.: работа с пропис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фронтальная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епродуктив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Откройте учебник на стр. 37.Запомни! Найдите и прочитайте. Отметьте галочкой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Стр. 37. Упр. 3. Прочитайте. Посмотрите, как слова разделены для переноса. А как ещё можно выполнить перенос этих слов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 новой строки, посередине упр. 3. Запиши любое слово столько раз, сколько есть способов переноса этого слов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тр. 37. Обрати внимание! Прочитайте. Какие слова нельзя перенести? (те, у кого остаётся одна буква для переноса). Отметьте галоч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ять по образц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писывать предложе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Познавательные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учебную задачу с помощью учителя; проводить анал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217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ловесн.: работа с учебник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Демонстрацио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. 38 упр. 4.  Прочитайте слова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се ли слова можно разделить для переноса? Назовите слова, которые нельзя разделить для переноса. Обоснуйте свой ответ. Возьмите в руки простые карандаши. Подчеркните эти слова. Спишите их в тетрадь. Как мы их будем записывать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осмотрите на слайд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овите слова, которые нельзя разделить для перено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ишите оставшиеся слова, разделяя их для перено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аботать над текст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чать на вопросы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 –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уметь самостоятельно определять цели своего обучения, ставить и формулировать для себя новые задачи в учебе и познавательной деятельности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ловесный: отвечают на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Что нового вы узнали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Что показалось трудны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Над чем надо работать, что бы трудностей ни возникал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Запишите дз. Стр. 38 упр.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водить итог урока, анализировать собственную деятельность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деление и осознание учащимися того, что усвоено на уроке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Лестница успе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ценивать свои достижения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2">
    <w:name w:val="c12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0:38:00Z</dcterms:created>
  <dc:creator>Aleksandra</dc:creator>
  <dc:description/>
  <dc:language>en-US</dc:language>
  <cp:lastModifiedBy>Admin</cp:lastModifiedBy>
  <cp:lastPrinted>2017-02-13T21:13:00Z</cp:lastPrinted>
  <dcterms:modified xsi:type="dcterms:W3CDTF">2017-03-19T10:38:00Z</dcterms:modified>
  <cp:revision>2</cp:revision>
  <dc:subject/>
  <dc:title/>
</cp:coreProperties>
</file>