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 язы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>Что такое родной язы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оначальное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едставление об устной и письменной речи и о языке как средстве речевого общения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ать устную и письменную речь; высказываться о значении языка и речи в жизни людей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должать принимать и осваивать социальную роль обучающегося, принимать мотив учебной деятельности и приобретать личностный смысл учения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продолжать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удерживать внимание, воспринимать, уметь наблюдать и делать выводы;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продолжать </w:t>
      </w:r>
      <w:r>
        <w:rPr>
          <w:rFonts w:cs="Times New Roman" w:ascii="Times New Roman" w:hAnsi="Times New Roman"/>
          <w:color w:val="0D0D0D"/>
          <w:sz w:val="28"/>
          <w:szCs w:val="28"/>
        </w:rPr>
        <w:t>овладевать начальными навыками адаптации в динамично изменяющемся и развивающемся мире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Русский язык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4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  <w:r>
              <w:rPr>
                <w:color w:val="0D0D0D"/>
              </w:rPr>
              <w:t>– Вспомните, что мы изучали на прошлом уроке. (Мы изучали для, чего нужна реч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учащимся организации их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Прежде чем мы начнём писать, согреем наши ручки, наполним теплом, разомнём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Откройте свои тетради, отступите от вчерашней работы две строчки. В третьей строке пишите «28 февраля». На следующей строке с большой буквы пишите «В классе»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Начнём с минутки чистописа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Посмотрите, на доске записаны буквосочетания и слова.(ие, ш, ше, еше, ши, иши). (ранние, шерсть, решение, тишина). В первой рабочей строке пропишите буквосочетания до конц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о второй строке пропишите слова так же до конца строк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Молодцы!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 новой строчки запишите «Словарная работа: ру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ий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ык»(орфограммы удвоенная с, безударный гласный в слабой позиции). Поставьте ударение. Подчеркните орфограммы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ейчас я прочитаю стихотворение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онстантина Бальмонта, а вы мне скажете, о чём оно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(О языке)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Язык, великолепный наш язык.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Речное и степное в нём раздолье,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 нём клёкоты орла и волчий рык,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Напев, и звон, и ладан богомолья. </w:t>
            </w:r>
            <w:r>
              <w:rPr>
                <w:rFonts w:cs="Times New Roman" w:ascii="Times New Roman" w:hAnsi="Times New Roman"/>
                <w:color w:val="333333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 нём воркованье голубя весной,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злёт жаворонка к солнцу - выше, выше.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Берёзовая роща. Свет сквозной.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Небесный дождь, просыпанный по крыше…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Как вы думаете, какая будет тема нашего урока?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Что такое родной язык?»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Цель урока: «Получить знания о родном языке.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исать в тетради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писывать слова и буквосочет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словарную рабо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ринимать речь   непосредственно обращенную к учащему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ткройте стр. 7 учебника.  Вспомните, что такое устная и письменная речь. Кто хочет прочитать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осмотрите на №4. Рассмотрите рисунок. Назовите сказку. Прочитайте, о чём говорят заяц и Колобо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Что помогло тебе узнать сказку? К какой речи ты отнесёшь запись разговора сказочных персонажей: к устной или письменно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284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с пропис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ереходим к 8 стр. упр. 5. Рассмотрите рисунки. Прочитайт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Всё ли вам удалось прочитать и понять? Почему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братите внимание, вам удалось прочитать и понять ту запись, которая написана на русском языке. Объясните, что значит родной язы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Запишите в тетради посредине строки Упр.5 с большой букв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Спишите в тетрадь предложение, которое написано на русском язык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рочитайте на стр. 8 сведенья о языке. Кто хочет прочитать вслух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Какой язык является гос. языком в РФ? Что такое гос. язык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, рассматривать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писывать предлож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вслух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вместно с учителем работу на уроке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со стихотворени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емонстраци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слайде вы видите текст из него убежали заглавные буквы и точки, поэтому все предложения слились в одно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ам нужно найти предложения и расставить точки. Прежде чем вы начнёте. Вспомним всё, что вы знаете о предложени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ое слово в предложении пишется с большой буквы. В конце предложения ставят вопросительный знак, точку или восклицательный знак. Предложение – это законченная мысль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(У Серёжи кот Дымок он мал котик сер и пушис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аботать над текст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показалось труд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Над чем надо работать, что бы трудностей ни возникал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деление и осознание учащимися того, что усвоено на уроке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0:00Z</dcterms:created>
  <dc:creator>Aleksandra</dc:creator>
  <dc:description/>
  <dc:language>en-US</dc:language>
  <cp:lastModifiedBy>Admin</cp:lastModifiedBy>
  <cp:lastPrinted>2017-02-13T21:13:00Z</cp:lastPrinted>
  <dcterms:modified xsi:type="dcterms:W3CDTF">2017-02-27T12:20:00Z</dcterms:modified>
  <cp:revision>3</cp:revision>
  <dc:subject/>
  <dc:title/>
</cp:coreProperties>
</file>