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781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 а р и а н т  1.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двух чисел 50,6 и одно из них на 9,74 больше другого. Найдите эти числа.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(1,5 балла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 xml:space="preserve">Найдите числа, если известно, что одно из них в 3,5 раза больше другого и их разность равна 1,75. </w:t>
            </w:r>
            <w:r>
              <w:rPr>
                <w:i/>
                <w:iCs/>
                <w:u w:val="single"/>
              </w:rPr>
              <w:t>(1,5 балла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акую территорию занимают Европа, Азия и Африка, если вместе они занимают 85,2 млн.к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, а Европа занимает территорию на 33,9 млн.км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меньше, чем Азия, и на 19,8 млн.км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 xml:space="preserve">меньше, чем Африка? </w:t>
            </w:r>
            <w:r>
              <w:rPr>
                <w:i/>
                <w:iCs/>
                <w:u w:val="single"/>
              </w:rPr>
              <w:t>(2 балла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В  первом  букете  было  в  4  раза  меньше  роз,  чем  во  втором.  Когда  к  первому  букету  добавили  15  роз,  а  ко  второму  3  розы,  то  в  обоих  букетах  роз  стало  поровну.  Сколько  роз  было  в  каждом  букете  первоначально?</w:t>
            </w:r>
            <w:r>
              <w:rPr>
                <w:i/>
                <w:iCs/>
                <w:u w:val="single"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Из поселка в город, расстояние между которыми 240 км, выехал мотоциклист. Сначала он ехал по проселочной дороге со скоростью 40 км/ч, а затем по шоссе со скоростью 60 км/ч. Сколько минут мотоциклист ехал по шоссе, если по проселочной дороге он ехал на 30 минут дольше, чем по шоссе?</w:t>
            </w:r>
            <w:r>
              <w:rPr>
                <w:i/>
                <w:iCs/>
                <w:u w:val="single"/>
              </w:rPr>
              <w:t xml:space="preserve"> (3 балла)</w:t>
            </w:r>
          </w:p>
          <w:p>
            <w:pPr>
              <w:pStyle w:val="Normal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 а р и а н т  2.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йдите числа, если известно, что их сумма равна 0,672 и одно из них в 3 раза меньше другого. </w:t>
            </w:r>
            <w:r>
              <w:rPr>
                <w:i/>
                <w:iCs/>
                <w:u w:val="single"/>
              </w:rPr>
              <w:t>(1,5 балла)</w:t>
            </w:r>
          </w:p>
          <w:p>
            <w:pPr>
              <w:pStyle w:val="Normal"/>
              <w:numPr>
                <w:ilvl w:val="0"/>
                <w:numId w:val="4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йдите числа, если известно, что одно из них в 5,5 раза больше другого и их разность равна 1,08. </w:t>
            </w:r>
            <w:r>
              <w:rPr>
                <w:i/>
                <w:iCs/>
                <w:u w:val="single"/>
              </w:rPr>
              <w:t>(1,5 балла)</w:t>
            </w:r>
          </w:p>
          <w:p>
            <w:pPr>
              <w:pStyle w:val="Normal"/>
              <w:numPr>
                <w:ilvl w:val="0"/>
                <w:numId w:val="4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>Три бригады трактористов вспахали за день50,7 га, причем вторая бригада вспахала на 0,8га больше, чем первая, а третья на 0,5га больше, чем вторая. Сколько гектаров вспахала каждая бригада трактористов за день?</w:t>
            </w:r>
            <w:r>
              <w:rPr>
                <w:i/>
                <w:iCs/>
                <w:u w:val="single"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4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>В  первой  корзине  было  в  3  раза  больше  ягод,  чем  во  второй.  Когда  из  первой  корзины  взяли  8 кг  ягод,  а  во  вторую  добавили  14 кг  ягод,  то  в  корзинах  ягод  стало  поровну.  Сколько  килограммов  ягод  было  в  каждой  корзине  первоначально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 xml:space="preserve">балла) </w:t>
            </w:r>
          </w:p>
          <w:p>
            <w:pPr>
              <w:pStyle w:val="Normal"/>
              <w:numPr>
                <w:ilvl w:val="0"/>
                <w:numId w:val="4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>Велосипедист ехал по шоссе со скоростью 16 км/ч, а оставшийся путь по проселочной дороге со скоростью 8 км/ч. Весь путь составил 64 км. Сколько минут велосипедист затратил на путь по шоссе, если по проселочной дороге он ехал на 30 минут дольше, чем по шоссе?</w:t>
            </w:r>
            <w:r>
              <w:rPr>
                <w:i/>
                <w:iCs/>
                <w:u w:val="single"/>
              </w:rPr>
              <w:t>(3 балла)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 а р и а н т  1.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двух чисел 50,6 и одно из них на 9,74 больше другого. Найдите эти числа.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(1,5 балла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 xml:space="preserve">Найдите числа, если известно, что одно из них в 3,5 раза больше другого и их разность равна 1,75. </w:t>
            </w:r>
            <w:r>
              <w:rPr>
                <w:i/>
                <w:iCs/>
                <w:u w:val="single"/>
              </w:rPr>
              <w:t>(1,5 балл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акую территорию занимают Европа, Азия и Африка, если вместе они занимают 85,2 млн.к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, а Европа занимает территорию на 33,9 млн.км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меньше, чем Азия, и на 19,8 млн.км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 xml:space="preserve">меньше, чем Африка? </w:t>
            </w:r>
            <w:r>
              <w:rPr>
                <w:i/>
                <w:iCs/>
                <w:u w:val="single"/>
              </w:rPr>
              <w:t>(2 балл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В  первом  букете  было  в  4  раза  меньше  роз,  чем  во  втором.  Когда  к  первому  букету  добавили  15  роз,  а  ко  второму  3  розы,  то  в  обоих  букетах  роз  стало  поровну.  Сколько  роз  было  в  каждом  букете  первоначально?</w:t>
            </w:r>
            <w:r>
              <w:rPr>
                <w:i/>
                <w:iCs/>
                <w:u w:val="single"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Из поселка в город, расстояние между которыми 240 км, выехал мотоциклист. Сначала он ехал по проселочной дороге со скоростью 40 км/ч, а затем по шоссе со скоростью 60 км/ч. Сколько минут мотоциклист ехал по шоссе, если по проселочной дороге он ехал на 30 минут дольше, чем по шоссе?</w:t>
            </w:r>
            <w:r>
              <w:rPr>
                <w:i/>
                <w:iCs/>
                <w:u w:val="single"/>
              </w:rPr>
              <w:t xml:space="preserve"> (3 балла)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 а р и а н т  2.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йдите числа, если известно, что их сумма равна 0,672 и одно из них в 3 раза меньше другого. </w:t>
            </w:r>
            <w:r>
              <w:rPr>
                <w:i/>
                <w:iCs/>
                <w:u w:val="single"/>
              </w:rPr>
              <w:t>(1,5 балла)</w:t>
            </w:r>
          </w:p>
          <w:p>
            <w:pPr>
              <w:pStyle w:val="Normal"/>
              <w:numPr>
                <w:ilvl w:val="0"/>
                <w:numId w:val="2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йдите числа, если известно, что одно из них в 5,5 раза больше другого и их разность равна 1,08. </w:t>
            </w:r>
            <w:r>
              <w:rPr>
                <w:i/>
                <w:iCs/>
                <w:u w:val="single"/>
              </w:rPr>
              <w:t>(1,5 балла)</w:t>
            </w:r>
          </w:p>
          <w:p>
            <w:pPr>
              <w:pStyle w:val="Normal"/>
              <w:numPr>
                <w:ilvl w:val="0"/>
                <w:numId w:val="2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>Три бригады трактористов вспахали за день50,7 га, причем вторая бригада вспахала на 0,8га больше, чем первая, а третья на 0,5га больше, чем вторая. Сколько гектаров вспахала каждая бригада трактористов за день?</w:t>
            </w:r>
            <w:r>
              <w:rPr>
                <w:i/>
                <w:iCs/>
                <w:u w:val="single"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2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>В  первой  корзине  было  в  3  раза  больше  ягод,  чем  во  второй.  Когда  из  первой  корзины  взяли  8 кг  ягод,  а  во  вторую  добавили  14 кг  ягод,  то  в  корзинах  ягод  стало  поровну.  Сколько  килограммов  ягод  было  в  каждой  корзине  первоначально?</w:t>
            </w:r>
          </w:p>
          <w:p>
            <w:pPr>
              <w:pStyle w:val="Normal"/>
              <w:ind w:left="1140" w:hanging="0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 xml:space="preserve">(2 балла) </w:t>
            </w:r>
          </w:p>
          <w:p>
            <w:pPr>
              <w:pStyle w:val="Normal"/>
              <w:numPr>
                <w:ilvl w:val="0"/>
                <w:numId w:val="2"/>
              </w:numPr>
              <w:ind w:left="712" w:hanging="425"/>
              <w:rPr>
                <w:i/>
                <w:i/>
                <w:iCs/>
              </w:rPr>
            </w:pPr>
            <w:r>
              <w:rPr>
                <w:i/>
                <w:iCs/>
              </w:rPr>
              <w:t>Велосипедист ехал по шоссе со скоростью 16 км/ч, а оставшийся путь по проселочной дороге со скоростью 8 км/ч. Весь путь составил 64км. Сколько минут велосипедист затратил на путь по шоссе, если по проселочной дороге он ехал на 30 минут дольше, чем по шоссе?</w:t>
            </w:r>
            <w:r>
              <w:rPr>
                <w:i/>
                <w:iCs/>
                <w:u w:val="single"/>
              </w:rPr>
              <w:t>(3 балла)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72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"/>
      <w:lvlJc w:val="left"/>
      <w:pPr>
        <w:tabs>
          <w:tab w:val="num" w:pos="0"/>
        </w:tabs>
        <w:ind w:left="114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4:34:00Z</dcterms:created>
  <dc:creator>Каратанов</dc:creator>
  <dc:description/>
  <cp:keywords/>
  <dc:language>en-US</dc:language>
  <cp:lastModifiedBy>Елена Аристова</cp:lastModifiedBy>
  <cp:lastPrinted>2017-04-17T17:33:00Z</cp:lastPrinted>
  <dcterms:modified xsi:type="dcterms:W3CDTF">2017-05-20T12:02:00Z</dcterms:modified>
  <cp:revision>3</cp:revision>
  <dc:subject/>
  <dc:title>КОНТРОЛЬНАЯ  РАБОТА  № 13  «РЕШЕНИЕ  УРАВНЕНИЙ»</dc:title>
</cp:coreProperties>
</file>