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ВОСПИТАТЕЛЬНОЙ РАБОТЫ В КЛАССЕ КАК СРЕДСТВО ФОРМИРОВАНИЯ ПОЗИТИВНОЙ САМООЦЕНКИ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ab/>
      </w:r>
      <w:r>
        <w:rPr>
          <w:bCs/>
        </w:rPr>
        <w:t>Руководитель: Городцова Е.С.</w:t>
      </w:r>
    </w:p>
    <w:p>
      <w:pPr>
        <w:pStyle w:val="Normal"/>
        <w:spacing w:lineRule="auto" w:line="360"/>
        <w:jc w:val="center"/>
        <w:rPr/>
      </w:pPr>
      <w:r>
        <w:rPr/>
        <w:t>Введение</w:t>
      </w:r>
    </w:p>
    <w:p>
      <w:pPr>
        <w:pStyle w:val="Normal"/>
        <w:spacing w:lineRule="auto" w:line="360"/>
        <w:ind w:firstLine="720"/>
        <w:rPr/>
      </w:pPr>
      <w:r>
        <w:rPr/>
        <w:t>Согласно теории учебной деятельности, оценочная деятельность порождает потребность ученика и учителя получить информацию о том, соответствует или нет качество знаний и умений учащихся по предмету, требованиям программы. Целью оценочной деятельности является, таким образом, контроль успеваемости учащихся и формирования у них адекватной самооценки. У обучающегося в учебно-воспитательном процессе формируется установка на оценку своих возможностей – одного из основных компонентов самооценки.</w:t>
      </w:r>
    </w:p>
    <w:p>
      <w:pPr>
        <w:pStyle w:val="Normal"/>
        <w:spacing w:lineRule="auto" w:line="360"/>
        <w:rPr/>
      </w:pPr>
      <w:r>
        <w:rPr/>
        <w:t>Широкое распространение феномена оценки в учебно-воспитательном процессе школы послужило причиной того, что оценивание учителем результатов учебной деятельности обучающихся и их самооценивание выделилось в последние годы в самостоятельное направление. Проблема самооценивания и оценивания в разных аспектах получила отражение в трудах отечественных и зарубежных психологов, педагогов и методистов (Б.Г. Ананьев, Ю.К. Бабанский, П.П. Блонский, Дж. Брунер, Л.И. Божович, Л.С. Выгодский, Э.А. Голубева, А.Н. Леонтьев, И.Я. Лернер, А.Р. Лурия, М.Н. Скаткин, Д.Б. Эльконин, А.И. Липкина).</w:t>
      </w:r>
    </w:p>
    <w:p>
      <w:pPr>
        <w:pStyle w:val="Normal"/>
        <w:rPr/>
      </w:pPr>
      <w:r>
        <w:rPr/>
        <w:t>Изучая научную литературу мы выяснили, что самооценка является неотъемлемой частью «Я- концепции». Самооценка –это знание человеком самого себя и отношение к себе в их единстве. Центральной характеристикой любой личности является «Я- концепция».Самооценка определяется как сложное динамическое личностное образование, личностный параметр умственной деятельности. Формирование самооценки происходит на нескольких уровнях. Основными средствами и приемами самооценки являются: самонаблюдение, самоанализ, самоотчет, самоконтроль, сравнение. Самой главной особенностью самооценки младшего школьника является ее высокий уровень. Данная особенность- это возрастная норма для данного периода развития личности. Основными факторами влияющими на формирование самооценки детей младшего школьного возраста, являются оценочные воздействия учителя, родителей и их отношение к учебной деятельности. Учебная деятельность является одним из важнейших факторов, оказывающим влияние на формирование самооценки младшего школьника, поэтому учитель начальных классов должен знать психологические особенности младших школьников и учитывать индивидуальные особенности самооценки в учебном процессе.</w:t>
      </w:r>
    </w:p>
    <w:p>
      <w:pPr>
        <w:pStyle w:val="Normal"/>
        <w:rPr/>
      </w:pPr>
      <w:r>
        <w:rPr/>
        <w:t>Педагогические условия формирования положительной самооценки младших школьников в воспитательной работе.</w:t>
      </w:r>
    </w:p>
    <w:p>
      <w:pPr>
        <w:pStyle w:val="Normal"/>
        <w:rPr/>
      </w:pPr>
      <w:r>
        <w:rPr/>
        <w:t>Основными факторами влияющими на формирование положительной самооценки детей младшего школьного возраста, являются оценочные воздействия учителя, родителей и их отношение к учебной деятельности.</w:t>
      </w:r>
    </w:p>
    <w:p>
      <w:pPr>
        <w:pStyle w:val="Normal"/>
        <w:rPr/>
      </w:pPr>
      <w:r>
        <w:rPr/>
        <w:t>Учебная деятельность является одним из важнейших факторов, оказывающим влияние на формирование положительной самооценки младшего школьника, поэтому учитель начальных классов должен знать психологические особенности младших школьников и учитывать индивидуальные особенности самооценки в учебном процессе.</w:t>
      </w:r>
    </w:p>
    <w:p>
      <w:pPr>
        <w:pStyle w:val="Normal"/>
        <w:rPr/>
      </w:pPr>
      <w:r>
        <w:rPr/>
        <w:t>Заключение.</w:t>
      </w:r>
    </w:p>
    <w:p>
      <w:pPr>
        <w:pStyle w:val="Normal"/>
        <w:rPr/>
      </w:pPr>
      <w:r>
        <w:rPr/>
        <w:t>Поскольку самооценка школьника складывается под влиянием оценки окружающих и, став устойчивой, меняется с большим трудом, то изменить ее можно, изменив отношение окружающих (сверстников, учителей, родных). Поэтому формирование адекватной самооценки в значительной степени зависит от справедливости оценки всех этих людей. Особенно важно помочь школьнику поднять неадекватно заниженную самооценку, помочь поверить в себя, в свои возможности, в свою ц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используемой литературы:</w:t>
      </w:r>
    </w:p>
    <w:p>
      <w:pPr>
        <w:pStyle w:val="Normal"/>
        <w:numPr>
          <w:ilvl w:val="0"/>
          <w:numId w:val="1"/>
        </w:numPr>
        <w:rPr/>
      </w:pPr>
      <w:r>
        <w:rPr/>
        <w:t>Выготский Л. С. Собрание сочинений в 6 т. Т. 4/Л. С. Выготский – М.: Говорящая книга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120"/>
        <w:rPr/>
      </w:pPr>
      <w:r>
        <w:rPr/>
        <w:t>Каменская Е. Н. Психология развития и возрастная психология [Текст]: конспект лекций / Е. Н. Каменская. – Изд. 3-е, перераб. и доп. – Ростов н/Д: Феникс, 2008. – 25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Леонтьев А. Н. Проблемы развития психики [Текст] / А. Н. Леонтьев // Сравнительная психология и зоопсихология: хрестоматия / сост. Г. В. Калягина. – СПб., СПб., 2001. – С. 21-49</w:t>
      </w:r>
    </w:p>
    <w:p>
      <w:pPr>
        <w:pStyle w:val="Normal"/>
        <w:rPr/>
      </w:pPr>
      <w:r>
        <w:rPr/>
      </w:r>
    </w:p>
    <w:sectPr>
      <w:type w:val="nextPage"/>
      <w:pgSz w:w="10603" w:h="16838"/>
      <w:pgMar w:left="1080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01:02:00Z</dcterms:created>
  <dc:creator>Lenovo</dc:creator>
  <dc:description/>
  <cp:keywords/>
  <dc:language>en-US</dc:language>
  <cp:lastModifiedBy>Lenovo</cp:lastModifiedBy>
  <dcterms:modified xsi:type="dcterms:W3CDTF">2017-05-20T01:19:00Z</dcterms:modified>
  <cp:revision>1</cp:revision>
  <dc:subject/>
  <dc:title>ОРГАНИЗАЦИЯ ВОСПИТАТЕЛЬНОЙ РАБОТЫ В КЛАССЕ КАК СРЕДСТВО ФОРМИРОВАНИЯ ПОЗИТИВНОЙ САМООЦЕНКИ</dc:title>
</cp:coreProperties>
</file>