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иностранного языка в условиях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ого подх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48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lunch box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я речевого умения (SBL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нгвистический компонен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Д)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коммуникативный тип предложений утвердительного х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название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стоящее врем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6378"/>
      </w:tblGrid>
      <w:tr>
        <w:trPr>
          <w:trHeight w:val="225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ысказывания с опорой на мод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и синте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ый интерес к учебному материалу и способам решения новой зада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б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015"/>
        <w:gridCol w:w="1116"/>
        <w:gridCol w:w="3537"/>
        <w:gridCol w:w="3324"/>
        <w:gridCol w:w="248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5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-stag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ту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их единиц по те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words with this sound. Write the sound and underline the lett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 and say in plur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 and s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 and as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вук, находит слова с этим звуком, читают, подчеркивают соответствующи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лова во мн.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и задают вопрос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интез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вязн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ess what we’ll do today. Take small cards and write the letters in the right or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sks students to tick the words (What can we put in our lunch boxes?)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s students to take pictures and chek themselves. Asks students to read the text (check themselves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we put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 3-4 things for your lunch 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, use the model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буквы в правильном порядке, составляя слово, назва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, что можно положить в коробку, что нель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ильность выполнения задания с помощью рисунков, само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что можно взять с собой в коро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одукты для ланч бокса. Составляют высказывания по образц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be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tak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-stag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ихотворения, рефлек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s students to write a rhyme, using the words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стихотворении, проверяют себя, читают вслу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ing greed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08:00Z</dcterms:created>
  <dc:creator>Guy</dc:creator>
  <dc:description/>
  <cp:keywords/>
  <dc:language>en-US</dc:language>
  <cp:lastModifiedBy>Юлиан</cp:lastModifiedBy>
  <dcterms:modified xsi:type="dcterms:W3CDTF">2016-12-10T13:02:00Z</dcterms:modified>
  <cp:revision>43</cp:revision>
  <dc:subject/>
  <dc:title/>
</cp:coreProperties>
</file>