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ология продуктивного чтения (формирование правильного типа читательской деятельности) учит:</w:t>
      </w:r>
    </w:p>
    <w:p>
      <w:pPr>
        <w:pStyle w:val="Normal"/>
        <w:numPr>
          <w:ilvl w:val="0"/>
          <w:numId w:val="3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Умению вычитывать все виды текстовой информации           ( фактуальную, концептуальную, подтекстовую); </w:t>
      </w:r>
    </w:p>
    <w:p>
      <w:pPr>
        <w:pStyle w:val="Normal"/>
        <w:numPr>
          <w:ilvl w:val="0"/>
          <w:numId w:val="3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Самостоятельно осваивать текст до начала чтения, во время чтения, после чтения.</w:t>
      </w:r>
    </w:p>
    <w:p>
      <w:pPr>
        <w:pStyle w:val="Normal"/>
        <w:numPr>
          <w:ilvl w:val="0"/>
          <w:numId w:val="3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Главными приемами анализа текста в этой технологии являются диалог с автором и комментированное чтение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родуктивное чтение </w:t>
      </w:r>
      <w:r>
        <w:rPr>
          <w:sz w:val="32"/>
          <w:szCs w:val="32"/>
        </w:rPr>
        <w:t>– это умение вычитывать все виды текстовой информации.</w:t>
      </w:r>
    </w:p>
    <w:p>
      <w:pPr>
        <w:pStyle w:val="Normal"/>
        <w:numPr>
          <w:ilvl w:val="0"/>
          <w:numId w:val="2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до ч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 прогнозируют содержание текста: «Предположите, о чём этот текст, по его названию… А иллюстрация подтверждает это?» Возникает мотивация к чтению.</w:t>
      </w:r>
    </w:p>
    <w:p>
      <w:pPr>
        <w:pStyle w:val="Normal"/>
        <w:numPr>
          <w:ilvl w:val="0"/>
          <w:numId w:val="2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во время ч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итаем и ведём диалог с автором: задаём вопросы, прогнозируем ответы, проверяем себя по тексту». Возникает читательская интерпретация. </w:t>
      </w:r>
    </w:p>
    <w:p>
      <w:pPr>
        <w:pStyle w:val="Normal"/>
        <w:numPr>
          <w:ilvl w:val="0"/>
          <w:numId w:val="2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После ч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едуем и уточняем позицию ав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этап. Работа с текстом до ч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ь: прогнозирование будущего чтения. Задание: предположите, о чем данный текст (его направленность) по: </w:t>
      </w:r>
    </w:p>
    <w:p>
      <w:pPr>
        <w:pStyle w:val="Normal"/>
        <w:numPr>
          <w:ilvl w:val="0"/>
          <w:numId w:val="1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 xml:space="preserve">названию имени автора </w:t>
      </w:r>
    </w:p>
    <w:p>
      <w:pPr>
        <w:pStyle w:val="Normal"/>
        <w:numPr>
          <w:ilvl w:val="0"/>
          <w:numId w:val="1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 xml:space="preserve">иллюстрациям (перед текстом) </w:t>
      </w:r>
    </w:p>
    <w:p>
      <w:pPr>
        <w:pStyle w:val="Normal"/>
        <w:numPr>
          <w:ilvl w:val="0"/>
          <w:numId w:val="1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выделенным словам (просмотровое чтение)</w:t>
      </w:r>
    </w:p>
    <w:p>
      <w:pPr>
        <w:pStyle w:val="Normal"/>
        <w:numPr>
          <w:ilvl w:val="0"/>
          <w:numId w:val="1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привлекая предшествующий читательский опы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этап. Работа с текстом во время ч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ающее чтение (вслух / про себя; индивидуально / классом) в сочетании с разными приемами (комментированное чтение, диалог с автором, словарная работа и т.д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ЕМ: диалог с автором, видеть в тексте прямые и скрытые попросы (выход на подтекстовый смысл), прогнозировать Ответы на эти вопросы, проверять свои прогнозы, по ходу ч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этап. Работа с текстом после чт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Концептуальная (смысловая) беседа по текст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оллективное обсуждение прочитанного, дискуссия. Соотнесение читательских интерпретаций (истолкований, оценок) произведения с авторской позици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улирование основной идеи текста или совокупности его главных с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Концептуальная (смысловая) беседа по тексту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Знакомство с писател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Работа с заглавием; иллюстраци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Творческие зад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рагмент урока по литературному чтению</w:t>
      </w:r>
    </w:p>
    <w:p>
      <w:pPr>
        <w:pStyle w:val="Normal"/>
        <w:jc w:val="center"/>
        <w:rPr/>
      </w:pPr>
      <w:r>
        <w:rPr>
          <w:b/>
          <w:sz w:val="28"/>
        </w:rPr>
        <w:t>И.С. Соколов-Микитов «Листопадничек».</w:t>
      </w:r>
      <w:r>
        <w:rPr/>
        <w:t xml:space="preserve"> (3 класс)</w:t>
      </w:r>
    </w:p>
    <w:tbl>
      <w:tblPr>
        <w:tblW w:w="93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234"/>
        <w:gridCol w:w="56"/>
        <w:gridCol w:w="3312"/>
      </w:tblGrid>
      <w:tr>
        <w:trPr/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бота с текстом ДО чт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е частных задач на основе анализа текста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мотрите внимательно на заголовок и предположите о чём это произведение 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Какое время года описывается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С чем у вас ассоциируется слово листопадничек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ожно ли по заголовку определить, какое настроение у произведения? Какое он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смотрите на иллюстрацию, что видит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ак вы думаете правильно ли мы определили время года произведения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у мы будем учиться, работая над произведением? (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ы будем учиться понимать тему и основную мысль произведения. Учиться выражать своё отношение к происходяще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каз об автор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о листьях, о листопад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 маленьким листопад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а, хорошее, так как автор назвал поласковому . Это доброе произведение, т.к. название у него доброе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айчиков, пенёк, листья жёлтые и крас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авильн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-Надо понять о ком или о чём произведение. Выяснить, как автор относится к героям, к их поступкам</w:t>
            </w:r>
          </w:p>
        </w:tc>
      </w:tr>
      <w:tr>
        <w:trPr/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бота с текстом ВО ВРЕМЯ чтения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ервичное чт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ет учитель (комментированное чтение, диалог с автором). Продолжают читающие учен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ткройте учебник на стр. 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м встретится слово настлана, ч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тлана - настел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ко - быстр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Я читаю, а вы следите за чтением только глазами. Во время моего чтения определите к какому жанру оно относитс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тлана – призвана, заставлена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ко – шустро, незаметно…</w:t>
            </w:r>
          </w:p>
        </w:tc>
      </w:tr>
      <w:tr>
        <w:trPr/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текстом ПОСЛЕ чт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ыявление первичного восприят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какому жанру относится данное произведени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думайте, почему Соколов-Микитов начинает сказку с  указания времени рождения Листопадничка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чему зайчат называют листопадничкам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чему, на ваш взгляд, зайчонок побежал за журавлями в тёплые края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Что могло произойти с листопадничком?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азка, потому что животные разговаривают, Зайчонок попадает в разные ситу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автор хотел нам подсказать, почему у главного героя такое имя и раскрыть некоторые особенности жизни зайц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он маленький и глупый, испугался прихода зимы, позавидовал журавля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теряться, погибнут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читай, как описал автор побег зайчон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ак автор относится к этому поступку героя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А вы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чему Листопадничек попросился в хатку бобра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 питались бобры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у зайчонку следовало поучиться убобров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Что не понравилось Листопадничку у бобров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чему сырой и тёмный, по мнению зайчонка, дом бобров для них был самым лучшим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Если зайчонку не понравилось у бобров, почему он не убежал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ова тема произведения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лавная мысль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Какую истину вы сегодня поняли, открыли для себя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 В гостях хорошо, а дома лучше» ; « Жить вдали от близких-трудн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рточки с пословицам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бы вы на будущее посоветовали Листопадничк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 вы думаете, мог бы зайчик по-другому провести зиму? Попробуйте придумать свой вариант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тение стр. 6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Автор осуждает Листопаднич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Жаль зайчонка, он не знал и не понимал, как трудно жить вдали от дома, он ещё маленький, наив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бобры сказали, что зимой у них в хатке тепло, безопас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 них в хатке темно и сыр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надёжен. Вода-среда их обит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боялся холодной воды, не умел плавать и ныря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одиночество, кто оказался вдали от своего дома, близки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адо дорожить любовью близких. Они главная опора в жиз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ться маму, не убегать в неизвестность, ведь это может быть опасно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0603" w:h="16838"/>
      <w:pgMar w:left="1200" w:right="100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2:00:00Z</dcterms:created>
  <dc:creator>Lenovo</dc:creator>
  <dc:description/>
  <cp:keywords/>
  <dc:language>en-US</dc:language>
  <cp:lastModifiedBy>Lenovo</cp:lastModifiedBy>
  <dcterms:modified xsi:type="dcterms:W3CDTF">2017-05-20T02:00:00Z</dcterms:modified>
  <cp:revision>2</cp:revision>
  <dc:subject/>
  <dc:title>Технология продуктивного чтения (формирование правильного типа читательской деятельности) учит:</dc:title>
</cp:coreProperties>
</file>