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color w:val="000000"/>
          <w:sz w:val="26"/>
          <w:szCs w:val="26"/>
        </w:rPr>
        <w:t>Белоногова И.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тодист: </w:t>
      </w:r>
      <w:r>
        <w:rPr>
          <w:rFonts w:cs="Times New Roman" w:ascii="Times New Roman" w:hAnsi="Times New Roman"/>
          <w:color w:val="000000"/>
          <w:sz w:val="26"/>
          <w:szCs w:val="26"/>
        </w:rPr>
        <w:t>Подгорская Т.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br/>
        <w:t xml:space="preserve">Дата урока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3.09.2016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пект урока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тудентка </w:t>
      </w:r>
      <w:r>
        <w:rPr>
          <w:rFonts w:cs="Times New Roman" w:ascii="Times New Roman" w:hAnsi="Times New Roman"/>
          <w:color w:val="000000"/>
          <w:sz w:val="26"/>
          <w:szCs w:val="26"/>
        </w:rPr>
        <w:t>41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группы </w:t>
      </w:r>
      <w:r>
        <w:rPr>
          <w:rFonts w:cs="Times New Roman" w:ascii="Times New Roman" w:hAnsi="Times New Roman"/>
          <w:color w:val="000000"/>
          <w:sz w:val="26"/>
          <w:szCs w:val="26"/>
        </w:rPr>
        <w:t>Гончар М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исциплин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образительное искусство 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урок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Три основных цвета – желтый, красный, сини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ласс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 «м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Цел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знакомить детей с тремя основными цветами; научить смешивать три основных цвета.</w:t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закрепить знания детей о трех основных цвета;</w:t>
        <w:br/>
        <w:t xml:space="preserve"> - закрепить умение придумывать композицию натюрм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ируемые результаты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меть наблюдать и фантазировать при создании образных фор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едметны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учить овладевать первичными живописными навыками, изображать на основе смешивания трех основных цветов;</w:t>
        <w:br/>
        <w:t>- формирование способности оценивать результаты художественно –  творческой деятельности, собственной и одноклассников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урока:</w:t>
        <w:br/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для учител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зентация, опорный материал, краски, бумага, кисти;</w:t>
        <w:br/>
        <w:t xml:space="preserve">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для учащихс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исти, краска, бумага, баночка с вод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63"/>
        <w:gridCol w:w="7371"/>
        <w:gridCol w:w="2004"/>
        <w:gridCol w:w="21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при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результа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Орг. момен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дравствуйте ребята! Меня зовут Мария Геннадьевна и сегодня, урок проведу у вас я.</w:t>
              <w:br/>
              <w:t>Садитесь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учи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концентрировать-</w:t>
              <w:br/>
              <w:t>ся на работ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Повторение ранее изученного (актуализация зна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то помнит, как называется тема четверти? (Как и чем работает художник?) Какие приемы использует художник графики? Как не работают в графике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, посмотрите на две картины, чем же они отличаются? Посмотрите на вторую картину, чем выполнил художник данную картину? Верно, гуашью. Мы с вами сегодня тоже будем работать гуашью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слушают.</w:t>
              <w:br/>
              <w:t>Отвечают на вопросы. Оценивают свои зн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льзоваться полученной информаци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Знакомство с новым материалом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ий 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 Сейчас я вам прочитаю сказку, а вы внимательно слушайте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>Давным-давно, в одной волшебной стране жили по соседству три сказочные принцессы. Друг к другу в гости они не ходили и не дружили, потому что ни одна из них не могла согласиться с тем, что другие две принцессы равны с ней по красот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>Они и вправду были красавицами. Одна из них  была ЖЕЛТАЯ, как солнышко весеннее! Да вот только и листья и трава, и даже вода в пруду были тоже желтого цвет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>А у другой - били самые красные яблоки в саду, правда, красными были и небо и море, и  даже красные кошки гуляли по красным крышам. Эту принцессу звали КРАСНА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 xml:space="preserve">Но зато у третьей принцессы было самое синее небо и самая синяя, пресиняя вода в реке, синие васильки, одуванчики, розы, и даже огурцы на грядках за дворцом были тоже синие-пресиние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>Но вот однажды, пошел ливень с сильными порывами ветра и страшным громом! Принцессы приказали крепко закрыть ставни на окнах. Они  очень испугались этого дождя и чувствовали, что что-то должно произойти необычное. И действительно, этот дождь был не простой, а волшебный. Он смешал краски всех трех королевств и когда дождь окончился, они выглянули в окно и ахнули! Они увидели - какой замечательный разноцветный мир окружает их! Маленькие принцессы воскликнули: "Как прекрасен мир земной, разноцветный шар земной!"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>Принцессы не могли усидеть дома и побежали на луг. Луг пылал многообразием красок - зеленая трава, оранжевые бархотки, лиловые колокольчики. Девочки бегали по лугу и радовались сказочному разноцветью всего мира!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>Вот какие чудеса произошли в сказочном королевстве – на небе появилась радуга, а на земле многоцветные луг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- Принцессы символизируют три основных цвета. Почему данные цвета, называются основными? 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тому, что с их помощью можно получить другие цвет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или с помощью опоры сформулировать цель урок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определять круг учебных знаний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ристический полилог, наглядно-иллюстратив-</w:t>
              <w:br/>
              <w:t>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7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- Ребята, по соседству с принцессами жили три короля, посмотрите на их дворцы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акие цвета есть у первого дворца? (синий, красный, фиолетовый). Какие же цвета использовались при покраске второго дворца? (желтый, синий, зеленый). А у третьего дворца, какого цвета использовали краски? (желтый, красный, оранжевый).</w:t>
            </w:r>
          </w:p>
          <w:p>
            <w:pPr>
              <w:pStyle w:val="Normal"/>
              <w:shd w:fill="FFFFFF" w:val="clear"/>
              <w:spacing w:lineRule="atLeast" w:line="217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 Назовите цвета, которые называются основными. Мы не назвали фиолетовый, зеленый и оранжевый, такие цвета называются составными. Почему они так называются? (потому что они получились при смешивании основных цветов)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ют за картинами. Активно слушают учителя.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блюдать, делать выводы, умение внимательно следить за материалом, рассуждать, доказывать</w:t>
            </w:r>
          </w:p>
        </w:tc>
      </w:tr>
      <w:tr>
        <w:trPr>
          <w:trHeight w:val="1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Педагогический</w:t>
              <w:br/>
              <w:t>пока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. Объяс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- Верно, давайте смешаем основные цвета: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. Чтобы получить фиолетовый цвет, какие цвета нужно смешать? (синий и красный)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. Чтобы получить зеленый цвет, какие цвета нужно смешать? (желтый и синий)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3. Чтобы получить оранжевый цвет, какие цвета нужно смешать? (желтый и красный)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- Теперь вы умеете смешивать цвета, но нам нужно будет изобразить дворцы, посмотрите, как я начну изображать дворец: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 xml:space="preserve">1. Начинаю я с самого здания, из каких геометрических фигур он может состоять? (квадрат, прямоугольник,…). Верно, я изображу прямоугольником. Смешивая цвета, я изображаю мазками. 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 xml:space="preserve">2. А крыша из какой геометрической фигуры? (треугольник, овал, круг,…). Я изображу в виде треугольника. 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3. При нанесении узоров, я использую основные цвет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ют и </w:t>
              <w:br/>
              <w:t>усваивают приёмы и порядок выполнения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едить и усваивать практические приёмы рабо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Постановка творческой зада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Сегодня ваша задача заключается в том, чтобы нарисовать новый дворец королю. 1 ряд рисует дворец первого короля, какие цвета, для его дворца мы будем использовать?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(синий, красный, фиолетовый)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 ряд – второго короля, какие цвета вы будете использовать?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(желтый, синий, зеленый)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 ряд – для дворца третьего короля, какие краски используете? (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желтый, красный, оранжевый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). Работайте аккуратно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ют задачу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оспринимать задание, мобильно выполнить работу, формирование ответственного творческого отношения к работ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Практическая рабо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самостоя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Ребята, можете приступать к работе. Работайте с фантазие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Подведение итог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-</w:t>
              <w:br/>
              <w:t>оный, обоща-</w:t>
              <w:br/>
              <w:t>ющий 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я считаю до трех, и мы перестаем работать и садимся красив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какая тема четверти? Чем мы сегодня работали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зовите основные цвета, а составны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мы сегодня изображали? Что нам понадобилось при работе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, у всех все сегодня получилось? Кто считает, что выполнил свою работу аккуратно, правильно поднимите правую руку, а у кого сегодня получилось не все так как нужно, но он будет в следующий раз стараться поднимите левую руку. Я считаю, что у всех все получилось, спасибо за урок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анализировать результаты труда своего и одноклассников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31:00Z</dcterms:created>
  <dc:creator>Анна Хваткова</dc:creator>
  <dc:description/>
  <cp:keywords/>
  <dc:language>en-US</dc:language>
  <cp:lastModifiedBy>Гончары</cp:lastModifiedBy>
  <cp:lastPrinted>2016-09-19T22:30:00Z</cp:lastPrinted>
  <dcterms:modified xsi:type="dcterms:W3CDTF">2016-09-21T13:27:00Z</dcterms:modified>
  <cp:revision>6</cp:revision>
  <dc:subject/>
  <dc:title>Учитель: Моцная Н</dc:title>
</cp:coreProperties>
</file>