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558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59"/>
        <w:gridCol w:w="2126"/>
        <w:gridCol w:w="7365"/>
        <w:gridCol w:w="1934"/>
        <w:gridCol w:w="2045"/>
      </w:tblGrid>
      <w:tr>
        <w:trPr>
          <w:trHeight w:val="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Д.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жим дня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ая деятельност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режимные моменты и но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ид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рма организации</w:t>
            </w:r>
          </w:p>
        </w:tc>
      </w:tr>
      <w:tr>
        <w:trPr>
          <w:trHeight w:val="74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Н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Ь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Н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0 – 07.3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тренний приём.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вязной речи. Индивидуальные и групповые беседы. (ближайшее окружение, семья, детский сад, профессии). Наблюден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с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, индивидуальная.</w:t>
              <w:br/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</w:tc>
      </w:tr>
      <w:tr>
        <w:trPr>
          <w:trHeight w:val="47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35 – 08.1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гровая деятельность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вязной речи. Спонтанная игра, свободная продуктивная и двигательная деятельност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д,смс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10– 08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ренняя гимнастик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ое развитие. Дыхательная гимнастика, упражнения на профилактику плоскостопи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с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20 – 08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завтраку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итание КГН. Ситуативная беседа о пользе соблюдения гигиены в целях сохранения здоровья. Навыки самообслуживани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, индивидуальная.</w:t>
            </w:r>
          </w:p>
        </w:tc>
      </w:tr>
      <w:tr>
        <w:trPr>
          <w:trHeight w:val="34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25– 08.5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трак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ём пищи. Эстетическое развитие (культура еды)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55 – 09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гровая деятельность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НОД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связной речи, организация выполнения элементарных трудовых поручени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сд, смс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, индивидуальная.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5– 09.3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Д.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вательно-исследовательская  деятельность, элементарное экспериментирование, конструктивная деятельность, развитие связной реч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.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35 – 09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овая деятельность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ние развитого речевого пространства. Социально – коммуникативная деятельность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 индивидуальная.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45 – 1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Д.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 – эстетическое развитие. Приобщение к музыкальному искусству,  освоение музыкально – ритмических движений, театрализованная деятельност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пповая, подгупповая.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 – 10.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о 2 завтраку, завтрак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гиенические процедуры, беседа о пользе витамино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ём пищ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, индивидуальная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25 – 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прогулк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связной речи. Ознакомление с окружающим (наблюдения за сезонными изменениями). Физическое развитие. Подвижные игры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, сс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40-12.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а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ы по нравственному  воспитанию. двигательная активность – оздоровительный бег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, сс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20-12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щение с прогулк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обслуживание, беседа о взаимопомощи и взаимовыручке (поговорки, пословицы, загадк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рупповая, 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30-12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обеду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обслуживания (кгн). Беседа о пользе предлагаемой пищи, о правильной осанке во время приёма пищи. Эстетическое развит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, индивидуальная.</w:t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-40-13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ед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 пищ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10-13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о сну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развитой речевой среды, самообслуживание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щение к чтение художественной литературы (слушание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, индивидуальная</w:t>
            </w:r>
          </w:p>
        </w:tc>
      </w:tr>
      <w:tr>
        <w:trPr>
          <w:trHeight w:val="2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20- 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невной сон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0 – 15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епенный подъём, игр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ние, самообслуживание, организованная двигательная деятельность, оздоровительные мероприятия, закаливан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,ссд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, индивидуальная.</w:t>
            </w:r>
          </w:p>
        </w:tc>
      </w:tr>
      <w:tr>
        <w:trPr>
          <w:trHeight w:val="5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25 – 15.3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полднику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гиенические процедуры, элементарные трудовые поручения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д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</w:tc>
      </w:tr>
      <w:tr>
        <w:trPr>
          <w:trHeight w:val="3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35 – 15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дник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о правильной и здоровой пище, этикет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45 – 16.1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Д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-эстетическая  деятельность (Рисование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эстетических чувств, развитие связной речи, ознакомление с окружающим, социально – коммуникативная деятельность, нравственное воспитан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д,см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. индивидуальная</w:t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0-16.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овая деятельность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вязной речи. Спонтанная игра, свободная продуктивная и двигательная деятельность. Индивидуальная образовательная деятельность с детьми по плану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СД, СМ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30– 17.00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отовка к прогулке. 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 – коммуникативная деятельность (загадки, поговорки, пословицы на различную тематику, заучивание скороговорок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обслуживание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СД, СМ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, подгрупповая, индивидуальная</w:t>
            </w:r>
          </w:p>
        </w:tc>
      </w:tr>
      <w:tr>
        <w:trPr>
          <w:trHeight w:val="10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0 – 18.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муникативная деятельность, познавательно – исследовательская деятельность (наблюдения),  организованная двигательная деятельность (подвижные игры)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нтанная игра, свободная продуктивная и двигательная деятельност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СД, СМ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</w:tc>
      </w:tr>
      <w:tr>
        <w:trPr>
          <w:trHeight w:val="7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15-18.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ужину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гиенические процедуры, элементарные трудовые поручения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см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рупповая, индивидуальная</w:t>
            </w:r>
          </w:p>
        </w:tc>
      </w:tr>
      <w:tr>
        <w:trPr>
          <w:trHeight w:val="7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25-18.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жин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о правильной и здоровой пище, этикет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</w:t>
            </w:r>
          </w:p>
        </w:tc>
      </w:tr>
      <w:tr>
        <w:trPr>
          <w:trHeight w:val="7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45-19.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овая свободно-самостоятельная деятельность.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нтанная игра, свободная продуктивная и двигательная деятельность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ы малой подвижности, ряжение, сюжетно-ролевые, дидактические, конструктивные, настольные игры, художественная деятельность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СД, СМД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ая, подгрупповая, индивидуальна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28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6:08:37Z</dcterms:created>
  <dc:creator/>
  <dc:description/>
  <dc:language>en-US</dc:language>
  <cp:lastModifiedBy/>
  <cp:revision>0</cp:revision>
  <dc:subject/>
  <dc:title/>
</cp:coreProperties>
</file>