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вторить, закрепить, углубить знания учащихся по ис</w:t>
        <w:softHyphen/>
        <w:t>тории средних век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Эпиграфы:</w:t>
      </w:r>
      <w:r>
        <w:rPr>
          <w:sz w:val="28"/>
          <w:szCs w:val="28"/>
        </w:rPr>
        <w:t xml:space="preserve"> «Силу уму придают упражнения, а не покой»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А. Поп.</w:t>
      </w:r>
    </w:p>
    <w:p>
      <w:pPr>
        <w:pStyle w:val="Normal"/>
        <w:jc w:val="both"/>
        <w:rPr/>
      </w:pPr>
      <w:r>
        <w:rPr>
          <w:sz w:val="28"/>
          <w:szCs w:val="28"/>
        </w:rPr>
        <w:t>«Для того, чтобы усовершенствовать ум, надо больше размышлять, чем заучивать».</w:t>
      </w:r>
    </w:p>
    <w:p>
      <w:pPr>
        <w:pStyle w:val="Normal"/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Р. Декар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ины «В средневековом городе», «В мас</w:t>
        <w:softHyphen/>
        <w:t>терской ремесленника», «Средневековая ярмарка», карточки с зад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асс делится на 3 команды.</w:t>
      </w:r>
      <w:r>
        <w:rPr>
          <w:sz w:val="28"/>
          <w:szCs w:val="28"/>
        </w:rPr>
        <w:t xml:space="preserve"> Каждая команда назначает ли</w:t>
        <w:softHyphen/>
        <w:t>дера, который будет по жребию выбирать задания для команды, и консультантов, оказывающих помощь своим командам. Избирается жюри из 3 учащихся-старшеклассников. Члены жюри должны за</w:t>
        <w:softHyphen/>
        <w:t>ранее знать, какие конкурсы они будут судить, глубже и качест</w:t>
        <w:softHyphen/>
        <w:t>веннее подготовиться, интересно их провести и обогатить знания ребят. В ходе соревнований оценки за конкурсы должны быть пе</w:t>
        <w:softHyphen/>
        <w:t>ред глазами участников. С этой целью заранее расчерчивается клас</w:t>
        <w:softHyphen/>
        <w:t>сная доска или специальный большой плакат, где указаны конкур</w:t>
        <w:softHyphen/>
        <w:t xml:space="preserve">сы и максимальное количество баллов за каждый конкурс. После каждого конкурса жюри показывает командам оценки и объявляет общее количество балло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Турнир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о все времена и всегда в человеке ценились не только отвага, смелость, щедрость, честь и достоинство, но и такие качества, как любознательность, ум, смека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редние века в странах Западной Европы система рыцарского воспитания обеспечивала необходимую физическую закалку буду</w:t>
        <w:softHyphen/>
        <w:t>щих рыцарей и способствовала распространению в среде рыцар</w:t>
        <w:softHyphen/>
        <w:t>ской молодежи норм рыцарской морали. В обязанность рыцарей входили верховая езда, фехтование, стрельба из лука, охота, знание духовной грамоты и христианского вероучения, соблюдение ко</w:t>
        <w:softHyphen/>
        <w:t>декса рыцарской ч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должны показать знания по истории средних веков, про</w:t>
        <w:softHyphen/>
        <w:t xml:space="preserve">явить находчивость, смекалку во время проведения конкурсов, а также умение состязатьс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Привет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нды должны представить себя, то есть объявить свое на</w:t>
        <w:softHyphen/>
        <w:t xml:space="preserve">звание, девиз, который они должны защитит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«Крылатые выражения».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>Задание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лагается ситуация, в которой необхо</w:t>
        <w:softHyphen/>
        <w:t>димо правильно употребить «крылатое выражение» и объяснить ег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карто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пцы везли товар на ярмарку. Вдруг сломалось колесо фурго</w:t>
        <w:softHyphen/>
        <w:t>на, содержимое выпало на землю. Купцы развели руками и горест</w:t>
        <w:softHyphen/>
        <w:t>но воскликнули: «Что с возу упало, то пропало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Эта поговорка возникла в средние века, когда земля и все, что находилось на ней, принадлежало феодалу. Если падал то</w:t>
        <w:softHyphen/>
        <w:t>вар с воза, он безвозвратно переходил в собственность владельца земл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карто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рнир подходил к концу. Ржание лошадей, стоны, треск копий наполняли ристалище. Воины уже немало поменяли копий. С тех пор и пошло выражение «Копья ломать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В средние века конные рыцари на турнирах сража</w:t>
        <w:softHyphen/>
        <w:t>лись на копьях. Противники старались выбить друг друга из седла, ударяя копьем в железные латы. Копья часто ломались. Выражение означает яростную борьбу, ожесточенную схват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 карточ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ыцарь громко заявил: </w:t>
      </w:r>
      <w:r>
        <w:rPr>
          <w:iCs/>
          <w:sz w:val="28"/>
          <w:szCs w:val="28"/>
        </w:rPr>
        <w:t>«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 могу вызвать этого человека на бой, он едет с «открытым забралом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Забрало - передняя часть шлема, защищавшая лицо от удара. Оно опускалась перед боем. Забрало не опускалось перед знакомыми людьми или перед человеком с добрыми намерениями. Выражение означает «открытые действия, без подвоха, честное по</w:t>
        <w:softHyphen/>
        <w:t>ведени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- 5 баллов за полный и аргументированный ответ по каждой карточ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Игра «Историческое путешеств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чале игры команды вытягивают листы с различными си</w:t>
        <w:softHyphen/>
        <w:t>туациями и должны в письменной форме объяснить их, выражая свое личное отно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воображаемое историческое путешествие команды должны в устной форме, излагая эмоционально: что запомнилось, что поразило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6 бал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1)  Представьте, что вы студент средневекового университе</w:t>
        <w:softHyphen/>
        <w:t xml:space="preserve">та в </w:t>
      </w:r>
      <w:r>
        <w:rPr>
          <w:b/>
          <w:i/>
          <w:iCs/>
          <w:sz w:val="28"/>
          <w:szCs w:val="28"/>
          <w:lang w:val="en-US"/>
        </w:rPr>
        <w:t>XV</w:t>
      </w:r>
      <w:r>
        <w:rPr>
          <w:b/>
          <w:i/>
          <w:iCs/>
          <w:sz w:val="28"/>
          <w:szCs w:val="28"/>
        </w:rPr>
        <w:t xml:space="preserve"> в. Расскажите о вашей жизни и учебе.</w:t>
      </w:r>
    </w:p>
    <w:p>
      <w:pPr>
        <w:pStyle w:val="Normal"/>
        <w:jc w:val="both"/>
        <w:rPr/>
      </w:pPr>
      <w:r>
        <w:rPr>
          <w:sz w:val="28"/>
          <w:szCs w:val="28"/>
        </w:rPr>
        <w:t>В ответе должны найти отражение история создания универси</w:t>
        <w:softHyphen/>
        <w:t>тета и место его расположения. В выборе города ученики само</w:t>
        <w:softHyphen/>
        <w:t xml:space="preserve">стоятельны.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в Европе существовало 60 университетов. Ученики знают из них четыр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2) Представьте, что вы — старожил города Орлеана. В 1439 г. вы рассказываете о событиях десятилетней давности. О чем вы можете повед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1429 г. Орлеан в период Столетней войны был освобожден от осады. Важно отметить роль Жанны д'Арк в освобождении города, ее встречу с орлеанцами, а также казнь героини. Особенно ценна здесь эмоциональная окраска событий.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 xml:space="preserve">3)  Представьте, что вы попали в мастерскую средневекового ремесленника в </w:t>
      </w:r>
      <w:r>
        <w:rPr>
          <w:b/>
          <w:i/>
          <w:iCs/>
          <w:sz w:val="28"/>
          <w:szCs w:val="28"/>
          <w:lang w:val="en-US"/>
        </w:rPr>
        <w:t>XIII</w:t>
      </w:r>
      <w:r>
        <w:rPr>
          <w:b/>
          <w:i/>
          <w:iCs/>
          <w:sz w:val="28"/>
          <w:szCs w:val="28"/>
        </w:rPr>
        <w:t xml:space="preserve"> в. и провели там целый день. Опишите мастерскую и работу в ней. Что произвело на вас самое сильное впе</w:t>
        <w:softHyphen/>
        <w:t>чатл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в любое ремесло, ученики должны описать орудия труда, процесс изготовления продукта, отношение к труду средневекового ремесленника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«Знаешь ли ты исторических деятеле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одиться высказывание какого-то исторического деятеля и требуется определить, кому оно принадлежи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Так и ты поступил с моей чашей». </w:t>
      </w:r>
      <w:r>
        <w:rPr>
          <w:b/>
          <w:i/>
          <w:iCs/>
          <w:sz w:val="28"/>
          <w:szCs w:val="28"/>
        </w:rPr>
        <w:t>(Хлодвиг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Кто не умеет притворяться, тот не умеет царствовать». </w:t>
      </w:r>
      <w:r>
        <w:rPr>
          <w:b/>
          <w:i/>
          <w:iCs/>
          <w:sz w:val="28"/>
          <w:szCs w:val="28"/>
        </w:rPr>
        <w:t>(Людо</w:t>
        <w:softHyphen/>
        <w:t xml:space="preserve">вик </w:t>
      </w:r>
      <w:r>
        <w:rPr>
          <w:b/>
          <w:i/>
          <w:iCs/>
          <w:sz w:val="28"/>
          <w:szCs w:val="28"/>
          <w:lang w:val="en-US"/>
        </w:rPr>
        <w:t>XI</w:t>
      </w:r>
      <w:r>
        <w:rPr>
          <w:b/>
          <w:i/>
          <w:iCs/>
          <w:sz w:val="28"/>
          <w:szCs w:val="28"/>
        </w:rPr>
        <w:t>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Мы, папы, призваны господствовать над вами, народами, и царствовать». </w:t>
      </w:r>
      <w:r>
        <w:rPr>
          <w:b/>
          <w:i/>
          <w:iCs/>
          <w:sz w:val="28"/>
          <w:szCs w:val="28"/>
        </w:rPr>
        <w:t xml:space="preserve">(Иннокентий </w:t>
      </w:r>
      <w:r>
        <w:rPr>
          <w:b/>
          <w:i/>
          <w:iCs/>
          <w:sz w:val="28"/>
          <w:szCs w:val="28"/>
          <w:lang w:val="en-US"/>
        </w:rPr>
        <w:t>III</w:t>
      </w:r>
      <w:r>
        <w:rPr>
          <w:b/>
          <w:i/>
          <w:iCs/>
          <w:sz w:val="28"/>
          <w:szCs w:val="28"/>
        </w:rPr>
        <w:t>, папа римский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Когда Адам пахал, а Ева пряла, кто тогда был дворянином?» </w:t>
      </w:r>
      <w:r>
        <w:rPr>
          <w:b/>
          <w:i/>
          <w:iCs/>
          <w:sz w:val="28"/>
          <w:szCs w:val="28"/>
        </w:rPr>
        <w:t xml:space="preserve">(Английский проповедник </w:t>
      </w:r>
      <w:r>
        <w:rPr>
          <w:b/>
          <w:i/>
          <w:iCs/>
          <w:sz w:val="28"/>
          <w:szCs w:val="28"/>
          <w:lang w:val="en-US"/>
        </w:rPr>
        <w:t>XIV</w:t>
      </w:r>
      <w:r>
        <w:rPr>
          <w:b/>
          <w:i/>
          <w:iCs/>
          <w:sz w:val="28"/>
          <w:szCs w:val="28"/>
        </w:rPr>
        <w:t xml:space="preserve"> в. Джон Болл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Если изменю слову своему, какими глазами буду смотреть на свой народ, который я всегда учил говорить правду?». </w:t>
      </w:r>
      <w:r>
        <w:rPr>
          <w:b/>
          <w:i/>
          <w:iCs/>
          <w:sz w:val="28"/>
          <w:szCs w:val="28"/>
        </w:rPr>
        <w:t>(Отрывок из речи Яна Гуса на Констанцском соборе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Дворяне - главный нерв государства». </w:t>
      </w:r>
      <w:r>
        <w:rPr>
          <w:b/>
          <w:i/>
          <w:iCs/>
          <w:sz w:val="28"/>
          <w:szCs w:val="28"/>
        </w:rPr>
        <w:t>(Французский кардинал Ришелье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Сабля и религия - неразлучны». </w:t>
      </w:r>
      <w:r>
        <w:rPr>
          <w:b/>
          <w:i/>
          <w:iCs/>
          <w:sz w:val="28"/>
          <w:szCs w:val="28"/>
        </w:rPr>
        <w:t xml:space="preserve">(Турецкий султан Мехмед </w:t>
      </w:r>
      <w:r>
        <w:rPr>
          <w:b/>
          <w:i/>
          <w:iCs/>
          <w:sz w:val="28"/>
          <w:szCs w:val="28"/>
          <w:lang w:val="en-US"/>
        </w:rPr>
        <w:t>II</w:t>
      </w:r>
      <w:r>
        <w:rPr>
          <w:b/>
          <w:i/>
          <w:iCs/>
          <w:sz w:val="28"/>
          <w:szCs w:val="28"/>
        </w:rPr>
        <w:t>, войска которого захватили Константинополь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Государство - это я». </w:t>
      </w:r>
      <w:r>
        <w:rPr>
          <w:b/>
          <w:i/>
          <w:iCs/>
          <w:sz w:val="28"/>
          <w:szCs w:val="28"/>
        </w:rPr>
        <w:t xml:space="preserve">(Французский король конца </w:t>
      </w:r>
      <w:r>
        <w:rPr>
          <w:b/>
          <w:i/>
          <w:iCs/>
          <w:sz w:val="28"/>
          <w:szCs w:val="28"/>
          <w:lang w:val="en-US"/>
        </w:rPr>
        <w:t>XVII</w:t>
      </w:r>
      <w:r>
        <w:rPr>
          <w:b/>
          <w:i/>
          <w:iCs/>
          <w:sz w:val="28"/>
          <w:szCs w:val="28"/>
        </w:rPr>
        <w:t xml:space="preserve"> в. Лю</w:t>
        <w:softHyphen/>
        <w:t xml:space="preserve">довик </w:t>
      </w:r>
      <w:r>
        <w:rPr>
          <w:b/>
          <w:i/>
          <w:iCs/>
          <w:sz w:val="28"/>
          <w:szCs w:val="28"/>
          <w:lang w:val="en-US"/>
        </w:rPr>
        <w:t>XIV</w:t>
      </w:r>
      <w:r>
        <w:rPr>
          <w:b/>
          <w:i/>
          <w:iCs/>
          <w:sz w:val="28"/>
          <w:szCs w:val="28"/>
        </w:rPr>
        <w:t>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На этом я стою и не могу иначе». </w:t>
      </w:r>
      <w:r>
        <w:rPr>
          <w:b/>
          <w:i/>
          <w:iCs/>
          <w:sz w:val="28"/>
          <w:szCs w:val="28"/>
        </w:rPr>
        <w:t>(Мартин Лютер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Прав у подданных нет, есть лишь одни обязанности». </w:t>
      </w:r>
      <w:r>
        <w:rPr>
          <w:b/>
          <w:i/>
          <w:iCs/>
          <w:sz w:val="28"/>
          <w:szCs w:val="28"/>
        </w:rPr>
        <w:t>(Людо</w:t>
        <w:softHyphen/>
        <w:t xml:space="preserve">вик </w:t>
      </w:r>
      <w:r>
        <w:rPr>
          <w:b/>
          <w:i/>
          <w:iCs/>
          <w:sz w:val="28"/>
          <w:szCs w:val="28"/>
          <w:lang w:val="en-US"/>
        </w:rPr>
        <w:t>XIV</w:t>
      </w:r>
      <w:r>
        <w:rPr>
          <w:b/>
          <w:i/>
          <w:iCs/>
          <w:sz w:val="28"/>
          <w:szCs w:val="28"/>
        </w:rPr>
        <w:t>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«Историческое сочинение».</w:t>
      </w:r>
    </w:p>
    <w:p>
      <w:pPr>
        <w:pStyle w:val="Normal"/>
        <w:jc w:val="both"/>
        <w:rPr/>
      </w:pPr>
      <w:r>
        <w:rPr>
          <w:sz w:val="28"/>
          <w:szCs w:val="28"/>
        </w:rPr>
        <w:t>В самом начале турнира по 1-му человеку от каждой команды тянут темы сочинений и пишут их в течение 25 минут. Учащиеся должны показать знание эпохи, ее характерных черт, высказать личное отношение к описываем событиям. Сочинение должно быть написано грамотно, логично, эмоциональ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ий балл за этот конкурс - 6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сочин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 «С Айвенго на рыцарский турнир» (подготовка к состяза</w:t>
        <w:softHyphen/>
        <w:t>нию, сам ход турнира, обстановка на нем, вооружение рыцар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 «Один день в средневековом городе» (описать внешний вид города, его жизнь с момента открытия ворот и до их закрытия, от</w:t>
        <w:softHyphen/>
        <w:t>разить быт горожан).</w:t>
      </w:r>
    </w:p>
    <w:p>
      <w:pPr>
        <w:pStyle w:val="Normal"/>
        <w:jc w:val="both"/>
        <w:rPr/>
      </w:pPr>
      <w:r>
        <w:rPr>
          <w:sz w:val="28"/>
          <w:szCs w:val="28"/>
        </w:rPr>
        <w:t>3)  «Экскурсия в средневековый храм» (описать внешнее и внутреннее убранство романского и готического храмов, отметить архитектурные детали, характерные черты стил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«Исторические задачи».</w:t>
      </w:r>
    </w:p>
    <w:p>
      <w:pPr>
        <w:pStyle w:val="Normal"/>
        <w:jc w:val="both"/>
        <w:rPr/>
      </w:pPr>
      <w:r>
        <w:rPr>
          <w:sz w:val="28"/>
          <w:szCs w:val="28"/>
        </w:rPr>
        <w:t>Каждая команда вытягивает лист с исторической задачей. На ее решение дается 3 минуты. Каждая команда решает задачу сообща. Нужно как можно правильней ответить, приближаясь к образцово</w:t>
        <w:softHyphen/>
        <w:t xml:space="preserve">му ответу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балл - 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. «Обувь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Характерный след в истории обуви оставила Бургундия 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ах, родина «носатой» обуви. Принцам разрешалось носить обувь с носами в две с половиной ступни (до 70 см), родовитым дворянам - в две ступни (60 см), рыцарям - полторы ступни (45 см), горожанам - в одну ступню (до 30 см). Простолюдины должны были ограничиваться половиной ступни - 15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инные носы мешали ходить; иногда цепочками их пристеги</w:t>
        <w:softHyphen/>
        <w:t>вали к браслету у колена. А чтобы выглядеть импозантнее, носы обуви украшали фигурками зверей, колокольчиками и даже миниа</w:t>
        <w:softHyphen/>
        <w:t>тюрными зеркальц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: Предположите, для чего еще в данном случае ис</w:t>
        <w:softHyphen/>
        <w:t>пользовали зеркал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ьный ответ:</w:t>
      </w:r>
      <w:r>
        <w:rPr>
          <w:sz w:val="28"/>
          <w:szCs w:val="28"/>
        </w:rPr>
        <w:t xml:space="preserve"> Средневековые модники украшали длинные носы обуви миниатюрными зеркальцами для того, чтобы на ходу можно было любоваться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 «Как доказать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евековые писцы по заказу своих хозяев нередко изготов</w:t>
        <w:softHyphen/>
        <w:t>ляли фальшивые документы - грамоты, которые должны были служить обоснованием прав монастыря или барона на ту или иную деревню. Чтобы избежать подобных подделок, в некоторых стра</w:t>
        <w:softHyphen/>
        <w:t>нах в средние века документ о передаче земли переписывали два раза в виде двух столбцов на одном листе пергамен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: Предположите, что нужно сделать, чтобы в случае спора доказать подлинность докумен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ьный ответ:</w:t>
      </w:r>
      <w:r>
        <w:rPr>
          <w:sz w:val="28"/>
          <w:szCs w:val="28"/>
        </w:rPr>
        <w:t xml:space="preserve"> Лист разрезали посередине зигзаго</w:t>
        <w:softHyphen/>
        <w:t>образной линией, и одна половина шла покупателю, а другая оста</w:t>
        <w:softHyphen/>
        <w:t>валась у продавца. Если возникал спор, нужно было сложить обе половины документа так, чтобы они точно совпали - только тогда документ признавался подлинны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 «Кто не умеет притворяться..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ранцузский король Людовик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был непревзойденным ди</w:t>
        <w:softHyphen/>
        <w:t>пломатом. Предпочитая хитрость и обман военной силе, этот, по выражению современника, «всемирный паук» создал разветвлен</w:t>
        <w:softHyphen/>
        <w:t>ную сеть шпионажа во Франции и других странах и расправлялся со своими противниками с помощью интриг. Впрочем, в случае надобности Людовик, весьма скаредный, скупой по натуре, мог осыпать золотом тех, кого он намеревался привлечь на свою сторо</w:t>
        <w:softHyphen/>
        <w:t>ну, хорошо понимая, какую власть приобрели в это время день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оль любил говорить: «Кто не умеет притворяться, тот не умеет царствова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жды астролог короля предсказал смерть одной придвор</w:t>
        <w:softHyphen/>
        <w:t>ной дамы. И действительно, дама вскоре умерла, как полагают, не без помощи астролога. Разгневанный король решил убить предска</w:t>
        <w:softHyphen/>
        <w:t>зателя, но прежде вызвал его к себе и спросил: «Сколько тебе оста</w:t>
        <w:softHyphen/>
        <w:t>лось жить?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: Предположите, что ответил астролог и как развива</w:t>
        <w:softHyphen/>
        <w:t>лись события дальш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ьный ответ:</w:t>
      </w:r>
      <w:r>
        <w:rPr>
          <w:sz w:val="28"/>
          <w:szCs w:val="28"/>
        </w:rPr>
        <w:t xml:space="preserve"> «Государь, - ответил заподозривший неладное астролог, - звезды не имеют от меня тайн. Они поведали, что я умру за три дня до смерти Вашего величества». После этих слов астролог был окружен особой заботой, для него были созданы королевские условия жиз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 «Можешь ли ты быть оратором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и (от каждой команды по 1 человеку) вытягивают за</w:t>
        <w:softHyphen/>
        <w:t>дания с различными ситуация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щая оценка - 6 баллов.</w:t>
      </w:r>
      <w:r>
        <w:rPr>
          <w:sz w:val="28"/>
          <w:szCs w:val="28"/>
        </w:rPr>
        <w:t xml:space="preserve"> Необходимо произнести речь по всем правилам ораторского искусства, передать дух эпохи, эмоциональ</w:t>
        <w:softHyphen/>
        <w:t>ный наст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едставьте, что вы - мушкетер короля, который охраняет дворец и очень горд этим. Как вы это покаж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Представьте, что от имени восставших горожан вы предъяв</w:t>
        <w:softHyphen/>
        <w:t>ляете требования сень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едставьте, что вы - цеховой старшина, который обнару</w:t>
        <w:softHyphen/>
        <w:t xml:space="preserve">жил у ремесленника товар плохого качества. Как вы поступите? Что при этом скажет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«Было или не было»? (Выбор правильного ответа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2 участника от каждой команды получают по одной карточ</w:t>
        <w:softHyphen/>
        <w:t>ке с приведенными ниже вопросами, против которых каждый из них должен вписать ответы. Время для ответов огранич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играющие отдают карточки на проверку жюри. Выигрывает та команда, участники которой дали наибольшее количество вер</w:t>
        <w:softHyphen/>
        <w:t>ных ответов за ограниченное врем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Был ли 145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годом окончания Столетней вой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годом начала войны Алой и Белой роз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годом падения Визант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Был ли Томас Мюнц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последователем таборит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вождем крестьянского восст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автором «12 статей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Была ли Чех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участником Столетней вой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частью Священной Римской импер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страной, в которую вторглись крестоносц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Арабский халифа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... существовал ли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еке н. э.? ... имел ли столицей город Дамаск? ...граничил ли с Инди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Леонардо да Вин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был ли создателем картины «Джоконда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жил ли во Фран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был ли современником Яна Гус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Балканский полуо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входил ли в состав Арабского халифата? ... был ли частью Османской империи? ... подвергался ли нашествию монгол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Людовик </w:t>
      </w:r>
      <w:r>
        <w:rPr>
          <w:sz w:val="28"/>
          <w:szCs w:val="28"/>
          <w:lang w:val="en-US"/>
        </w:rPr>
        <w:t>X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объединил ли под своей властью всю стран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вел ли войну с Англией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... был ли современником испанского короля Филипп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ерденский догов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был ли заключен при жизни Карла Велико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положил ли начало существованию трех государ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ранции, Германии и Итал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был ли заключен в 962 г.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Гуситские войн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... происходили ли в период Столетней войны?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... велись ли под руководством Яна Гуса?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.. закончились ли в 1453 год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1429 г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.. был ли годом освобождения Орлеана от осады английскими захватчикам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... был ли годом окончания войны с Англией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... был ли годом смерти Жанны д'Арк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юри подводит итоги турнира, анализирует работу команд, объявляет команду победителя, производит награжде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егодня, ребята, вы состязались не в силе и ловко</w:t>
        <w:softHyphen/>
        <w:t>сти, а в знаниях, находчивости, смекалке и эрудиции. И эти качест</w:t>
        <w:softHyphen/>
        <w:t>ва не менее важны, а порой даже и более, так как они помогают нам в решении сложных жизненных ситуаций, создают уверен</w:t>
        <w:softHyphen/>
        <w:t>ность в себе и устойчивую жизненную позицию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5:50:00Z</dcterms:created>
  <dc:creator>Человек</dc:creator>
  <dc:description/>
  <cp:keywords/>
  <dc:language>en-US</dc:language>
  <cp:lastModifiedBy>Человек</cp:lastModifiedBy>
  <dcterms:modified xsi:type="dcterms:W3CDTF">2008-02-03T07:44:00Z</dcterms:modified>
  <cp:revision>4</cp:revision>
  <dc:subject/>
  <dc:title/>
</cp:coreProperties>
</file>