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Б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Учимся ш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знакомство учащихся с приемами работы с тканью, иглой и нит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иучать к отслеживанию развития действий с целью подготовки к выполнению работы; осваивать правила безопасной работы иглой при изготовлении изделий, осваивать виды стежков, планировать и осуществлять свою работу. </w:t>
      </w:r>
    </w:p>
    <w:p>
      <w:pPr>
        <w:pStyle w:val="Style18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Личностные: </w:t>
      </w:r>
      <w:r>
        <w:rPr>
          <w:color w:val="000000"/>
          <w:sz w:val="28"/>
          <w:szCs w:val="28"/>
          <w:shd w:fill="FFFFFF" w:val="clear"/>
        </w:rPr>
        <w:t>формирование позитивного отношения к труду.</w:t>
      </w:r>
    </w:p>
    <w:p>
      <w:pPr>
        <w:pStyle w:val="Style18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1 класс Роговцев Н. И., презентация,   ткань, ножницы, игла,  нитки.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br/>
      </w:r>
    </w:p>
    <w:tbl>
      <w:tblPr>
        <w:tblW w:w="15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74"/>
        <w:gridCol w:w="6830"/>
        <w:gridCol w:w="1817"/>
        <w:gridCol w:w="2674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Этап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Методы и приём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  <w:lang w:val="en-US"/>
              </w:rPr>
              <w:t>t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Содержание уро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Деятельность учени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УУД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 xml:space="preserve">Организационны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Словесный мет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1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- Здравствуйте, дети! Садитесь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6"/>
              </w:rPr>
              <w:t>Ну-ка проверь, дружок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6"/>
              </w:rPr>
              <w:t>Готов ли ты начать ур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6"/>
              </w:rPr>
              <w:t>Все ль на месте, все в поряд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6"/>
              </w:rPr>
              <w:t>Все ли правильно сидя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6"/>
              </w:rPr>
              <w:t>Все ль внимательно глядят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Эмоционально настраиваются на работу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Осознание необходимости рабочего настроения на уроке.</w:t>
            </w:r>
          </w:p>
        </w:tc>
      </w:tr>
      <w:tr>
        <w:trPr>
          <w:trHeight w:val="28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 xml:space="preserve">Мотивационны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Метод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стимулирования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практичес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2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Ребята, давайте вспомним то, что узнали на предыдущих уроках. Эти знания помогут нам в изучении нового материала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Какие текстильные материалы вы можете назвать?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Какими инструментами и приспособлениями мы с вами пользуемся при работе с тканью?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А какие из перечисленных вами предметов являются опасными?</w:t>
            </w:r>
          </w:p>
          <w:p>
            <w:pPr>
              <w:pStyle w:val="P17"/>
              <w:shd w:fill="FFFFFF" w:val="clear"/>
              <w:spacing w:before="99" w:after="99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color w:val="000000"/>
              </w:rPr>
              <w:t>- Как же правильно вести себя с иглой и булавками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оспринимать информацию, сообщаемую учителем; обобщать информацию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Анализ, обобщение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Постановка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Фронтальная беседа, бесед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Appleconvertedspace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7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тобы еще раз закрепить ваши знания о правилах обращения с иглой и булавками, давайте перечислим их. Вы можете увидеть их на слайдах:</w:t>
            </w:r>
          </w:p>
          <w:p>
            <w:pPr>
              <w:pStyle w:val="P17"/>
              <w:shd w:fill="FFFFFF" w:val="clear"/>
              <w:spacing w:before="99" w:after="99"/>
              <w:rPr>
                <w:rStyle w:val="S5"/>
                <w:color w:val="000000"/>
              </w:rPr>
            </w:pPr>
            <w:r>
              <w:rPr>
                <w:color w:val="000000"/>
              </w:rPr>
              <w:t>Правила безопасной работы швейной иглой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1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Всегда храните иглы и булавки в игольнице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2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Не оставляйте иглу на рабочем месте без нитки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3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Передавайте иглу только в игольнице и с ниткой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4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Не бросайте иглы, не берите иглу в рот и не играйте с иглой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5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Не вкалывайте иглу в одежду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6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До и после работы проверьте количество игл. Обязательно найдите недостающие иглы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7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Не отвлекайтесь во время работы с иглой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8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Не шейте ржавой и тупой иглой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color w:val="000000"/>
              </w:rPr>
            </w:pPr>
            <w:r>
              <w:rPr>
                <w:rStyle w:val="S5"/>
                <w:color w:val="000000"/>
              </w:rPr>
              <w:t>9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Кусочки сломанной иглы заверните в плотную бумагу и отдайте учителю</w:t>
            </w:r>
          </w:p>
          <w:p>
            <w:pPr>
              <w:pStyle w:val="P17"/>
              <w:shd w:fill="FFFFFF" w:val="clear"/>
              <w:spacing w:before="99" w:after="99"/>
              <w:rPr>
                <w:rFonts w:eastAsia="Calibri"/>
                <w:szCs w:val="26"/>
              </w:rPr>
            </w:pPr>
            <w:r>
              <w:rPr>
                <w:color w:val="000000"/>
              </w:rPr>
              <w:t>Всегда помните об этих правилах!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Calibri"/>
                <w:szCs w:val="26"/>
              </w:rPr>
              <w:t xml:space="preserve">- </w:t>
            </w:r>
            <w:r>
              <w:rPr>
                <w:color w:val="000000"/>
              </w:rPr>
              <w:t xml:space="preserve"> А как нужно работать с ножницами?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Отлично, я вижу, что вы знаете основные правила обращения с инструментами для работы с тканью. А во время практической работы я понаблюдаю, как вы умеете применять эти знания.</w:t>
            </w:r>
          </w:p>
          <w:p>
            <w:pPr>
              <w:pStyle w:val="P3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того, чтобы закрепить ваши знания о работе с ножницами, я хочу прочитать вам стихотворение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С ножницами не шути,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Зря в руках их не крути,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И, держа за острый край,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Другу их передавай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Лишь окончена работа,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Ножницам нужна забота: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Не забудь ты их сложить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И на место положить.</w:t>
            </w:r>
          </w:p>
          <w:p>
            <w:pPr>
              <w:pStyle w:val="P17"/>
              <w:shd w:fill="FFFFFF" w:val="clear"/>
              <w:spacing w:before="99" w:after="99"/>
              <w:rPr>
                <w:rFonts w:eastAsia="Calibri"/>
                <w:szCs w:val="26"/>
              </w:rPr>
            </w:pPr>
            <w:r>
              <w:rPr>
                <w:color w:val="000000"/>
              </w:rPr>
              <w:t>Обращайтесь с ножницами осторожно!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rFonts w:eastAsia="Calibri"/>
                <w:szCs w:val="26"/>
              </w:rPr>
              <w:t>-</w:t>
            </w:r>
            <w:r>
              <w:rPr>
                <w:rFonts w:eastAsia="Calibri"/>
                <w:b/>
                <w:szCs w:val="26"/>
              </w:rPr>
              <w:t xml:space="preserve"> </w:t>
            </w:r>
            <w:r>
              <w:rPr>
                <w:color w:val="000000"/>
              </w:rPr>
              <w:t xml:space="preserve"> Чтобы узнать, чему мы сегодня научимся на уроке, послушайте внимательно мою загадку. Кто догадается, о чем пойдет речь на нашем уроке, поднимайте руку.</w:t>
            </w:r>
          </w:p>
          <w:p>
            <w:pPr>
              <w:pStyle w:val="P2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ет свинка,</w:t>
              <w:br/>
              <w:t>Блестящая щетинка,</w:t>
              <w:br/>
              <w:t>Да острый нос,</w:t>
              <w:br/>
              <w:t>Из нитки хвост.</w:t>
              <w:br/>
              <w:t>Там, где бывает,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Узор оставляет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О какой свинке идет речь в загадке?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А что за хвост у этой свинки?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Как же называется тот узор, который оставляет за собой иголка с хвостом из нитки?</w:t>
            </w:r>
          </w:p>
          <w:p>
            <w:pPr>
              <w:pStyle w:val="P17"/>
              <w:shd w:fill="FFFFFF" w:val="clear"/>
              <w:spacing w:before="99" w:after="99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color w:val="000000"/>
              </w:rPr>
              <w:t>- Ребята, сегодня мы с вами научимся делать шов, который называется «Шов вперед иголку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оспринимать информацию, сообщаемую учителем; обобщать информац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Отвечать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Объяснять лексическое значение слов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Анализ, обобщение, участвуют в учебном диалоге, формулируют ответы и выводы. </w:t>
            </w:r>
          </w:p>
        </w:tc>
      </w:tr>
      <w:tr>
        <w:trPr>
          <w:trHeight w:val="42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 xml:space="preserve">Решение учебной задач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Метод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репродуктивный, беседа, наглядно практический, фронтальный опро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10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shd w:fill="FFFFFF" w:val="clear"/>
              <w:spacing w:before="99" w:after="99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color w:val="000000"/>
                <w:szCs w:val="26"/>
              </w:rPr>
              <w:t xml:space="preserve"> </w:t>
            </w:r>
            <w:r>
              <w:rPr>
                <w:color w:val="000000"/>
              </w:rPr>
              <w:t>- Давайте рассмотрим образ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Этот шов называется «вперед иголку»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 Проверим, всё ли у нас готово к занятию: у всех ли есть на столах следующие материалы: ткань , инструменты и приспособления: иголка с большим ушком для вышивания, ножницы, игольница, карандаш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Я вижу, что у вас есть все необходимое для работы. Расположите все оборудование так, чтобы вам было удобно работать.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-Замечательно! Я вижу, что вы готовы к выполнению работы!</w:t>
            </w:r>
          </w:p>
          <w:p>
            <w:pPr>
              <w:pStyle w:val="P17"/>
              <w:shd w:fill="FFFFFF" w:val="clear"/>
              <w:spacing w:before="99" w:after="99"/>
              <w:rPr>
                <w:color w:val="000000"/>
              </w:rPr>
            </w:pPr>
            <w:r>
              <w:rPr>
                <w:color w:val="000000"/>
              </w:rPr>
              <w:t>Просмотр электронного приложения. «План работы» (показ роликов).</w:t>
            </w:r>
          </w:p>
          <w:p>
            <w:pPr>
              <w:pStyle w:val="P17"/>
              <w:shd w:fill="FFFFFF" w:val="clear"/>
              <w:spacing w:before="99" w:after="99"/>
              <w:rPr>
                <w:rStyle w:val="S5"/>
                <w:color w:val="000000"/>
              </w:rPr>
            </w:pPr>
            <w:r>
              <w:rPr>
                <w:color w:val="000000"/>
              </w:rPr>
              <w:t>Показ шва «вперед иголку» на демонстрационном полотне: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1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Вденьте в обе иглы нитки для вышивания, вколите иглы в игольницу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2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Возьмите любую иголку с ниткой. Сложите нитку вдвое, узелок завязывать не нужно. Найдите «дорожку» для вышивания. Отступите от правого края «дорожки» расстояние в 1 см (примерно на ширину пальчика), проколите иглой ткань с изнаночной стороны (прокол 1 на схеме) и вытяните ее на лицевую сторону (левши шьют наоборот). Вытянув нитку, оставьте свободным небольшой «хвостик» нитки с краю ткани (на ширину пальчика)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3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Отступите 5 мм от первого прокола (на канве – две клетки) и введите иглу в ткань с лицевой стороны (прокол 2 на схеме), продвиньте ее снизу ткани по «дорожке» на длину одного стежка (5мм), проколите ткань с изнанки и вытяните иголку с ниткой на лицевую сторону (прокол 3 на схеме)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4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Отступите от третьего прокола 5 мм, снова введите иголку в ткань по «дорожке» (прокол 4 на схеме), продвиньте ее снизу ткани на длину одного стежка (5мм) и выведите на лицевую сторону (прокол 5 на схеме)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Style w:val="S5"/>
                <w:color w:val="000000"/>
              </w:rPr>
            </w:pPr>
            <w:r>
              <w:rPr>
                <w:rStyle w:val="S5"/>
                <w:color w:val="000000"/>
              </w:rPr>
              <w:t>5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Далее все повторите до завершения шва. Следите, чтобы прокладываемые стежки и расстояние между ними были одинаковыми, постарайтесь не стягивать ткань.</w:t>
            </w:r>
          </w:p>
          <w:p>
            <w:pPr>
              <w:pStyle w:val="P18"/>
              <w:shd w:fill="FFFFFF" w:val="clear"/>
              <w:spacing w:before="99" w:after="99"/>
              <w:ind w:left="720" w:right="0" w:hanging="36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Style w:val="S5"/>
                <w:color w:val="000000"/>
              </w:rPr>
              <w:t>6.</w:t>
            </w:r>
            <w:r>
              <w:rPr>
                <w:rStyle w:val="S5"/>
                <w:rFonts w:cs="Cambria Math" w:ascii="Cambria Math" w:hAnsi="Cambria Math"/>
                <w:color w:val="000000"/>
              </w:rPr>
              <w:t>​</w:t>
            </w:r>
            <w:r>
              <w:rPr>
                <w:rStyle w:val="S5"/>
                <w:color w:val="000000"/>
              </w:rPr>
              <w:t> </w:t>
            </w:r>
            <w:r>
              <w:rPr>
                <w:color w:val="000000"/>
              </w:rPr>
              <w:t>Отрежьте нитку, оставив свободным небольшой «хвостик» нитки с краю ткани (примерно на ширину пальчика). При выравнивании бахромы «хвостики» ниток срежутс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оспринимать информацию, сообщаемую учителем; обобщать информац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Отвечать на вопросы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Планируют свое действие в соответствии с задачей, строят речевые высказывания, строят рассуж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Физминут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1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иде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ыполняют упражнени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Решение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Метод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репродуктивный, беседа, наглядно практический, фронтальный опро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15 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Ребята давайте вспомним план работы. (Повторяют, что им надо сделать) При оценивании будет учитываться аккуратность и самостоятельность выполненной работы. Приступайте к работ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Выполняют шов вперёд иголку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Планируют свое действие в соответствии с задачей, строят речевые высказывания, строят рассуж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</w:rPr>
              <w:t>Рефлексия, итог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Метод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Практический, анализ, бесед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Appleconvertedspace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4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, посмотрим, как у вас получило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оже вместе с вами выполняла работу. Посмотрите и у ме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свою работу и работу ваших товарищей. Какая из этих работ понравилась больше? Докажи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я рада, что вы все дружно участвовали в работе. Ведь недаром народ говорит: «Один в поле не воин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егодняшнем уроке вы все были добрыми и дружными, а значит, были просто молодцы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>Подводят итог урока, анализируют свою деятельн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</w:rPr>
              <w:t xml:space="preserve">Осуществляют итоговый контроль, строят речевые высказывания.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17">
    <w:name w:val="p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18">
    <w:name w:val="p1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9:00Z</dcterms:created>
  <dc:creator>Виктор Гиматов</dc:creator>
  <dc:description/>
  <dc:language>en-US</dc:language>
  <cp:lastModifiedBy>Admin</cp:lastModifiedBy>
  <dcterms:modified xsi:type="dcterms:W3CDTF">2017-02-14T2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