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урока: Конституция Российской Федер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урока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оказать значение Конституции РФ как документа, определяющего принципы устройства российского  обществ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Развитие умения работать с документами, выделять главное, доказывать, обобщать, анализировать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Воспитывать осознанное уважение к праву, к основному закону государства – Конституции РФ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ащиеся должны знать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ые попытки создать Конституцию в России принадлежат декабристам.</w:t>
      </w:r>
    </w:p>
    <w:p>
      <w:pPr>
        <w:pStyle w:val="Normal"/>
        <w:numPr>
          <w:ilvl w:val="0"/>
          <w:numId w:val="6"/>
        </w:numPr>
        <w:spacing w:lineRule="auto" w:line="360" w:before="0" w:after="200"/>
        <w:ind w:left="714" w:hanging="35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титуция обладает высшей юридической силой.</w:t>
      </w:r>
    </w:p>
    <w:p>
      <w:pPr>
        <w:pStyle w:val="Normal"/>
        <w:numPr>
          <w:ilvl w:val="0"/>
          <w:numId w:val="6"/>
        </w:numPr>
        <w:spacing w:lineRule="auto" w:line="360" w:before="0" w:after="200"/>
        <w:ind w:left="714" w:hanging="35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титуция провозглашает: «Человек, его права и свободы являются высшей ценностью».</w:t>
      </w:r>
    </w:p>
    <w:p>
      <w:pPr>
        <w:pStyle w:val="Normal"/>
        <w:numPr>
          <w:ilvl w:val="0"/>
          <w:numId w:val="6"/>
        </w:numPr>
        <w:spacing w:lineRule="auto" w:line="360" w:before="0" w:after="280"/>
        <w:ind w:left="714" w:hanging="35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нание, соблюдение и защита этих прав и свобод – главная цель Основного закона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ащиеся должны понима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титуция – закон высшей юридической силы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титуция базируется на ценностях нравственных, демократии, патриотизма, международного сотрудничества, социального мира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 Конституцией стоят три задачи:</w:t>
        <w:br/>
        <w:t>а) закрепить и гарантировать фундаментальные права человека;</w:t>
        <w:br/>
        <w:t>б) упорядочить государственную власть;</w:t>
        <w:br/>
        <w:t>в) утвердить правосуд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ащиеся должны уметь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яснять, почему Конституцию называют законом высшей юридической силы;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714" w:hanging="35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рактеризовать смысл основных понятий;</w:t>
      </w:r>
    </w:p>
    <w:p>
      <w:pPr>
        <w:pStyle w:val="Normal"/>
        <w:numPr>
          <w:ilvl w:val="0"/>
          <w:numId w:val="4"/>
        </w:numPr>
        <w:spacing w:lineRule="auto" w:line="360" w:before="0" w:after="280"/>
        <w:ind w:left="714" w:hanging="35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ировать текс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ип уро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изучение нового материала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ащение уро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компьютер, электронное приложение, мультимедиа проектор, рабочие листы, Конституция РФ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Ход урока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Организационный момен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ребята. Сегодня на уроке вы будете работать в группах. Я попрошу вас быть внимательными друг к другу, помогать друг другу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Актуализация темы уро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Скажите, пожалуйста, какими документы вы пользуетесь, когда необходимо подтвердить свою личность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Ответ учащегося: паспорт, свидетельство о рожден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Какую информацию можно извлечь из паспорта или свидетельства о рождении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Ответ учащегося: ФИО, год рождения, прописка, гражданство, семейное полож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Скажите,   какой документ будет подтверждать ваше положение  учащегося?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Ответ учащегося: дневни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Какую информацию можно извлечь из дневника?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твет учащегося: расписание, ФИО преподавателей, домашнее зад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Как вы считаете,  у государства может быть подобный  документ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Ответ учащегося: да, Конституц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но верно, таким документом  является Конституция. Какую информацию можно извлечь из Конституции? Это мы с вами узнаем на сегодняшнем уроке с помощью текста данного документа, который находиться у вас на столах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урока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Что такое конституция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держание конституци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Изучение нового материала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Что такое конституция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НСТИТУЦИЯ – (от лат.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constitution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установление, устройство)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нституция – Основной Закон государства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пределяющ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к устроено  государство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 образованы органы  вла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овы права и обязанности граждан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классу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к вы понимаете слово  «Основной» в определении термина «Конституция»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Ответ учащегося: главный закон, на его основе  разрабатываются все  остальные законы стран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общение учащегося: Исторический путь России к демократической конституции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Ф была принята в 1993 г. Рассмотрим структуру Конституции РФ.</w:t>
      </w:r>
    </w:p>
    <w:p>
      <w:pPr>
        <w:pStyle w:val="Normal"/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итуция состоит из:</w:t>
      </w:r>
    </w:p>
    <w:p>
      <w:pPr>
        <w:pStyle w:val="Style16"/>
        <w:numPr>
          <w:ilvl w:val="0"/>
          <w:numId w:val="5"/>
        </w:numPr>
        <w:textAlignment w:val="baseline"/>
        <w:rPr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  <w:t>Преамбула - вступительная часть</w:t>
      </w:r>
    </w:p>
    <w:p>
      <w:pPr>
        <w:pStyle w:val="Style16"/>
        <w:numPr>
          <w:ilvl w:val="0"/>
          <w:numId w:val="5"/>
        </w:numPr>
        <w:textAlignment w:val="baseline"/>
        <w:rPr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  <w:t>Основная часть конституции (раздел 1 – 9 глав, 137 статей)</w:t>
      </w:r>
    </w:p>
    <w:p>
      <w:pPr>
        <w:pStyle w:val="Style16"/>
        <w:numPr>
          <w:ilvl w:val="0"/>
          <w:numId w:val="5"/>
        </w:numPr>
        <w:textAlignment w:val="baseline"/>
        <w:rPr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  <w:t>Заключительные и переходные положения (раздел 2 – 9 частей)</w:t>
      </w:r>
    </w:p>
    <w:p>
      <w:pPr>
        <w:pStyle w:val="Style16"/>
        <w:textAlignment w:val="baseline"/>
        <w:rPr>
          <w:shadow/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то составляет основу российской государственности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ить на этот вопрос нам поможет Конституция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ние для учащихся на рабочем листе: </w:t>
      </w:r>
      <w:r>
        <w:rPr>
          <w:rFonts w:cs="Times New Roman" w:ascii="Times New Roman" w:hAnsi="Times New Roman"/>
          <w:sz w:val="28"/>
          <w:szCs w:val="28"/>
        </w:rPr>
        <w:t>Заполните схему «Основы конституционного строя», используя ст.1 п.1,ст.2 Конституции РФ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новы конституционного строя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5005"/>
        <w:gridCol w:w="3047"/>
      </w:tblGrid>
      <w:tr>
        <w:trPr>
          <w:trHeight w:val="654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ВОЕ ГОСУДАРСТВО</w:t>
            </w:r>
          </w:p>
        </w:tc>
        <w:tc>
          <w:tcPr>
            <w:tcW w:w="5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НОВ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НСТИТУЦИОННОГО СТРОЯ РФ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МОКРАТИЧЕСКОЕ ГОСУДАРСТВО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ТИВНОЕ ГОСУДАРСТВО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ОВЕК И ЕГО ПРАВА – ВЫСШАЯ ЦЕННОСТ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НСКАЯ ФОРМА ПРАВЛЕН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бор  признаков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Что значит демократическое государство?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озможный ответ учащегося: государство, в котором власть принадлежит народ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авовое?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озможный ответ учащегося: государство, в котором законы играют приоритетную рол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Что значит федеративное государство?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озможный ответ учащегося: Россия состоит из равноправных субъектов  федерац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ституция нашей страны включает в себя определенный набор ценност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296" w:hanging="360"/>
        <w:contextualSpacing/>
        <w:rPr>
          <w:rFonts w:ascii="Times New Roman" w:hAnsi="Times New Roman" w:eastAsia="Times New Roman" w:cs="Times New Roman"/>
          <w:color w:val="A04DA3"/>
          <w:sz w:val="34"/>
          <w:szCs w:val="24"/>
          <w:lang w:eastAsia="ru-RU"/>
        </w:rPr>
      </w:pPr>
      <w:r>
        <w:rPr>
          <w:rFonts w:eastAsia="Times New Roman" w:cs="Georgia"/>
          <w:color w:val="000000"/>
          <w:kern w:val="2"/>
          <w:sz w:val="34"/>
          <w:szCs w:val="34"/>
          <w:lang w:eastAsia="ru-RU"/>
        </w:rPr>
        <w:t>Нравственные ценности- «добро и справедливость»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296" w:hanging="360"/>
        <w:contextualSpacing/>
        <w:rPr>
          <w:rFonts w:ascii="Times New Roman" w:hAnsi="Times New Roman" w:eastAsia="Times New Roman" w:cs="Times New Roman"/>
          <w:color w:val="A04DA3"/>
          <w:sz w:val="34"/>
          <w:szCs w:val="24"/>
          <w:lang w:eastAsia="ru-RU"/>
        </w:rPr>
      </w:pPr>
      <w:r>
        <w:rPr>
          <w:rFonts w:eastAsia="Times New Roman" w:cs="Georgia"/>
          <w:color w:val="000000"/>
          <w:kern w:val="2"/>
          <w:sz w:val="34"/>
          <w:szCs w:val="34"/>
          <w:lang w:eastAsia="ru-RU"/>
        </w:rPr>
        <w:t>Ценности демократии- «утверждая права и свободы человека»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296" w:hanging="360"/>
        <w:contextualSpacing/>
        <w:rPr>
          <w:rFonts w:ascii="Times New Roman" w:hAnsi="Times New Roman" w:eastAsia="Times New Roman" w:cs="Times New Roman"/>
          <w:color w:val="A04DA3"/>
          <w:sz w:val="34"/>
          <w:szCs w:val="24"/>
          <w:lang w:eastAsia="ru-RU"/>
        </w:rPr>
      </w:pPr>
      <w:r>
        <w:rPr>
          <w:rFonts w:eastAsia="Times New Roman" w:cs="Georgia"/>
          <w:color w:val="000000"/>
          <w:kern w:val="2"/>
          <w:sz w:val="34"/>
          <w:szCs w:val="34"/>
          <w:lang w:eastAsia="ru-RU"/>
        </w:rPr>
        <w:t>Ценности патриотизма- «чтя память предков, любя и уважая Отечество»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296" w:hanging="360"/>
        <w:contextualSpacing/>
        <w:rPr>
          <w:rFonts w:ascii="Times New Roman" w:hAnsi="Times New Roman" w:eastAsia="Times New Roman" w:cs="Times New Roman"/>
          <w:color w:val="A04DA3"/>
          <w:sz w:val="34"/>
          <w:szCs w:val="24"/>
          <w:lang w:eastAsia="ru-RU"/>
        </w:rPr>
      </w:pPr>
      <w:r>
        <w:rPr>
          <w:rFonts w:eastAsia="Times New Roman" w:cs="Georgia"/>
          <w:color w:val="000000"/>
          <w:kern w:val="2"/>
          <w:sz w:val="34"/>
          <w:szCs w:val="34"/>
          <w:lang w:eastAsia="ru-RU"/>
        </w:rPr>
        <w:t>Ценности международного сотрудничества, социального мир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color w:val="000000"/>
          <w:sz w:val="52"/>
          <w:szCs w:val="52"/>
        </w:rPr>
        <w:t>Высшая ценность государства – человек, его права и своб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д конституцией стоят три главные задачи:</w:t>
      </w:r>
    </w:p>
    <w:p>
      <w:pPr>
        <w:pStyle w:val="Style16"/>
        <w:numPr>
          <w:ilvl w:val="1"/>
          <w:numId w:val="2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Закрепить и гарантировать фундаментальные права человека.</w:t>
      </w:r>
    </w:p>
    <w:p>
      <w:pPr>
        <w:pStyle w:val="Style16"/>
        <w:numPr>
          <w:ilvl w:val="1"/>
          <w:numId w:val="2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Упорядочить государственную власть.</w:t>
      </w:r>
    </w:p>
    <w:p>
      <w:pPr>
        <w:pStyle w:val="Style16"/>
        <w:numPr>
          <w:ilvl w:val="1"/>
          <w:numId w:val="2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Утвердить правосудие.</w:t>
      </w:r>
      <w:r>
        <w:rPr>
          <w:rFonts w:eastAsia="+mn-ea"/>
          <w:color w:val="FFFFFF"/>
          <w:sz w:val="28"/>
          <w:szCs w:val="28"/>
        </w:rPr>
        <w:t xml:space="preserve">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Содержание конституции РФ.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rFonts w:eastAsia="+mn-ea"/>
          <w:color w:val="FFFFFF"/>
          <w:sz w:val="28"/>
          <w:szCs w:val="28"/>
        </w:rPr>
        <w:t>и гарантундаментальные права челове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щиеся рассматривают разделы Конституции, объясняя значение принятия основного закона, содержание основных прав и свобод человека и гражданина, назначение ветвей власт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пповая работа по изучению Конституции РФ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I группа</w:t>
      </w:r>
      <w:r>
        <w:rPr/>
        <w:t xml:space="preserve"> изучает главу 2 «Права и свободы человека и гражданина» и составляет схему «Классификация основных прав и свобод»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654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Лич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Экономи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циа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лити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ультурные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II групп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изучает главу 3 «Федеративное устройство» и заполняет схем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Типы субъектов РФ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687"/>
        <w:gridCol w:w="1727"/>
        <w:gridCol w:w="1934"/>
        <w:gridCol w:w="1776"/>
        <w:gridCol w:w="1791"/>
      </w:tblGrid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ы субъектов 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СПУБЛ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РА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ЛАС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РОДА ФЕДЕРАЛЬНОГО ЗНАЧЕНИЯ (3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ВТОНОМНАЯ ОБЛАСТ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ВТОНОМНЫЙ ОКРУГ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III группа</w:t>
      </w:r>
      <w:r>
        <w:rPr/>
        <w:t xml:space="preserve"> изучает главу 4 «Президент РФ» и составляет кластер «Полномочия президента».</w:t>
      </w:r>
    </w:p>
    <w:tbl>
      <w:tblPr>
        <w:tblW w:w="10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819"/>
        <w:gridCol w:w="1824"/>
        <w:gridCol w:w="1817"/>
        <w:gridCol w:w="1849"/>
        <w:gridCol w:w="1822"/>
      </w:tblGrid>
      <w:tr>
        <w:trPr>
          <w:trHeight w:val="1135" w:hRule="atLeast"/>
        </w:trPr>
        <w:tc>
          <w:tcPr>
            <w:tcW w:w="10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лномочия президента РФ</w:t>
            </w:r>
          </w:p>
        </w:tc>
      </w:tr>
      <w:tr>
        <w:trPr>
          <w:trHeight w:val="2049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ает Председателя правительства РФ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ует и возглавляет Совет безопасности РФ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ует Администрацию Президента РФ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ает референду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осит законопроекты в государственную думу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яет помилование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прос: Как Конституция определяет статус Президент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7518"/>
      </w:tblGrid>
      <w:tr>
        <w:trPr>
          <w:trHeight w:val="598" w:hRule="atLeast"/>
        </w:trPr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ТАТУС ПРЕЗИДЕНТА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лава государства</w:t>
            </w:r>
          </w:p>
        </w:tc>
      </w:tr>
      <w:tr>
        <w:trPr>
          <w:trHeight w:val="598" w:hRule="atLeast"/>
        </w:trPr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ерховный главнокомандующий</w:t>
            </w:r>
          </w:p>
        </w:tc>
      </w:tr>
      <w:tr>
        <w:trPr>
          <w:trHeight w:val="598" w:hRule="atLeast"/>
        </w:trPr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арант конституции РФ</w:t>
            </w:r>
          </w:p>
        </w:tc>
      </w:tr>
      <w:tr>
        <w:trPr>
          <w:trHeight w:val="626" w:hRule="atLeast"/>
        </w:trPr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ладает неприкосновенностью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IV групп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изучает главу 5 «Федеральное собрание» и, составив схему, объясняет другим группам назначение, структуру и полномочия Федерального собр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озможный ответ учащего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ое Собрание — парламент Российской Федерации — является представительным и законодательным органом Российской Федерации. (Статус Федерального Собрания определён в главе 5 Конституции России.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оит из Государственной Думы (нижняя палата) и Совета Федерации (верхняя пала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ая Дума состоит из 450 депутатов, а в Совет Федерации входят по два представителя от каждого субъекта Российской Федерации: (в Российской Федерации 85 субъектов, следовательно, 170 членов Совета Федерац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ая Дума избирается на конституционно установленный срок — 5 лет, а Совет Федерации установленного срока своей легислатуры не име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ое собрание (парламент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т Федерации (170). Государственная Дума(450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V группа изучает главу 6 «Правительство РФ», записывает полномочия Правительст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озможный ответ учащегос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тельство Российской Федерации - высший федеральный орган, осуществляющий исполнительную власть в Росс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ство России состоит из председателя Правительства России, заместителей председателя Правительства России и федеральных министр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авительства Российской Федерации назначается президентом РФ с согласия Государственной Ду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и председателя Правительства и федеральные министры назначаются президентом РФ по предложению председателя Правительст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Правительства РФ:</w:t>
      </w:r>
    </w:p>
    <w:p>
      <w:pPr>
        <w:pStyle w:val="Style16"/>
        <w:numPr>
          <w:ilvl w:val="0"/>
          <w:numId w:val="1"/>
        </w:numPr>
        <w:spacing w:lineRule="auto" w:line="276"/>
        <w:rPr/>
      </w:pPr>
      <w:r>
        <w:rPr/>
        <w:t>Разрабатывает и представляет Гос. Думе федеральный бюджет.</w:t>
      </w:r>
    </w:p>
    <w:p>
      <w:pPr>
        <w:pStyle w:val="Style16"/>
        <w:numPr>
          <w:ilvl w:val="0"/>
          <w:numId w:val="1"/>
        </w:numPr>
        <w:spacing w:lineRule="auto" w:line="276"/>
        <w:rPr/>
      </w:pPr>
      <w:r>
        <w:rPr/>
        <w:t>Обеспечивает проведение в РФ единой финансовой, кредитной и денежной политики.</w:t>
      </w:r>
    </w:p>
    <w:p>
      <w:pPr>
        <w:pStyle w:val="Style16"/>
        <w:numPr>
          <w:ilvl w:val="0"/>
          <w:numId w:val="1"/>
        </w:numPr>
        <w:spacing w:lineRule="auto" w:line="276"/>
        <w:rPr/>
      </w:pPr>
      <w:r>
        <w:rPr/>
        <w:t>Обеспечивает проведение в РФ единой государственной политике в области культуры, науки, образования, здравоохранения, социального обеспечения, экологии.</w:t>
      </w:r>
    </w:p>
    <w:p>
      <w:pPr>
        <w:pStyle w:val="Style16"/>
        <w:numPr>
          <w:ilvl w:val="0"/>
          <w:numId w:val="1"/>
        </w:numPr>
        <w:spacing w:lineRule="auto" w:line="276"/>
        <w:rPr/>
      </w:pPr>
      <w:r>
        <w:rPr/>
        <w:t>Осуществляет меры по обеспечению обороны страны, государственной безопасности, реализации внешней политики РФ.</w:t>
      </w:r>
    </w:p>
    <w:p>
      <w:pPr>
        <w:pStyle w:val="Style16"/>
        <w:numPr>
          <w:ilvl w:val="0"/>
          <w:numId w:val="1"/>
        </w:numPr>
        <w:spacing w:lineRule="auto" w:line="276"/>
        <w:rPr/>
      </w:pPr>
      <w:r>
        <w:rPr/>
        <w:t>Осуществляет меры по обеспечению законности прав и свобод гражда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VI группа изучает главу 7 «Судебная система РФ», составляет схему. Статус судьи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70"/>
        <w:gridCol w:w="1748"/>
        <w:gridCol w:w="2181"/>
        <w:gridCol w:w="1200"/>
        <w:gridCol w:w="1748"/>
      </w:tblGrid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ДЕБНАЯ СИСТЕМА  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НСТИТУЦИОННЫЙ СУД 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РХОВНЫЙ СУД РФ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СШИЙ АРБИТРАЖНЫЙ СУД Р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ИЕ ТЕРРИТОРИАЛЬНЫЕ СУДЫ Р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ЕННЫЕ СУДЫ РФ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РБИТРАЖНЫЙ СУД РФ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ус судьи: независимы, несменяемы, неприкосновенн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группы проговаривают свои задания и результаты друг другу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ОЛНЯЮТ ЛИСТЫ САМООЦЕН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цы. А сейчас давайте обратимся к вашим рабочим листам и выставим  оценку. У кого оценка «5» поднимите руки. У кого оценка «4». МОЛОДЦЫ!!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ведение итог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Какую же информацию о Конституции РФ мы сегодня получили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Возможные ответы учащихся: рассмотрели основы конституционного строя, государственное устройство, ознакомились с процессом законотворче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Понравилась ли вам работа с основным законом стран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итуция не однодневный оперативный документ. Она всегда смотрит в будущее. Принятая Конституция РФ ставит перед обществом цель утверждения демократического устройства государства, в котором главной ценностью является человек, его права и свободы.  Это тема нашего следующего уро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машнее задание: Параграф 12-13. Составить синквейн по теме урока. Рекомендации по составлению находятся на ваших рабочих лист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авила написания синквей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886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рока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Существитель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обозначающее тему синквейна, -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Конституция»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трока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Два прилагате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раскрывающих какие-либо интересные, характерные признаки явления, предмета, заявленного в теме синквейна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трока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Три глаго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раскрывающие действия, воздействия и т.д., свойственные данному явлению, предмету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строка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Фра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раскрывающая суть явления, предмета, усиливающая предыдущие две строки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строка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Существитель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выступающее как итог, вывод, подводящее черту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ий лист 1 (общий для всех групп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: Заполнить схему «основы конституционного строя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пользуя главу 1 «Основы конституционного стро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.1 п.1,ст.2 Конституции РФ (в каждый овал вписать одну основ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7645</wp:posOffset>
                </wp:positionH>
                <wp:positionV relativeFrom="paragraph">
                  <wp:posOffset>37465</wp:posOffset>
                </wp:positionV>
                <wp:extent cx="19431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6.35pt;margin-top:2.95pt;width:152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920</wp:posOffset>
                </wp:positionH>
                <wp:positionV relativeFrom="paragraph">
                  <wp:posOffset>14605</wp:posOffset>
                </wp:positionV>
                <wp:extent cx="1943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.6pt;margin-top:1.15pt;width:152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0</wp:posOffset>
                </wp:positionH>
                <wp:positionV relativeFrom="paragraph">
                  <wp:posOffset>127000</wp:posOffset>
                </wp:positionV>
                <wp:extent cx="1619250" cy="815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новы конституционного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тро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  <w:r>
                              <w:rPr/>
                              <w:t>стро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2pt;mso-wrap-distance-left:9.05pt;mso-wrap-distance-right:9.05pt;mso-wrap-distance-top:0pt;mso-wrap-distance-bottom:0pt;margin-top:10pt;mso-position-vertical-relative:text;margin-left:172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Основы конституционного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тро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</w:rPr>
                        <w:t xml:space="preserve">   </w:t>
                      </w:r>
                      <w:r>
                        <w:rPr/>
                        <w:t>стро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7195</wp:posOffset>
                </wp:positionH>
                <wp:positionV relativeFrom="paragraph">
                  <wp:posOffset>109855</wp:posOffset>
                </wp:positionV>
                <wp:extent cx="19431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85pt;margin-top:8.65pt;width:152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055</wp:posOffset>
                </wp:positionH>
                <wp:positionV relativeFrom="paragraph">
                  <wp:posOffset>86995</wp:posOffset>
                </wp:positionV>
                <wp:extent cx="1943100" cy="800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.65pt;margin-top:6.85pt;width:152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0745</wp:posOffset>
                </wp:positionH>
                <wp:positionV relativeFrom="paragraph">
                  <wp:posOffset>142240</wp:posOffset>
                </wp:positionV>
                <wp:extent cx="19431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35pt;margin-top:11.2pt;width:152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ий лист (группа №1)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I групп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зучает главу 2 «Права и свободы человека и гражданина» и составляет схему: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/>
      </w:pPr>
      <w:r>
        <w:rPr/>
        <w:t>«Классификация основных прав и свобод».</w:t>
      </w:r>
    </w:p>
    <w:tbl>
      <w:tblPr>
        <w:tblW w:w="10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256"/>
        <w:gridCol w:w="2160"/>
        <w:gridCol w:w="2172"/>
        <w:gridCol w:w="2160"/>
      </w:tblGrid>
      <w:tr>
        <w:trPr>
          <w:trHeight w:val="1072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?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?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?</w:t>
            </w:r>
          </w:p>
        </w:tc>
      </w:tr>
      <w:tr>
        <w:trPr>
          <w:trHeight w:val="1072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.</w:t>
            </w:r>
          </w:p>
        </w:tc>
      </w:tr>
      <w:tr>
        <w:trPr>
          <w:trHeight w:val="1072" w:hRule="atLeast"/>
        </w:trPr>
        <w:tc>
          <w:tcPr>
            <w:tcW w:w="10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ИМЕР</w:t>
            </w:r>
          </w:p>
        </w:tc>
      </w:tr>
      <w:tr>
        <w:trPr>
          <w:trHeight w:val="1124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ий лист (группа №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II групп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зучает главу 3 «Федеративное устройство» и заполняет схем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Типы субъектов РФ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790"/>
        <w:gridCol w:w="1790"/>
        <w:gridCol w:w="1790"/>
        <w:gridCol w:w="1791"/>
        <w:gridCol w:w="1791"/>
      </w:tblGrid>
      <w:tr>
        <w:trPr>
          <w:trHeight w:val="1700" w:hRule="atLeast"/>
        </w:trPr>
        <w:tc>
          <w:tcPr>
            <w:tcW w:w="10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ипы субъектов 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811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ий лист (группа №3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III групп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зучает главу 4 «Президент РФ» и составляет кластер</w:t>
      </w:r>
    </w:p>
    <w:p>
      <w:pPr>
        <w:pStyle w:val="Normal"/>
        <w:spacing w:lineRule="auto" w:line="240" w:before="280" w:after="280"/>
        <w:jc w:val="center"/>
        <w:rPr/>
      </w:pPr>
      <w:r>
        <w:rPr/>
        <w:t xml:space="preserve"> </w:t>
      </w:r>
      <w:r>
        <w:rPr/>
        <w:t>«Полномочия президента».</w:t>
      </w:r>
    </w:p>
    <w:tbl>
      <w:tblPr>
        <w:tblW w:w="10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825"/>
        <w:gridCol w:w="1825"/>
        <w:gridCol w:w="1825"/>
        <w:gridCol w:w="1826"/>
        <w:gridCol w:w="1826"/>
      </w:tblGrid>
      <w:tr>
        <w:trPr>
          <w:trHeight w:val="1135" w:hRule="atLeast"/>
        </w:trPr>
        <w:tc>
          <w:tcPr>
            <w:tcW w:w="10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лномочия президента РФ</w:t>
            </w:r>
          </w:p>
        </w:tc>
      </w:tr>
      <w:tr>
        <w:trPr>
          <w:trHeight w:val="2049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: Как Конституция определяет статус Президент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7518"/>
      </w:tblGrid>
      <w:tr>
        <w:trPr>
          <w:trHeight w:val="598" w:hRule="atLeast"/>
        </w:trPr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ТАТУС ПРЕЗИДЕНТА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</w:tr>
      <w:tr>
        <w:trPr>
          <w:trHeight w:val="598" w:hRule="atLeast"/>
        </w:trPr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</w:tr>
      <w:tr>
        <w:trPr>
          <w:trHeight w:val="598" w:hRule="atLeast"/>
        </w:trPr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</w:tr>
      <w:tr>
        <w:trPr>
          <w:trHeight w:val="626" w:hRule="atLeast"/>
        </w:trPr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ий лист (группа №4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IV групп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зучает главу 5 «Федеральное собрание» и, составив схему, объясняет другим группам назначение, структуру и полномочия Федерального собрания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: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5069"/>
      </w:tblGrid>
      <w:tr>
        <w:trPr>
          <w:trHeight w:val="1066" w:hRule="atLeast"/>
        </w:trPr>
        <w:tc>
          <w:tcPr>
            <w:tcW w:w="10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6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начение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номочия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ий лист (группа №5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 групп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зучает главу 6 «Правительство РФ», записывает полномочия Правительств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Правительства РФ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номочия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ий лист (группа №6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I групп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зучает главу 7 «Судебная система РФ», составляет схему. Статус судь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ус судь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70"/>
        <w:gridCol w:w="1748"/>
        <w:gridCol w:w="2181"/>
        <w:gridCol w:w="1200"/>
        <w:gridCol w:w="1748"/>
      </w:tblGrid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ДЕБНАЯ СИСТЕМА  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виды суд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Правила написания синквей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8849"/>
      </w:tblGrid>
      <w:tr>
        <w:trPr>
          <w:trHeight w:val="74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1 строка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  <w:lang w:eastAsia="ru-RU"/>
              </w:rPr>
              <w:t>Существительное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, обозначающее тему синквейна, - 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«Конституция»</w:t>
            </w:r>
          </w:p>
        </w:tc>
      </w:tr>
      <w:tr>
        <w:trPr>
          <w:trHeight w:val="1111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2 строка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  <w:lang w:eastAsia="ru-RU"/>
              </w:rPr>
              <w:t>Два прилагательных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, раскрывающих какие-либо интересные, характерные признаки явления, предмета, заявленного в теме синквейна</w:t>
            </w:r>
          </w:p>
        </w:tc>
      </w:tr>
      <w:tr>
        <w:trPr>
          <w:trHeight w:val="74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3 строка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  <w:lang w:eastAsia="ru-RU"/>
              </w:rPr>
              <w:t>Три глагола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, раскрывающие действия, воздействия и т.д., свойственные данному явлению, предмету</w:t>
            </w:r>
          </w:p>
        </w:tc>
      </w:tr>
      <w:tr>
        <w:trPr>
          <w:trHeight w:val="74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4 строка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  <w:lang w:eastAsia="ru-RU"/>
              </w:rPr>
              <w:t>Фраза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, раскрывающая суть явления, предмета, усиливающая предыдущие две строки</w:t>
            </w:r>
          </w:p>
        </w:tc>
      </w:tr>
      <w:tr>
        <w:trPr>
          <w:trHeight w:val="74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5 строка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  <w:lang w:eastAsia="ru-RU"/>
              </w:rPr>
              <w:t>Существительное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, выступающее как итог, вывод, подводящее черту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. Ответственность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раведливый, обязательны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ешает, осуждает, наказыва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борник прави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ость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ос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ственная, нелегка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яет, регулирует, наказыва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ловек отвечает за свои поступ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vanish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8"/>
        <w:b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/>
      <w:color w:val="000000"/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Georgia" w:hAnsi="Georgia" w:cs="Georgia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ight">
    <w:name w:val="t-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25:00Z</dcterms:created>
  <dc:creator>VAD</dc:creator>
  <dc:description/>
  <cp:keywords/>
  <dc:language>en-US</dc:language>
  <cp:lastModifiedBy>VAD</cp:lastModifiedBy>
  <dcterms:modified xsi:type="dcterms:W3CDTF">2014-12-20T19:29:00Z</dcterms:modified>
  <cp:revision>9</cp:revision>
  <dc:subject/>
  <dc:title/>
</cp:coreProperties>
</file>