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методическ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начальных классов</w:t>
      </w:r>
    </w:p>
    <w:p>
      <w:pPr>
        <w:pStyle w:val="Normal"/>
        <w:spacing w:lineRule="auto" w:line="240" w:before="0" w:after="0"/>
        <w:ind w:left="1550" w:right="154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 февраля 2017 г.</w:t>
      </w:r>
    </w:p>
    <w:p>
      <w:pPr>
        <w:pStyle w:val="Normal"/>
        <w:spacing w:lineRule="atLeast" w:line="240"/>
        <w:ind w:left="715" w:right="737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ind w:right="-21" w:hanging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10 челове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 xml:space="preserve">Тема: Информационно-коммуникационные технологии как средство повышения мотивации младших школьник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руглый стол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естка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спользование информационно-коммуникационных технологий на уроках – неотъемлемая часть учебно-воспитательного процес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есто ИКТ в образовательном процесс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Формы использования информационных технологий в образовательном процесс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лияние ИКТ технологий на повышение учебной и творческой мотивации 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седание проходило в форме круглого стол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луша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 По первому вопросу руководителя МО Кропотову М.Ю., которая напомнила, что с введением новых образовательных стандартов одной из ключевых  компетентностей учителей начальных классов является информационно-коммуникационная компетентность. Затем она разъяснила, что же обозначает понятие: ИКТ-компетентность. Это приобретение  умений самостоятельно искать, собирать, анализировать, оценивать, организовывать, представлять, передавать информацию, моделировать и проектировать объекты и процессы, в том числе – собственную индивидуальную деятельность и работу коллектива, квалифицированно используя доступные современные средства информационных и коммуникационных технологий. Далее она отметила, что каждый учитель должен помнить, что использование компьютерных технологий в процессе обучения влияет на рост профессиональной компетентности учителя. Это способствует значительному повышению качества образования, что ведет к решению главной задачи образовательной полити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По второму вопросу слушали Лебединец Е.С., которая рассказала о месте ИКТ в образовательном процессе. Так как ведущей формой учебного процесса остаётся урок, она привела примеры, на каких этапах урока могут быть использованы мультимедийные средства. Это: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 xml:space="preserve">Для объявления темы, целей и задач урока, постановки проблемного вопроса 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Как сопровождение объяснения учителя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Как информационно-обучающее пособие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Как интерактивная лаборатория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Для контроля знаний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 xml:space="preserve">Для сопровождения собственного доклада ученики также могут готовить презентации. 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Для подведения итогов урока: выводы, ответ на поставленный вопрос, рефлексия.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Для проведения тренинга (словарная работа, устный счёт)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 xml:space="preserve">Для сопровождения интерактивных игр </w:t>
      </w:r>
    </w:p>
    <w:p>
      <w:pPr>
        <w:pStyle w:val="Heading3"/>
        <w:keepNext w:val="true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По третьему вопросу слушали Ромашкина Н.В., которая рассказала о формах использования информационных технологий в образовательном процессе. Затем прошёл обмен опытом по использованию информационных технологий в образовательном процессе. («Влияние современных технологий на повышение учебной и творческой мотивации учащихся»)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Решение: 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навыки работы с мультимедийными программными средствами обучения.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ктивизировать работу МО по внедрению информационных технологий в поурочную и внеклассную работу.</w:t>
      </w:r>
    </w:p>
    <w:p>
      <w:pPr>
        <w:pStyle w:val="Heading3"/>
        <w:keepNext w:val="true"/>
        <w:spacing w:lineRule="atLeast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ть коллекцию цифровых 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 CYR" w:hAnsi="Times New Roman CYR" w:eastAsia="Calibri" w:cs="Times New Roman CYR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 CYR" w:hAnsi="Times New Roman CYR" w:eastAsia="Calibri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10:00Z</dcterms:created>
  <dc:creator>Админ</dc:creator>
  <dc:description/>
  <cp:keywords/>
  <dc:language>en-US</dc:language>
  <cp:lastModifiedBy>Царь</cp:lastModifiedBy>
  <dcterms:modified xsi:type="dcterms:W3CDTF">2017-03-26T17:59:00Z</dcterms:modified>
  <cp:revision>3</cp:revision>
  <dc:subject/>
  <dc:title/>
</cp:coreProperties>
</file>