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0" w:after="200"/>
        <w:ind w:left="907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200" w:after="200"/>
        <w:ind w:left="907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20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20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sz w:val="36"/>
        </w:rPr>
        <w:t xml:space="preserve">Тема урока </w:t>
      </w:r>
      <w:r>
        <w:rPr>
          <w:rFonts w:cs="Times New Roman" w:ascii="Times New Roman" w:hAnsi="Times New Roman"/>
          <w:b/>
          <w:sz w:val="36"/>
        </w:rPr>
        <w:t>«Знакомство с произведением Д. Н. Мамина-Сибиряка «Приёмыш»».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b/>
          <w:sz w:val="32"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32"/>
        </w:rPr>
        <w:t xml:space="preserve">расширить знания учащихся о творчестве Д. Н. Мамина-Сибирика и познакомить с произведением «Приёмыш». </w:t>
      </w:r>
    </w:p>
    <w:p>
      <w:pPr>
        <w:pStyle w:val="Normal"/>
        <w:spacing w:lineRule="auto" w:line="240" w:before="200" w:after="2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Тип урока: </w:t>
      </w:r>
      <w:r>
        <w:rPr>
          <w:rFonts w:cs="Times New Roman" w:ascii="Times New Roman" w:hAnsi="Times New Roman"/>
          <w:sz w:val="32"/>
        </w:rPr>
        <w:t>открытие нового знания.</w:t>
      </w:r>
    </w:p>
    <w:p>
      <w:pPr>
        <w:pStyle w:val="Normal"/>
        <w:spacing w:lineRule="auto" w:line="240" w:before="200" w:after="20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ланируемые результаты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ичностные: развитие мотивации учебной деятельности, интереса к новому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метные: познакомить с биографией писателя; отработать навыки правильного выразительного чтения; формировать умение анализировать характер и поступки героев; развивать у учащихся навыки чтения, речь, внимание, память.</w:t>
      </w:r>
    </w:p>
    <w:p>
      <w:pPr>
        <w:pStyle w:val="Normal"/>
        <w:spacing w:lineRule="auto" w:line="240" w:before="20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20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200" w:after="2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Оборудование: </w:t>
      </w:r>
      <w:r>
        <w:rPr>
          <w:rFonts w:cs="Times New Roman" w:ascii="Times New Roman" w:hAnsi="Times New Roman"/>
          <w:sz w:val="32"/>
        </w:rPr>
        <w:t xml:space="preserve">учебник Школа России Л. Ф. Климанова, 4 класс, 2 часть; проектор, презентация. </w:t>
      </w:r>
    </w:p>
    <w:p>
      <w:pPr>
        <w:pStyle w:val="Normal"/>
        <w:spacing w:lineRule="auto" w:line="240" w:before="200" w:after="2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200" w:after="2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200" w:after="2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6945"/>
        <w:gridCol w:w="2977"/>
        <w:gridCol w:w="255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, методы и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урока и деятельность у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</w:tr>
      <w:tr>
        <w:trPr>
          <w:trHeight w:val="19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начала занятия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: словес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: подводящий мон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ьте, все ли вы приготовили к уроку. Давайте улыбнемся друг другу и подарим хорошее настроение. Молодцы. Сейчас тихо сядут девочки, а еще тише мальчик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овать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аиваться на рабо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-воспринимать речь учителя  непосредственно обращенную к учащимся.</w:t>
            </w:r>
          </w:p>
        </w:tc>
      </w:tr>
      <w:tr>
        <w:trPr>
          <w:trHeight w:val="4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онны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: наглядно-словес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: работа с стихотвор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начнем мы наш урок с речевой разминки. Посмотрите на экран. Что вы видите? (Стихотворение)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рили соба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, не просто подари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рожденья подар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славного щенка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малюсенький пока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идет смешной-смешн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ается в лапк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астет щеночек мой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 поправдашний, живой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. Толмакова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йте про себ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, разделив на с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с интонацией уди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шепо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выразительно. 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ажите, как вы понимаете чувства рассказчика? Дарили вам когда-нибудь такие подарки? Что вы при этом испытывали? Когда животные маленькие – они все хорошие и милые. Но вот когда вырастают, то надоедают людям и чаще всего оказываются на улице. Что же делать, чтобы этого не произошло? (Прежде чем кого-нибудь заводить, надо хорошо все обдумать. А главное – не забывать: мы в ответе за тех, кого приручили)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стихотворение про себя, по слогам хор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выразитель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чтение стихотвор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стихотворение по вопросам 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выполнять по предложенному учителем пла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понимать заданный вопрос, в соответствии с ним строить ответ в устной фор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учебной задачи и ее реш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: практиче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разгадывание кроссвор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: словесны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: 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: словесны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слово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: словес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: работа с незнакомыми слов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: словесно - практиче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: выборочное чт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Чтобы узнать о ком мы будем говорить на уроке, вам в парах нужно разгадать кроссворд. 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Дед в шубу одет, наружу мех. (медведь)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Не говорит, не поет, а кто к хозяйки идет – она знать дает. (собака)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 В лесу у пня суетня, беготня: народ рабочий весь день хлопочет, себе город строит. (муравей)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4. Лежит под плетнем и крутит хвостом. Ничего не болит, а все стонет. (свинья)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. Дикая свинья, а также самец дикой свиньи. (кабан)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кое слово получилось по горизонтали? Кто это?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Какие цели мы перед собой поставим на урок? Что мы узнаем? Сегодня на уроке мы с вами познакомимся с произведением Мамина-Сибиряка «Приёмыш». 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кажите, что вы знаете об авторе? Какие произведения читали? 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 перед тем как мы начнем знакомиться с произведением, мы познакомимся с самим автором.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Дмитрий Наркисович Мамин-Сибиряк родился 6 ноября 1852 г, в заводском поселке Висимо-Шайтанском Верхотурского уезда </w:t>
            </w:r>
            <w:r>
              <w:rPr>
                <w:bCs/>
                <w:sz w:val="26"/>
                <w:szCs w:val="26"/>
              </w:rPr>
              <w:t xml:space="preserve">Пермской </w:t>
            </w:r>
            <w:r>
              <w:rPr>
                <w:sz w:val="26"/>
                <w:szCs w:val="26"/>
              </w:rPr>
              <w:t>губернии в семье бедного заводского священника.</w:t>
            </w:r>
            <w:r>
              <w:rPr>
                <w:color w:val="333333"/>
                <w:sz w:val="26"/>
                <w:szCs w:val="26"/>
              </w:rPr>
              <w:t xml:space="preserve"> Настоящая фамилия Мамин. В 1866 г. был определён в Екатеринбургское духовное училище. Затем четыре года отучился в Пермской духовной семинарии. В 1872 г. поступил на ветеринарное отделение Петербургской медико-хирургической академии. В 1876 г. перешёл на юридический факультет Петербургского университета, где проучился год. С 1877 по 1891 г. жил на Урале, с 1891 г. и до конца жизни — в Петербурге и Царском Селе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color w:val="333333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амин с детства мечтал стать писателем. В 1875 г. он начал репортёрскую работу в одной из петербургских газет. Тогда же были опубликованы его первые рассказы. В 1881—1882 гг. в «Русских ведомостях» печатался большой цикл очерков Мамина «От Урала до Москвы». В марте 1882 г. в журнале «Дело» появился рассказ «В камнях», подписанный псевдонимом Д. Сибиряк. Это было вступление в большую литературу. Он писал очерки, повести и рассказы, а в 1883 г. вышел роман «Приваловские миллионы»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color w:val="333333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 произведениях 80-х гг. Мамин-Сибиряк создал яркие картины уральской природы, показал своеобразный уклад жизни и быта на уральских заводах, отразил непримиримую вражду между рабочими и хозяевами («Горное гнездо», «Дикое счастье», «Уральские рассказы» и др.)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color w:val="333333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0-е годы были для Мамина-Сибиряка временем серьёзных колебаний, его произведения этого периода неравнозначны по художественной ценности и смысловой нагрузке («Золото», «Хлеб», «Весенние грозы» и др.). В 90-х и 1900-х гг. писатель обратился к рассказам и сказкам для детей, ставшим классикой детской литературы («Алёнушкины сказки», «Серая Шейка» и др.)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color w:val="333333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 революционные события 1905 г. он откликнулся сборником «Преступление» (1906 г.). В 1907 г. выступил в печати со своим последним рассказом «Мумма». Скончался 15 ноября 1912 г. в Петербурге.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Мамин-Сибиряк внёс значительный вклад в развитие русского литературного языка. Его самобытные и оригинальные произведения самых разных жанров глубоко реалистичны, в них передан дух русского народа, раскрыты его судьба, национальные черты — мощь, размах, трудолюбие, любовь к жизни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Что нового вы узнали об авторе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адывать кроссвор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ть и формулировать цели на 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чать биографию Д.Н. Мамина-Сибиря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ть на вопрос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ние излагать свое мне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постановка и формулирование цели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по содержани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ного текст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икативные: уметь выделять определять в тексте подтверждающие мысл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точно полное и точное выражение своих мыслей в соответствии с задач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. минут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мин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18"/>
                <w:lang w:eastAsia="ru-RU"/>
              </w:rPr>
              <w:t>Бабоч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18"/>
                <w:lang w:eastAsia="ru-RU"/>
              </w:rPr>
              <w:t xml:space="preserve">Спал цветок и вдруг проснулся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18"/>
                <w:lang w:eastAsia="ru-RU"/>
              </w:rPr>
              <w:t>(Туловище вправо, влево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18"/>
                <w:lang w:eastAsia="ru-RU"/>
              </w:rPr>
              <w:t xml:space="preserve">Больше спать не захотел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18"/>
                <w:lang w:eastAsia="ru-RU"/>
              </w:rPr>
              <w:t>(Туловище вперед, назад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18"/>
                <w:lang w:eastAsia="ru-RU"/>
              </w:rPr>
              <w:t xml:space="preserve">Шевельнулся, потянулся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18"/>
                <w:lang w:eastAsia="ru-RU"/>
              </w:rPr>
              <w:t>(Руки вверх, потянуться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18"/>
                <w:lang w:eastAsia="ru-RU"/>
              </w:rPr>
              <w:t xml:space="preserve">Взвился вверх и полетел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18"/>
                <w:lang w:eastAsia="ru-RU"/>
              </w:rPr>
              <w:t>(Руки вверх, вправо, влево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18"/>
                <w:lang w:eastAsia="ru-RU"/>
              </w:rPr>
              <w:t>Солнце утром лишь проснет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18"/>
                <w:lang w:eastAsia="ru-RU"/>
              </w:rPr>
              <w:t xml:space="preserve">Бабочка кружит и вьется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18"/>
                <w:lang w:eastAsia="ru-RU"/>
              </w:rPr>
              <w:t>(Покружиться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ть дви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частных учебных зад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: словес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: работа с незнакомыми слов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: словес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: анализ произвед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: словес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: выборочное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сте нам встретятся незнакомые слова. Попробуйте объяснить значение сл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пехи – 1) в старину: воинское снаряжение; 2) тяжеловесное снаряж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а –1)  боковой рукав реки, а также речка, соединяющая два водоема; 2) узкая соединительная полость, кан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йма – рыбацкая стоя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штровать – обучать, подвергать мушт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уштра – суровая система воспитания, обуч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синонимы к словам: отчаянный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знадежный, удалой, страшный, душераздирающ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; гордый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рделивый, самолюбивый, высокомер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ерите антонимы к словам: оригинальный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ан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; особенный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ыкновен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давайте прочитаем рассказ «Приёмыш». (Читаю сам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и впечатления от прочитанно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Мамин-Сибиряк назвал свой рассказ «Приёмыш»? Объяс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брота – это богатство, щедрость души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жите, что добрый человек – это тот, кто любит людей, животных и готов прийти на помощ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Тарас решил приютить птицу? Какие слова помогают понять, как он относился к Приёмышу? Почему старик назвал лебедя особенной птице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почувствовал Тарас, когда Приёмыш улетел? Почему герой отпустил лебедя? Как он сам объяснил свой поступок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над незнакомыми слов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ирать синонимы к слов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ирать антонимы к слов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чать и следить по текс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по прочитанному тексту и анализировать 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понимать заданный вопрос, в соответствии с ним строить ответ в устной фор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строить логическую цепь рассу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частвовать в диалоге 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по содержа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ного текст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 читать текст с.76-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вы узнали о писателе? С каким рассказом мы сегодня познакомились? О чем это произведение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д/з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– анализировать собственную и мою работу</w:t>
            </w:r>
          </w:p>
        </w:tc>
      </w:tr>
    </w:tbl>
    <w:p>
      <w:pPr>
        <w:pStyle w:val="Normal"/>
        <w:tabs>
          <w:tab w:val="clear" w:pos="708"/>
          <w:tab w:val="left" w:pos="471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uppressAutoHyphens w:val="true"/>
      <w:ind w:left="720" w:hanging="0"/>
    </w:pPr>
    <w:rPr>
      <w:rFonts w:eastAsia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5:30:00Z</dcterms:created>
  <dc:creator>ольга</dc:creator>
  <dc:description/>
  <cp:keywords/>
  <dc:language>en-US</dc:language>
  <cp:lastModifiedBy>Оля</cp:lastModifiedBy>
  <cp:lastPrinted>2016-04-05T23:28:00Z</cp:lastPrinted>
  <dcterms:modified xsi:type="dcterms:W3CDTF">2017-05-22T18:04:00Z</dcterms:modified>
  <cp:revision>5</cp:revision>
  <dc:subject/>
  <dc:title/>
</cp:coreProperties>
</file>