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по синтезу искусств «Вечная память героям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социальной ситуации развития в процессе ознакомления с творчеством художников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 xml:space="preserve">1. Создать условия для: развития представлений о историческом прошлом нашей страны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ть условия для приобретения опыт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я со сверстниками в подгруппах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го выбора партнеров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рассматривания картин художника П. А. Кривоногова «Победа», «Защитники брестской крепости» и картины А. Ф. Кабанина «Мы пол Европы прошагали», «Великие битвы»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сравнивания различных по жанру произведений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Седьмая симфония </w:t>
      </w:r>
      <w:r>
        <w:rPr>
          <w:rFonts w:cs="Times New Roman" w:ascii="Times New Roman" w:hAnsi="Times New Roman"/>
          <w:sz w:val="24"/>
          <w:szCs w:val="24"/>
        </w:rPr>
        <w:t xml:space="preserve">Д. Д. Шостаковича и песня </w:t>
      </w:r>
      <w:r>
        <w:rPr>
          <w:rFonts w:cs="Times New Roman" w:ascii="Times New Roman" w:hAnsi="Times New Roman"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ень Победы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муз. Д. Тухманова, сл. В. Харитонова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пределения влияния музыки на настроения человека;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здать условия для формирования у детей чувства патриотизма через изобразительное искусст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детских видов деятельност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ая деятельность (общение ребенка с взрослым, сверстниками)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ая деятельность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образовательн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020"/>
        <w:gridCol w:w="657"/>
        <w:gridCol w:w="142"/>
        <w:gridCol w:w="1701"/>
        <w:gridCol w:w="142"/>
        <w:gridCol w:w="1843"/>
      </w:tblGrid>
      <w:tr>
        <w:trPr>
          <w:trHeight w:val="7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бочего пространства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взросл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  <w:p>
            <w:pPr>
              <w:pStyle w:val="Style16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</w:tc>
      </w:tr>
      <w:tr>
        <w:trPr>
          <w:trHeight w:val="5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хотворение А. Усачёва «Что такое день Победы?»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что такое для вас день Побед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ушайте стихотворение, которое называется «Что такое день Победы?».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iCs/>
              </w:rPr>
              <w:t xml:space="preserve">- </w:t>
            </w:r>
            <w:r>
              <w:rPr>
                <w:iCs/>
              </w:rPr>
              <w:t>Вам понравилось стихотворение? О чем он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автор ответил на вопрос что такое день Победы? Вы согласны с ни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торая мировая война оставила большой след в истории нашей страны. И в творчестве разных творческих люд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приглашаю вас на выставку картин посвященных великой отечественной вой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ысказывают предположения </w:t>
            </w:r>
          </w:p>
          <w:p>
            <w:pPr>
              <w:pStyle w:val="Style16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</w:t>
            </w:r>
          </w:p>
          <w:p>
            <w:pPr>
              <w:pStyle w:val="Style16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:</w:t>
            </w:r>
          </w:p>
          <w:p>
            <w:pPr>
              <w:pStyle w:val="Style16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я внимания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тивации деятельности детей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ения детьми своих мыслей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имулирования речевой активности</w:t>
            </w:r>
          </w:p>
        </w:tc>
      </w:tr>
      <w:tr>
        <w:trPr>
          <w:trHeight w:val="253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</w:t>
            </w:r>
          </w:p>
        </w:tc>
      </w:tr>
      <w:tr>
        <w:trPr>
          <w:trHeight w:val="2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А. Кривоногова «Победа», «Защитники брестской крепости» и картины А. Ф. Кабанина «Мы пол Европы прошагали», «Великие битвы»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Седьмая симфо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Д. Шостаковича и песн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День Побед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. Д. Тухманова, сл. В. Харитонов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 xml:space="preserve">- Сегодня мы познакомимся с творчеством двух художников, которые писали картины о войне. Это картины художника П. А. Кривоногова и картины А. Ф. Кабанина.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- Для того что  бы лучше ознакомится с ними разделимся на подгруппы, каждая подгруппа познакомится с картиной, а затем проведет  для нас экскурсию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- К какой картине мы пойдем первой?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- Чем похожи картины этих художников? Чем они отличаются? Какие из картин можно отнести к дням победы, а какие к дням войны? Отличаются ли люди на этих картинах настроением? Как вы думаете почему?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- А сейчас мы с вами послушаем произведения композиторов о войне, и выберем, какая музыка больше подходит к картинам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- Почему первая больше подходит к картинам о днях войны? Какое настроение у вас после прослушивания музыки?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- Почему вторая мелодия больше подходит для дня Победы? Какое настроение она у нас вызвала?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- Ребята, как вы думаете, почему столько произведений искусства посвящено войне. Ведь это страшное и грустное событие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- Нам пора возвращаться в са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лятся на подгруппы, выбирают иллюстрации, обсуждают содержание карт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своей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аудиозаписи, подбираю музыку к иллюстрация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ения детьми своих мыслей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имулирования речевой активности;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где мы с вами сегодня побывали? Что  вы сегодня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то вам больше всего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ли получилось сделать, в подгруппах?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ё мн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имулирования речевой активности;</w:t>
            </w:r>
          </w:p>
          <w:p>
            <w:pPr>
              <w:pStyle w:val="Style16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ения своих мыслей;</w:t>
            </w:r>
          </w:p>
          <w:p>
            <w:pPr>
              <w:pStyle w:val="Style16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развития умения рефлексировать свою деятельность</w:t>
            </w:r>
          </w:p>
        </w:tc>
      </w:tr>
    </w:tbl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>А УСАЧЕВ «Что такое день победы?»</w:t>
      </w:r>
    </w:p>
    <w:p>
      <w:pPr>
        <w:sectPr>
          <w:type w:val="nextPage"/>
          <w:pgSz w:w="11906" w:h="16838"/>
          <w:pgMar w:left="992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/>
      </w:pPr>
      <w:r>
        <w:rPr/>
        <w:t>Что такое День Победы?</w:t>
        <w:br/>
        <w:t>Это утренний парад:</w:t>
        <w:br/>
        <w:t>Едут танки и ракеты,</w:t>
        <w:br/>
        <w:t>Марширует строй солдат.</w:t>
        <w:br/>
        <w:t>Что такое День Победы?</w:t>
        <w:br/>
        <w:t>Это праздничный салют:</w:t>
        <w:br/>
        <w:t>Фейерверк взлетает в небо,</w:t>
        <w:br/>
        <w:t>Рассыпаясь там и тут.</w:t>
        <w:br/>
        <w:t>Что такое День Победы?</w:t>
        <w:br/>
        <w:t>Это песни за столом,</w:t>
        <w:br/>
        <w:t>Это речи и беседы,</w:t>
        <w:br/>
        <w:t>Это дедушкин альбом.</w:t>
        <w:br/>
        <w:t>Это фрукты и конфеты,</w:t>
        <w:br/>
        <w:t>Это запахи весны…</w:t>
        <w:br/>
        <w:t>Что такое День Победы –</w:t>
        <w:br/>
        <w:t>Это значит – нет войны.</w:t>
      </w:r>
    </w:p>
    <w:p>
      <w:pPr>
        <w:sectPr>
          <w:type w:val="continuous"/>
          <w:pgSz w:w="11906" w:h="16838"/>
          <w:pgMar w:left="992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rPr>
          <w:rStyle w:val="Appleconvertedspace"/>
          <w:i/>
          <w:i/>
        </w:rPr>
      </w:pPr>
      <w:r>
        <w:rPr/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79160</wp:posOffset>
                </wp:positionH>
                <wp:positionV relativeFrom="paragraph">
                  <wp:posOffset>3199765</wp:posOffset>
                </wp:positionV>
                <wp:extent cx="104775" cy="908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0.8pt;margin-top:251.9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1560</wp:posOffset>
                </wp:positionH>
                <wp:positionV relativeFrom="paragraph">
                  <wp:posOffset>3352165</wp:posOffset>
                </wp:positionV>
                <wp:extent cx="10477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2.8pt;margin-top:263.9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continuous"/>
      <w:pgSz w:w="11906" w:h="16838"/>
      <w:pgMar w:left="992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C2">
    <w:name w:val="c2"/>
    <w:basedOn w:val="Style12"/>
    <w:qFormat/>
    <w:rPr/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basedOn w:val="Style12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Cs w:val="22"/>
      <w:lang w:bidi="ar-SA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48:00Z</dcterms:created>
  <dc:creator>PC</dc:creator>
  <dc:description/>
  <cp:keywords/>
  <dc:language>en-US</dc:language>
  <cp:lastModifiedBy>PC</cp:lastModifiedBy>
  <dcterms:modified xsi:type="dcterms:W3CDTF">2017-05-18T12:51:00Z</dcterms:modified>
  <cp:revision>65</cp:revision>
  <dc:subject/>
  <dc:title/>
</cp:coreProperties>
</file>