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 xml:space="preserve">КОНТРОЛЬНАЯ  РАБОТА  № 2 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«СЛОЖЕНИЕ  И  ВЫЧИТАНИЕ  ДРОБЕЙ  С  РАЗНЫМИ  ЗНАМЕНАТЕЛЯМИ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 1.                                            К – 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кратите: 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е  действия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,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шите  уравнение: 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В  первые  сутки  теплоход  прошел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iCs/>
              </w:rPr>
              <w:t xml:space="preserve">  всего  пути,  во  вторые  сутки – на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i/>
                <w:iCs/>
              </w:rPr>
              <w:t xml:space="preserve">  пути  больше,  чем  в  первые.  Какую  часть  всего  пути  теплоход  прошел  за  эти  двое  суток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Найдите  четыре  дроби,  каждая  из  которых  бол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iCs/>
              </w:rPr>
              <w:t xml:space="preserve">  и  мен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 2.                                              К – 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Сократите: 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е  действия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 уравнение: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В первый  день  засеяли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i/>
                <w:iCs/>
              </w:rPr>
              <w:t xml:space="preserve">  всего  поля,  во  второй  день  засеяли  на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i/>
                <w:iCs/>
              </w:rPr>
              <w:t xml:space="preserve">  поля  меньше,  чем  в  первый.  Какую  часть  поля  засеяли  за  эти  два  дн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Найдите  четыре  дроби,  каждая  из  которых  бол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  <w:iCs/>
              </w:rPr>
              <w:t xml:space="preserve">  и  мен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71450</wp:posOffset>
                </wp:positionH>
                <wp:positionV relativeFrom="paragraph">
                  <wp:posOffset>149225</wp:posOffset>
                </wp:positionV>
                <wp:extent cx="715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5pt;margin-top:11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/>
      </w:pPr>
      <w:r>
        <w:rPr/>
        <w:t xml:space="preserve">КОНТРОЛЬНАЯ  РАБОТА  № 2 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«СЛОЖЕНИЕ  И  ВЫЧИТАНИЕ  ДРОБЕЙ  С  РАЗНЫМИ  ЗНАМЕНАТЕЛЯМИ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6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 1.                                            К – 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кратите: 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е  действия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,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шите  уравнение: 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В  первые  сутки  теплоход  прошел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iCs/>
              </w:rPr>
              <w:t xml:space="preserve">  всего  пути,  во  вторые  сутки – на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i/>
                <w:iCs/>
              </w:rPr>
              <w:t xml:space="preserve">  пути  больше,  чем  в  первые.  Какую  часть  всего  пути  теплоход  прошел  за  эти  двое  суто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йдите  четыре  дроби,  каждая  из  которых  бол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iCs/>
              </w:rPr>
              <w:t xml:space="preserve">  и  мен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 2.                                              К – 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Сократите: 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е  действия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 уравнение: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В первый  день  засеяли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i/>
                <w:iCs/>
              </w:rPr>
              <w:t xml:space="preserve">  всего  поля,  во  второй  день  засеяли  на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i/>
                <w:iCs/>
              </w:rPr>
              <w:t xml:space="preserve">  поля  меньше,  чем  в  первый.  Какую  часть  поля  засеяли  за  эти  два  дн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Найдите  четыре  дроби,  каждая  из  которых  бол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  <w:iCs/>
              </w:rPr>
              <w:t xml:space="preserve">  и  меньше 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  <w:iCs/>
              </w:rPr>
              <w:t>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27:00Z</dcterms:created>
  <dc:creator>Каратанов</dc:creator>
  <dc:description/>
  <dc:language>en-US</dc:language>
  <cp:lastModifiedBy>Acer</cp:lastModifiedBy>
  <dcterms:modified xsi:type="dcterms:W3CDTF">2016-10-24T15:27:00Z</dcterms:modified>
  <cp:revision>2</cp:revision>
  <dc:subject/>
  <dc:title/>
</cp:coreProperties>
</file>