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b/>
          <w:bCs/>
          <w:sz w:val="72"/>
          <w:szCs w:val="72"/>
        </w:rPr>
        <w:t>Советуем по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усский фолькл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сенки, потешки, заклинки. "Сорока, сорока...", "Еду-еду к бабе, к деду...", "Тили-бом! Тили-бом!..", "Тень, тень, потетень...", "Жили у бабуси..."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азки. "Бычок - черный бочок, белые копытца", обр. М. Булатов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"У страха глаза велики", обр. М. Серов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"Колобок", обр. К. Ушинского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"Кот, петух и лиса", обр. М. Боголюбской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"Гуси-лебеди"; "Лиса и Заяц", обр. В. Дал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"Волк и козлята", обр. А.Н. Толстого; 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</w:t>
      </w:r>
      <w:r>
        <w:rPr>
          <w:sz w:val="32"/>
          <w:szCs w:val="32"/>
        </w:rPr>
        <w:t>"Снегурушка и лиса", обр. М. Булат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Фольклор народов ми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азки. "Два жадных медвежонка", венг., обр. А. Краснова и В. Важдаева; "Коза-дереза", "Рукавичка", укр., обр. Е. Благинин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"Лесной Мишка и проказница Мышка", латыш., обр. Ю. Ванага, пер. Л. Воронковой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"Петух и лиса", шотл., пер. М. Клягиной-Кондратьевой, 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98215</wp:posOffset>
            </wp:positionH>
            <wp:positionV relativeFrom="paragraph">
              <wp:posOffset>99060</wp:posOffset>
            </wp:positionV>
            <wp:extent cx="3054985" cy="3781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"Пых", белорус., обр. Н. Мялик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"Коза-дереза", "Рукавичка", укр., обр. Е. Благинин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Лиса-нянька", фин., пер. Е. Сой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изведения поэтов и писателей Росс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эз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. Барто, П. Барто. "Девочка чумазая"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. Кушнер. "Кто разбил большую вазу?"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. Маяковский. "Что такое хорошо и что такое плохо?"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. Мошковская "Жадина"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. Хармс, Н. Радлов. "Упрямые козлы"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. Чуковский. "Мойдодыр", "Путаница", "Чудо-дерево", "Краденое солнце", "Айболит", "Так и не так", "Ежики смеются", "Муха-Цокотуха", "Айболит"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з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. Мамин-Сибиряк. "Сказка про храброго Зайца-Длинные уши, косые глаза, короткий хвост", "Притча о Молочке, овсяной Кашке и сером котишке Мурке"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. Воронкова. "Маша-растеряша"; 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945890</wp:posOffset>
            </wp:positionH>
            <wp:positionV relativeFrom="paragraph">
              <wp:posOffset>598170</wp:posOffset>
            </wp:positionV>
            <wp:extent cx="2771775" cy="35528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С. Прокофьева. "Сказка о грубом слове "уходи", "Сказка о невоспитанном мышонке", "Маша и Ойка", "Когда можно плакать"(из книги "Машины сказки")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. Заболоцкий. "Как мыши с котом воевали"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за. К. Ушинский. "Петушок с семьей"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. Сеф. "На свете все на все похоже..."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. Балл. "Новичок на прогулке", "Желтячок"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Бианки. "Мишка-башка";</w:t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С. Михалков. "Песенка друзей"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. Успенский. "Жил-был один слоненок"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за. Д. Мамин-Сибиряк.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. Сутеев. "Три котенка", «Кто сказал «мяу»?», «Под грибом»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. Чарушин. "Утка с утятами", "Медведица и медвежата" (из цикла "Большие и маленькие"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оизведения поэтов и писателей разных стр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эзия. Я. Балтвилкс. "Стишок с отгадками", пер. с латыш. Д. Цесельчука; Л. Миле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"Быстроножка и Серая Одежка", пер. с болг. М. Марино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за. Д. Биссет. "Лягушка в зеркале", пер. с англ. Н. Шерешевской; Л. Муу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Крошка Енот и Тот, кто сидит в пруду", пер. с англ. О. Образц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. Чапек. "Трудный день", "В лесу", "Кукла Яринка" (из книги "Приключения пёсика и кошечки"), перевод с чешского Г. Лукина.</w:t>
      </w:r>
    </w:p>
    <w:sectPr>
      <w:type w:val="nextPage"/>
      <w:pgSz w:w="11906" w:h="16838"/>
      <w:pgMar w:left="1134" w:right="572" w:gutter="0" w:header="0" w:top="7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03:32Z</dcterms:created>
  <dc:creator/>
  <dc:description/>
  <dc:language>en-US</dc:language>
  <cp:lastModifiedBy/>
  <cp:revision>0</cp:revision>
  <dc:subject/>
  <dc:title/>
</cp:coreProperties>
</file>