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пиридонов Анатолий Алексеевич, преподаватель физической культуры ГБПОУ «Колледж кулинарного мастерства» калининского района Санкт-Петербур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ая разработка конспекта урока физической культуры по разделу программы «гимнастика»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 xml:space="preserve">совершенствование акробатических элементов в комбинации,  стойки на руках (юн.), прыжка через «козла», упражнений на брусьях (юн. и дев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ind w:left="708" w:firstLine="708"/>
        <w:rPr/>
      </w:pPr>
      <w:r>
        <w:rPr/>
        <w:t>1.Развитие общей выносливост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.Развитие силовых качеств, прыгучести, гибкости,  координации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3.Воспитание трудолюбия, самостоятельности, дисциплинированност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Секундомер, скакалки</w:t>
      </w:r>
      <w:r>
        <w:rPr>
          <w:b/>
        </w:rPr>
        <w:t xml:space="preserve">, </w:t>
      </w:r>
      <w:r>
        <w:rPr/>
        <w:t>гимнастические катки 2 шт., скамейки гимнастические, «козел»  гимнастический 2шт., брусья, батут круглый, тренажеры  для развития силы -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учаю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 проведения: </w:t>
      </w:r>
      <w:r>
        <w:rPr/>
        <w:t>индивидуальный, групповой, поточный, игровой (с элементами круговой трениров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 занятий: </w:t>
      </w:r>
      <w:r>
        <w:rPr/>
        <w:t>спортзал.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зир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:</w:t>
            </w:r>
          </w:p>
          <w:p>
            <w:pPr>
              <w:pStyle w:val="Normal"/>
              <w:rPr/>
            </w:pPr>
            <w:r>
              <w:rPr/>
              <w:t>1.Построение, рапорт,</w:t>
            </w:r>
          </w:p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2.Задачи на урок.</w:t>
            </w:r>
          </w:p>
          <w:p>
            <w:pPr>
              <w:pStyle w:val="Normal"/>
              <w:rPr/>
            </w:pPr>
            <w:r>
              <w:rPr/>
              <w:t>3.Контроль Ч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:</w:t>
            </w:r>
          </w:p>
          <w:p>
            <w:pPr>
              <w:pStyle w:val="Normal"/>
              <w:rPr/>
            </w:pPr>
            <w:r>
              <w:rPr/>
              <w:t>1.Строев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ерестроения сведением и разведением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Ходьб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на носках, пятках;</w:t>
            </w:r>
          </w:p>
          <w:p>
            <w:pPr>
              <w:pStyle w:val="Normal"/>
              <w:rPr/>
            </w:pPr>
            <w:r>
              <w:rPr/>
              <w:t xml:space="preserve">Б)внутренней и </w:t>
            </w:r>
          </w:p>
          <w:p>
            <w:pPr>
              <w:pStyle w:val="Normal"/>
              <w:rPr/>
            </w:pPr>
            <w:r>
              <w:rPr/>
              <w:t>внешней стороны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Беговые упражнения</w:t>
            </w:r>
          </w:p>
          <w:p>
            <w:pPr>
              <w:pStyle w:val="Normal"/>
              <w:rPr/>
            </w:pPr>
            <w:r>
              <w:rPr/>
              <w:t>А)бег приставными шагами;</w:t>
            </w:r>
          </w:p>
          <w:p>
            <w:pPr>
              <w:pStyle w:val="Normal"/>
              <w:rPr/>
            </w:pPr>
            <w:r>
              <w:rPr/>
              <w:t>Б)бег с захлестыванием;</w:t>
            </w:r>
          </w:p>
          <w:p>
            <w:pPr>
              <w:pStyle w:val="Normal"/>
              <w:rPr/>
            </w:pPr>
            <w:r>
              <w:rPr/>
              <w:t>В)бег с высоким подниманием бедра;</w:t>
            </w:r>
          </w:p>
          <w:p>
            <w:pPr>
              <w:pStyle w:val="Normal"/>
              <w:rPr/>
            </w:pPr>
            <w:r>
              <w:rPr/>
              <w:t>Г) бег с высоким подниманием г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цевальные движения:</w:t>
            </w:r>
          </w:p>
          <w:p>
            <w:pPr>
              <w:pStyle w:val="Normal"/>
              <w:rPr/>
            </w:pPr>
            <w:r>
              <w:rPr/>
              <w:t>1) подскоки;</w:t>
            </w:r>
          </w:p>
          <w:p>
            <w:pPr>
              <w:pStyle w:val="Normal"/>
              <w:rPr/>
            </w:pPr>
            <w:r>
              <w:rPr/>
              <w:t>2) шаг польки;</w:t>
            </w:r>
          </w:p>
          <w:p>
            <w:pPr>
              <w:pStyle w:val="Normal"/>
              <w:rPr/>
            </w:pPr>
            <w:r>
              <w:rPr/>
              <w:t>3) шаг голоп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 час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руговая тренировка:</w:t>
            </w:r>
          </w:p>
          <w:p>
            <w:pPr>
              <w:pStyle w:val="Normal"/>
              <w:rPr/>
            </w:pPr>
            <w:r>
              <w:rPr/>
              <w:t>1.Подтягивания на нижней переклад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Лазание по наклонной скамей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Брусья паралл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Тренажеры для развития силы мышц сп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тжимание (дев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Откаты на колесика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юнош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Прыжки на бату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Прыжки на скака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Прыжки через гимнастические скаме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Кувырки вперед в группиро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Проверка ЧСС после выполнения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кробатика (дев.) «Мост» из положения лежа, поворот в упор стоя на одном колене-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кробатика (юноши) Длинный кувырок вперед, кувырок назад в упор стоя ноги врозь, стойка на голове и руках; стойка на руках с помощью и без помощи -совершенств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Брусья параллельные (юноши). Подъем махом в сед ноги врозь; махом назад, махом вперед  перемах, соскок держась за жердь –совершенств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Брусья разновысокие</w:t>
            </w:r>
          </w:p>
          <w:p>
            <w:pPr>
              <w:pStyle w:val="Normal"/>
              <w:rPr/>
            </w:pPr>
            <w:r>
              <w:rPr/>
              <w:t xml:space="preserve">(девушки), Вскок в упор на </w:t>
            </w:r>
          </w:p>
          <w:p>
            <w:pPr>
              <w:pStyle w:val="Normal"/>
              <w:rPr/>
            </w:pPr>
            <w:r>
              <w:rPr/>
              <w:t>нижнюю жердь, вис присев на нижней жерди, махом одной  и толчком другой вис прогнувшись на верхней жерди,</w:t>
            </w:r>
          </w:p>
          <w:p>
            <w:pPr>
              <w:pStyle w:val="Normal"/>
              <w:rPr/>
            </w:pPr>
            <w:r>
              <w:rPr/>
              <w:t>спад, из виса лежа на нижней жерди, поворот направо в сед боком на правом бедре, соскок-</w:t>
            </w:r>
          </w:p>
          <w:p>
            <w:pPr>
              <w:pStyle w:val="Normal"/>
              <w:rPr/>
            </w:pPr>
            <w:r>
              <w:rPr/>
              <w:t>совершенств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ыжки через «козла» ноги врозь. Юноши «козел» в длину, девушки «козел» в шир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Проверка ЧСС после работы на снаря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Соревнование: «Кто дольше простоит на руках»-среди юнош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ыжки через большую скакалку (девуш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борка снаря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пражнения на расслаб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строение и подведение итого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Частота пульса в конц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</w:t>
            </w:r>
          </w:p>
          <w:p>
            <w:pPr>
              <w:pStyle w:val="Normal"/>
              <w:rPr/>
            </w:pPr>
            <w:r>
              <w:rPr/>
              <w:t>30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мин.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1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 с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**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.</w:t>
            </w:r>
          </w:p>
          <w:p>
            <w:pPr>
              <w:pStyle w:val="Normal"/>
              <w:rPr/>
            </w:pPr>
            <w:r>
              <w:rPr/>
              <w:t>Контроль в состоянии покоя. С повышенной ЧСС учащиеся к занятиям не допуск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ы налево, направо, кругом, ходьба на месте и в движении.</w:t>
            </w:r>
          </w:p>
          <w:p>
            <w:pPr>
              <w:pStyle w:val="Normal"/>
              <w:rPr/>
            </w:pPr>
            <w:r>
              <w:rPr/>
              <w:t>В колонну по два, четыре и обратно в колонну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едить за осанкой, голову держать </w:t>
            </w:r>
          </w:p>
          <w:p>
            <w:pPr>
              <w:pStyle w:val="Normal"/>
              <w:rPr/>
            </w:pPr>
            <w:r>
              <w:rPr/>
              <w:t>прямо, плечи развернуты, при ходьбе менять положение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контроль учеников за дыханием: вдох через нос, выдох через рот. Следить за постановкой стопы, соблюдать дистанцию.</w:t>
            </w:r>
          </w:p>
          <w:p>
            <w:pPr>
              <w:pStyle w:val="Normal"/>
              <w:rPr/>
            </w:pPr>
            <w:r>
              <w:rPr/>
              <w:t>Выполнять упражнение на согнутых ногах, не разгибать в коленных суста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пы ставить на переднюю часть, шаги мягкие, не топ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ушки, по 10 подтяги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ноши ( спуск по шведской стен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вижения в висе на руках (внутренним и наружным хватом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10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0 раз ( с разным положением но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2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опорой на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увырка сли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вороте в упор подать все тело в сторону поворота(перенести тяжесть тела на одноименные руку и ногу) и, оттолкнувшись противоположными повороту рукой и ногой, сгибаясь в тазобедренных суставах, повернуться кругом и опуститься в упор на колене опорной н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положении головы, круглую спину. Слегка развести колени, локти прижать, захват чуть ниже кол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ь: стоя сбоку, помощь нажимом под бедро и спину ( из – под жердей) в направлении подъёма. Ошибки: недостаточный мах вперед; ранее начало подъёма, сильное сгибание в тазобедренных суставах в момент выхода в упор; разгибание рук после подъёма в сед ноги вро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ховка: стоя сбоку, поддержать под поясницу и плечо при переходе в вис, прогнувшись на нижней жерди; нажимом под </w:t>
            </w:r>
          </w:p>
          <w:p>
            <w:pPr>
              <w:pStyle w:val="Normal"/>
              <w:rPr/>
            </w:pPr>
            <w:r>
              <w:rPr/>
              <w:t>поясницу помочь переходу в упор на верхней жерди; во время поворота кругом в вис лежа на нижней жерди поддержать сзади под сп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снаряда 110-115 см. Страховка: стоять сбоку, ближе к месту приземления, быть готовым поддерживать при падении вперед или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балансировать на руках, ходить на руках, главное удержаться вверх но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бегание, прыжки и выбегание из вращающейся скакалки (по 2 –е и 3-е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 идет по периметру зала,  ученикам дается задание - через минуту движения сделать шаг в сторону и остановиться, побеждает  тот кто будет ближе к мину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ение оц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координацию на 16 счетов, стойка на руках (юн).,  мост из положения стоя и переворот в стойку на одном колене (дев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8:40:00Z</dcterms:created>
  <dc:creator>Толя</dc:creator>
  <dc:description/>
  <dc:language>en-US</dc:language>
  <cp:lastModifiedBy>Толя</cp:lastModifiedBy>
  <dcterms:modified xsi:type="dcterms:W3CDTF">2017-05-14T19:10:00Z</dcterms:modified>
  <cp:revision>4</cp:revision>
  <dc:subject/>
  <dc:title/>
</cp:coreProperties>
</file>