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яя общеобразовательная школа   п.Коммунистический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                                          Согласовано                                                          У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 МО учителей                                    Заместитель директора по                                  Директор МБОУ СОШ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математики, физики, информатики     учебно-воспитательной работе                           п.Коммунистическ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р №___ от «__» ___________201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г.      _____________________________                ____________________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.П.Кокшарова                                        С.А. Фалина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 xml:space="preserve">«____» ___________________2016г.            «__» ___________2016г.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индивидуально- групповых 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 xml:space="preserve">«Решение текстовых задач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en-US"/>
        </w:rPr>
        <w:t>5</w:t>
      </w:r>
      <w:r>
        <w:rPr>
          <w:rFonts w:cs="Times New Roman" w:ascii="Times New Roman" w:hAnsi="Times New Roman"/>
          <w:b/>
          <w:sz w:val="52"/>
          <w:szCs w:val="52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0" w:leader="none"/>
        </w:tabs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оставила: Капац И.Н.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учитель физики   и математики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ервая     квалификационная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категор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Calibri"/>
          <w:b/>
          <w:sz w:val="32"/>
          <w:szCs w:val="32"/>
        </w:rPr>
        <w:t xml:space="preserve">                                                    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Коммунистиче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</w:t>
      </w:r>
      <w:r>
        <w:rPr>
          <w:rFonts w:cs="Times New Roman" w:ascii="Times New Roman" w:hAnsi="Times New Roman"/>
          <w:b/>
          <w:lang w:val="en-US"/>
        </w:rPr>
        <w:t>6</w:t>
      </w:r>
      <w:r>
        <w:rPr>
          <w:rFonts w:cs="Times New Roman" w:ascii="Times New Roman" w:hAnsi="Times New Roman"/>
          <w:b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21"/>
        <w:spacing w:lineRule="atLeast" w:line="200" w:before="100" w:after="0"/>
        <w:ind w:left="0" w:hanging="0"/>
        <w:jc w:val="both"/>
        <w:rPr/>
      </w:pPr>
      <w:r>
        <w:rPr/>
        <w:t xml:space="preserve">           </w:t>
      </w:r>
      <w:r>
        <w:rPr/>
        <w:t>Новые социальные ориентиры в системе образования проявились в различных направлениях: в построении системы непрерывного образования, в изменении ее структуры, в появлении форм альтернативного и вариативного образования, в обновлении содержания, в разработке новых подходов к определению результатов обучения и другие. Основная идея состоит в том, чтобы создать обучаемому оптимальные возможности получения образования желаемого уровня и характера в любой период его жизни.</w:t>
      </w:r>
    </w:p>
    <w:p>
      <w:pPr>
        <w:pStyle w:val="21"/>
        <w:spacing w:lineRule="atLeast" w:line="200" w:before="100" w:after="0"/>
        <w:ind w:left="0" w:hanging="0"/>
        <w:jc w:val="both"/>
        <w:rPr/>
      </w:pPr>
      <w:r>
        <w:rPr/>
        <w:tab/>
        <w:t xml:space="preserve"> Основной особенностью современного развития системы математического образования  является ориентация на широкую дифференциацию обучения математики, позволяющую решить две задачи. С одной стороны – обеспечить базовую математическую подготовку, а с другой – сформировать у учащихся устойчивый интерес к предмету, выявить и развить их математические способности, ориентировать на профессии, связанные с математикой, подготовить к обучению в ВУЗе. Практическая полезность дисциплины математика обусловлена тем, что её предметом являются фундаментал</w:t>
      </w:r>
      <w:bookmarkStart w:id="0" w:name="OCRUncertain003"/>
      <w:r>
        <w:rPr/>
        <w:t>ь</w:t>
      </w:r>
      <w:bookmarkEnd w:id="0"/>
      <w:r>
        <w:rPr/>
        <w:t xml:space="preserve">ные структуры реального мира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шение текстовых задач в процессе изучения курса математики вызывает наибольшие затруднения у учащихся.  Отчасти это связано с тем, что рассмотрение вопроса решения текстовых задач, не выделено в отдельные блоки учебного материала. Решение задач встречается в разных темах, но не указываются основные общие способы их решения, не выделяются одинаковые взаимосвязи между компонентами задачи. Недостаточно внимания уделяется решению задач на проценты, которые рассматриваются в 6 классе и затем встречаются в экзаменационных работах за курс основной и средней (полной) общей шко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анная программа призвана помочь учащимся развить умения и навыки в решении задач, научить грамотному подходу к решению текстовых задач. Курс содержит различные виды арифметических задач, с  помощью которых учащиеся получают опыт работы с величинами, постигают взаимосвязи между ними, получают опыт применения математики к решению практических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рифметические способы решения текстовых задач позволяют развивать умение анализировать задачные ситуации, строить план решения с учётом взаимосвязей между известными и неизвестными величинами (с учётом типа задачи), истолковывать результат каждого действия в рамках условия задачи, проверять правильность решения с помощью обратной задачи, то есть формулировать и развивать важные  общеучебные    умения и навы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спользование алгоритмов, таблиц, рисунков, общих приемов дает возможность ликвидировать у большей части учащихся страх перед текстовой задачей, научить распознавать типы задач и правильно выбирать прием реш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держание курса объединено в 6 тематических модулей, каждый из которых рассматривает задачи определенного содерж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разовательные блоки предусматривают не только усвоение теоретических знаний, но и формирование деятельностно - практического опы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дания способствуют развитию у детей творческих способностей, умения создавать математические модел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курса по выбору по математике «Решение текстовых задач» составлена в соответствии с учебным планом   МБОУСОШ п. Коммунистический  для изучения математики в 5 классе отводится  0,5 часов в неделю из Федерального компонента . Согласно годовому календарному учебному графику МБОУСОШ п. Коммунистический    в 6 классе  35 учебные недели, поэтому  рабочая программа предусматривает обучение в объеме  17,5 часов в год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ическое обеспечение образовательного процес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состоят из теоретической и практической частей, причем большее количество времени занимает практическая часть. Форму занятий можно определить как  исследовательско - поисковую деятельность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нятиях учащиеся знакомятся с различными видами текстовых задач с конкретно-практическим содержанием. Освоение материала в основном происходит в процессе практической творческой деятельности. Взаимосвязи компонентов задачи, а также способ нахождения каждого из них могут быть представлены в виде правил, алгоритм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каждой новой теоретической темы предполагает постоянное повторение пройденных тем, обращение к которым диктует практика. Такие методические приемы, как «забегание вперед»,  «возвращение к пройденному» придают объемность «линейному», последовательному изложению материала в данной программе, что способствует лучшему ее усво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сей важности освоения теоретических знаний следует учитывать, что они являются средством для достижения главной цели обучения, основой для практических занятий. Создание математической модели конкретно-практической жизненной ситуации представляет собой сложную творческую деятельность, состоящую из четырех основных действий: 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анализ условия задачи, 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компонентов задачи и их взаимосвязи,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ение и осуществление плана решения задачи, 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идка и корректировка результа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е из этих действий, в свою очередь, делится на ряд операций, поэтому достижение успешного результата возможно лишь с опорой на дидактический принцип разделения сложной задачи на простые составляющ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объяснения ребенком собственных действий, а также прием совместного обсуждения вопросов, возникающих по ходу работы, с педагогом или другими детьми при индивидуально-групповой форме занятий помогают расширить представления о средствах, способах, возможностях данной творческой деятельности и тем самым способствуют развитию логики, грамотной математической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еодоления трудностей, возникающих по ходу решения задач, ребенку может быть предложен ряд упражнений, направленных на формирование необходимых вычислительных навыков. Особое внимание следует уделить приемам устного 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рганизационные условия, позволяющие реализовать содержание учебного курса, не предполагают наличие какого-либо специального оборудования. Из дидактического обеспечения необходимо наличие тренировочных упражнений, индивидуальных карточек, разноуровневые зад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проведения данного  курса ставятся следующие </w:t>
      </w:r>
      <w:r>
        <w:rPr>
          <w:rFonts w:cs="Times New Roman" w:ascii="Times New Roman" w:hAnsi="Times New Roman"/>
          <w:i/>
          <w:sz w:val="24"/>
          <w:szCs w:val="24"/>
        </w:rPr>
        <w:t>це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знания учащихся,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сти необходимые умения и навыки для решения задач,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ambria Math" w:ascii="Times New Roman" w:hAnsi="Times New Roman"/>
          <w:sz w:val="24"/>
          <w:szCs w:val="24"/>
        </w:rPr>
        <w:t>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ь необходимость знаний по математике в других областях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 Math" w:ascii="Times New Roman" w:hAnsi="Times New Roman"/>
          <w:sz w:val="24"/>
          <w:szCs w:val="24"/>
        </w:rPr>
        <w:t>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вать познавательный интерес, интеллект, математический кругозор,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способности, мышление, речь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стремление к непрерывному совершенствованию своих знаний,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дружеские, товарищеские отношения, толерантность, умение работать в группах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ю терпения, настойчивости, вол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: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и повышение качества знаний по решению текстовых зада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ческим способом, с помощью уравнений;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бщих методов решения текстовых задач;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алгоритма решения ключевых задач;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построения математических моделей при решении конкретно –практических задач;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интерес к математике как универсальной науке;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определять типы задач и подбирать к ним способы решения;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наний в новых условиях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уровню подготовки учащихся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ть/уметь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основные понятия (скорость, время, расстояние) и формулы, по которым они находятся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зных видах задач (виды движения по суше: встречное, в одном направлении, в противоположном направлении, вдогонку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вижения по воде: по течению, против течения, в стоячей воде) и их особенности; основные компоненты задачи: цена, количество, стоимость и их взаимозависимость; правила нахождения компонентов задач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дроби; основные компоненты задачи; правила нахождения дроби от числа и числа по его дроби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оцента, основные способы решения стандартных задач на проценты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уравнение, корень уравнения, решить уравнение; этапы решения задач с помощью уравнения, алгоритм составления уравнения; основные приемы решения уравнений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оперировать основными понятиями; переводить условие задачи на математический язык и составлять математическую модель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 решения задачи; правильно строить свои умозаключения; находить часть по целому и целое по его част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анализ полученных результатов в зависимости от величины дроби, решать задачи на дроб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стандартные задачи на проценты «Нахождение процентов от числа», «Нахождение числа по его процентам», «Изменение величины в процентах»; выполнять перевод процентов в дроби и обратно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неизвестные компоненты уравнения (слагаемое, вычитаемое, уменьшаемое)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алгебраическим способом и арифметически; выполнять прикидки и анализ полученного результата.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о-тематический пла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час в 2 недели, всего 17.5 часа)</w:t>
      </w:r>
    </w:p>
    <w:tbl>
      <w:tblPr>
        <w:tblW w:w="1067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903"/>
        <w:gridCol w:w="1980"/>
        <w:gridCol w:w="1440"/>
        <w:gridCol w:w="1635"/>
      </w:tblGrid>
      <w:tr>
        <w:trPr>
          <w:trHeight w:val="3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ка</w:t>
            </w:r>
          </w:p>
        </w:tc>
      </w:tr>
      <w:tr>
        <w:trPr>
          <w:trHeight w:val="52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88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туральные чис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3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роб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18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есятичные дроб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33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роцен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718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задач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18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Всего за курс обучение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,5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ых тем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веде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ч</w:t>
      </w:r>
    </w:p>
    <w:p>
      <w:pPr>
        <w:pStyle w:val="ListParagraph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1.Текстовая задача. Компоненты задачи: условие, решение, ответ. -</w:t>
      </w:r>
      <w:r>
        <w:rPr>
          <w:rFonts w:cs="Times New Roman" w:ascii="Times New Roman" w:hAnsi="Times New Roman"/>
          <w:b/>
          <w:i/>
          <w:sz w:val="24"/>
          <w:szCs w:val="24"/>
        </w:rPr>
        <w:t>1ч</w:t>
      </w:r>
    </w:p>
    <w:p>
      <w:pPr>
        <w:pStyle w:val="ListParagraph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деление взаимосвязей данных и искомых величин в задаче. Решение текстовых задач арифметическим способом (по действиям).-</w:t>
      </w:r>
      <w:r>
        <w:rPr>
          <w:rFonts w:cs="Times New Roman" w:ascii="Times New Roman" w:hAnsi="Times New Roman"/>
          <w:b/>
          <w:i/>
          <w:sz w:val="24"/>
          <w:szCs w:val="24"/>
        </w:rPr>
        <w:t>1ч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на натуральные числа -4ч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Задачи на сложение и вычитание натуральных чисел -</w:t>
      </w:r>
      <w:r>
        <w:rPr>
          <w:rFonts w:cs="Times New Roman" w:ascii="Times New Roman" w:hAnsi="Times New Roman"/>
          <w:b/>
          <w:i/>
          <w:sz w:val="24"/>
          <w:szCs w:val="24"/>
        </w:rPr>
        <w:t>1ч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Задачи на умножение и деление натуральных чисел -</w:t>
      </w:r>
      <w:r>
        <w:rPr>
          <w:rFonts w:cs="Times New Roman" w:ascii="Times New Roman" w:hAnsi="Times New Roman"/>
          <w:b/>
          <w:i/>
          <w:sz w:val="24"/>
          <w:szCs w:val="24"/>
        </w:rPr>
        <w:t>1ч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Задачи на части-</w:t>
      </w:r>
      <w:r>
        <w:rPr>
          <w:rFonts w:cs="Times New Roman" w:ascii="Times New Roman" w:hAnsi="Times New Roman"/>
          <w:b/>
          <w:i/>
          <w:sz w:val="24"/>
          <w:szCs w:val="24"/>
        </w:rPr>
        <w:t>1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Задачи на нахождение двух чисел по их сумме и разности-</w:t>
      </w:r>
      <w:r>
        <w:rPr>
          <w:rFonts w:cs="Times New Roman" w:ascii="Times New Roman" w:hAnsi="Times New Roman"/>
          <w:b/>
          <w:i/>
          <w:sz w:val="24"/>
          <w:szCs w:val="24"/>
        </w:rPr>
        <w:t>1ч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закрепить знание связи между величинами (скоростью, временем и расстоянием); продолжить развитие общеучебных умений и навы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е изучения данного раздела учащиеся долж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 основные понятия (скорость, время, расстояние) и формулы, по которым они находятся; о разных видах задач (виды движения по суше: встречное, в одном направлении, в противоположном направлении, вдогонку; виды движения по воде: по течению, против течения, в стоячей воде) и их особенности; основные компоненты задачи: цена, количество, стоимость и их взаимозависимость; правила нахождения компонентов задач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оперировать основными понятиями; переводить условие задачи на математический язык и составлять математическую модель; определять способ решения задачи; правильно строить свои умозаключения; находить часть по целому и целое по его ч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на движение вызывает некоторые затруднения у учащихся. Необходимо выделить такие понятия, как скорость сближения/ удаления, как собственная скорость, скорость течения, скорость по течению и скорость против течения. В задачах на движение представлены реальные ситуации, некоторые из которых можно разыграть на занятии: прогулки от дома до школы, от дома до кинотеатра, от кафе до стадиона, от одного населенного пункта до другого; соревнования на лыжах, велосипедах, автомобилях, по плаванию, движение на различном транспорте от одного пункта до другого; движение по течению реки и против течения на теплоходе, катере, корабле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и на дроби –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дачи на сложение и вычитание обыкновенных дробей -</w:t>
      </w:r>
      <w:r>
        <w:rPr>
          <w:rFonts w:cs="Times New Roman" w:ascii="Times New Roman" w:hAnsi="Times New Roman"/>
          <w:b/>
          <w:i/>
          <w:sz w:val="24"/>
          <w:szCs w:val="24"/>
        </w:rPr>
        <w:t>1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дачи на умножение и деление обыкновенных дробей-</w:t>
      </w:r>
      <w:r>
        <w:rPr>
          <w:rFonts w:cs="Times New Roman" w:ascii="Times New Roman" w:hAnsi="Times New Roman"/>
          <w:b/>
          <w:i/>
          <w:sz w:val="24"/>
          <w:szCs w:val="24"/>
        </w:rPr>
        <w:t>1ч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Задачи на нахождение дроби от числа, числа по его дроби-</w:t>
      </w:r>
      <w:r>
        <w:rPr>
          <w:rFonts w:cs="Times New Roman" w:ascii="Times New Roman" w:hAnsi="Times New Roman"/>
          <w:b/>
          <w:i/>
          <w:sz w:val="24"/>
          <w:szCs w:val="24"/>
        </w:rPr>
        <w:t>1ч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закрепить понятие обыкновенной дроби, совершенствовать навыки применения правила нахождения дроби от числа и числа по его дроби, продолжить развитие общеучебных умений и навы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 изучения данного раздела учащиеся долж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  <w:r>
        <w:rPr>
          <w:rFonts w:cs="Times New Roman" w:ascii="Times New Roman" w:hAnsi="Times New Roman"/>
          <w:sz w:val="24"/>
          <w:szCs w:val="24"/>
        </w:rPr>
        <w:t>понятие дроби; основные компоненты задачи; правила нахождения дроби от числа и числа по его дроби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проводить анализ полученных результатов в зависимости от величины дроби, решать задачи на дроби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на десятичные дроби -2ч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дачи на сложение и вычитание десятичных  дробей -</w:t>
      </w:r>
      <w:r>
        <w:rPr>
          <w:rFonts w:cs="Times New Roman" w:ascii="Times New Roman" w:hAnsi="Times New Roman"/>
          <w:b/>
          <w:i/>
          <w:sz w:val="24"/>
          <w:szCs w:val="24"/>
        </w:rPr>
        <w:t>1ч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дачи на умножение и деление десятичных  дробей-</w:t>
      </w:r>
      <w:r>
        <w:rPr>
          <w:rFonts w:cs="Times New Roman" w:ascii="Times New Roman" w:hAnsi="Times New Roman"/>
          <w:b/>
          <w:i/>
          <w:sz w:val="24"/>
          <w:szCs w:val="24"/>
        </w:rPr>
        <w:t>1ч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закрепить понятие десятичной дроби, продолжить развитие общеучебных умений и навыков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на проценты – 2.5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хождение процентов от числа -</w:t>
      </w:r>
      <w:r>
        <w:rPr>
          <w:rFonts w:cs="Times New Roman" w:ascii="Times New Roman" w:hAnsi="Times New Roman"/>
          <w:b/>
          <w:i/>
          <w:sz w:val="24"/>
          <w:szCs w:val="24"/>
        </w:rPr>
        <w:t>1ч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Задачи на проценты – </w:t>
      </w:r>
      <w:r>
        <w:rPr>
          <w:rFonts w:cs="Times New Roman" w:ascii="Times New Roman" w:hAnsi="Times New Roman"/>
          <w:b/>
          <w:i/>
          <w:sz w:val="24"/>
          <w:szCs w:val="24"/>
        </w:rPr>
        <w:t>1,5ч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обобщить знания по теме "Проценты" и усвоение учащимися практической значимости этого понятия в различных сферах деятельности человека, тренировать умения сравнивать доли, находить долю чис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 изучения данного раздела учащиеся должн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:определение процента, основные способы решения стандартных задач на проценты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решать стандартные задачи на проценты «Нахождение процентов от числа», «Нахождение числа по его процентам», «Изменение величины в процентах»; выполнять перевод процентов в дроби и обрат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мбинированные задачи – 4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ешение задач с помощью уравнений -</w:t>
      </w:r>
      <w:r>
        <w:rPr>
          <w:rFonts w:cs="Times New Roman" w:ascii="Times New Roman" w:hAnsi="Times New Roman"/>
          <w:b/>
          <w:i/>
          <w:sz w:val="24"/>
          <w:szCs w:val="24"/>
        </w:rPr>
        <w:t>2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шение задач, решаемых с помощью уравнений, арифметически-</w:t>
      </w:r>
      <w:r>
        <w:rPr>
          <w:rFonts w:cs="Times New Roman" w:ascii="Times New Roman" w:hAnsi="Times New Roman"/>
          <w:b/>
          <w:i/>
          <w:sz w:val="24"/>
          <w:szCs w:val="24"/>
        </w:rPr>
        <w:t>2ч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продолжить работу по формированию навыков решения задач алгебраическим способом и арифметичес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 изучения данного раздела учащиеся долж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 понятия уравнение, корень уравнения, решить уравнение; этапы решения задач с помощью уравнения, алгоритм составления уравнения; основные приемы решения уравн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находить неизвестные компоненты уравнения (слагаемое, вычитаемое, уменьшаемое), решать задачи алгебраическим способом и арифметически; выполнять прикидки и анализ полученного результ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720" w:right="850" w:gutter="0" w:header="0" w:top="360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80"/>
        <w:gridCol w:w="1244"/>
        <w:gridCol w:w="61"/>
        <w:gridCol w:w="4735"/>
        <w:gridCol w:w="1189"/>
        <w:gridCol w:w="1242"/>
      </w:tblGrid>
      <w:tr>
        <w:trPr>
          <w:trHeight w:val="51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603375</wp:posOffset>
                      </wp:positionH>
                      <wp:positionV relativeFrom="paragraph">
                        <wp:posOffset>-894715</wp:posOffset>
                      </wp:positionV>
                      <wp:extent cx="7560310" cy="5803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ематическое планирование индивидуально-групповы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нятий по математике 5класс, 1час в две недел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95.3pt;height:45.7pt;mso-wrap-distance-left:9.05pt;mso-wrap-distance-right:9.05pt;mso-wrap-distance-top:0pt;mso-wrap-distance-bottom:0pt;margin-top:-70.45pt;mso-position-vertical-relative:text;margin-left:-1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ематическое планирование индивидуально-групповы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нятий по математике 5класс, 1час в две недел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проведения урока планируемая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провед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рока фактическая</w:t>
            </w:r>
          </w:p>
        </w:tc>
        <w:tc>
          <w:tcPr>
            <w:tcW w:w="4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урок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п, форма урок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чание</w:t>
            </w:r>
          </w:p>
        </w:tc>
      </w:tr>
      <w:tr>
        <w:trPr>
          <w:trHeight w:val="64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Введение.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</w:tr>
      <w:tr>
        <w:trPr>
          <w:trHeight w:val="2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ая задача. Компоненты задачи: условие, решение, ответ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взаимосвязей данных и искомых величин в задаче. Решение текстовых задач арифметическим способом (по действиям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Задачи на натуральные числа -4ч</w:t>
            </w:r>
          </w:p>
        </w:tc>
      </w:tr>
      <w:tr>
        <w:trPr>
          <w:trHeight w:val="2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сложение и вычитание натуральных чисел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умножение и деление натуральных чисел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ча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двух чисел по их сумме и раз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Задачи на дроби – 3ч</w:t>
            </w:r>
          </w:p>
        </w:tc>
      </w:tr>
      <w:tr>
        <w:trPr>
          <w:trHeight w:val="2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сложение и вычитание обыкновенных дробе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множ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еление обыкновенных дроб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дроби от числа, числа по его дроб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Задачи на десятичные дроби -2ч</w:t>
            </w:r>
          </w:p>
        </w:tc>
      </w:tr>
      <w:tr>
        <w:trPr>
          <w:trHeight w:val="2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сложение и вычитание десятичных  дробе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множ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еление десятичных  дроб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Задачи на проценты – 2.5ч</w:t>
            </w:r>
          </w:p>
        </w:tc>
      </w:tr>
      <w:tr>
        <w:trPr>
          <w:trHeight w:val="2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процентов от числ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процент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Комбинированные задачи – 4ч</w:t>
            </w:r>
          </w:p>
        </w:tc>
      </w:tr>
      <w:tr>
        <w:trPr>
          <w:trHeight w:val="2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с помощью уравне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с одной переменно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решаемых с помощью арифметичес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, решаемых с помощью уравне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11"/>
        </w:numPr>
        <w:ind w:left="30" w:hanging="0"/>
        <w:jc w:val="center"/>
        <w:rPr>
          <w:color w:val="000000"/>
        </w:rPr>
      </w:pPr>
      <w:r>
        <w:br w:type="page"/>
      </w:r>
      <w:r>
        <w:rPr>
          <w:color w:val="000000"/>
        </w:rPr>
        <w:t>Список литературы.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spacing w:lineRule="auto" w:line="360" w:before="0" w:after="0"/>
        <w:ind w:left="570" w:hanging="49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Фарков «Математические олимпиады. 5-11 класс.», М «Экзамен», 201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 w:before="0" w:after="0"/>
        <w:ind w:left="570" w:hanging="49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Фарков «Внеклассная работа по математике. 5-11 классы», М «Айрис-Пресс», 200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 w:before="0" w:after="0"/>
        <w:ind w:left="570" w:hanging="49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Фарков «Математические кружки в школе. 5-8 классы», М «Айрис-Пресс», 200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 w:before="0" w:after="0"/>
        <w:ind w:left="570" w:hanging="49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.Шейнина «Занятия школьного кружка по математике. 5-6 класс», М «НЦ ЭНАС», 200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 w:before="0" w:after="0"/>
        <w:ind w:left="570" w:hanging="49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.В.Ященко «Приглашение на математический праздник». М., МЦНПО, 200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 w:before="0" w:after="0"/>
        <w:ind w:left="570" w:hanging="49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Я. Депман, Н.Я. Виленкин. «За страницами учебника математики: Пособие для учащихся 5 – 6 классов сред школ. – М.: «Просвещение», 20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 w:before="0" w:after="0"/>
        <w:ind w:left="570" w:hanging="495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аврин, И. 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ринные задачи: кн. для учащихся / И.И.Баврин, Е.А.Фрибус. — М. : Просвещение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 w:before="0" w:after="0"/>
        <w:ind w:left="570" w:hanging="495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ерельман, Я. 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вая математика / Я. И. Перельман. — М. : </w:t>
      </w:r>
      <w:r>
        <w:rPr>
          <w:rFonts w:cs="Times New Roman" w:ascii="Times New Roman" w:hAnsi="Times New Roman"/>
          <w:color w:val="000000"/>
        </w:rPr>
        <w:t xml:space="preserve">АСТ </w:t>
      </w:r>
      <w:r>
        <w:rPr>
          <w:rFonts w:cs="Times New Roman" w:ascii="Times New Roman" w:hAnsi="Times New Roman"/>
          <w:color w:val="000000"/>
          <w:sz w:val="28"/>
          <w:szCs w:val="28"/>
        </w:rPr>
        <w:t>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 w:before="0" w:after="0"/>
        <w:ind w:left="570" w:hanging="495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ерельман, Я. 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нимательная арифметика / Я. И. Перельман. — М.: Центрполиграф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201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 w:before="0" w:after="0"/>
        <w:ind w:left="570" w:hanging="49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се задачи "Кенгуру"», С-П.,2003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 w:before="0" w:after="0"/>
        <w:ind w:left="570" w:hanging="49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ета «Математика» «Первое сентября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720" w:right="85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00" w:after="0"/>
      <w:ind w:left="4400" w:hanging="0"/>
      <w:outlineLvl w:val="0"/>
    </w:pPr>
    <w:rPr>
      <w:rFonts w:ascii="Times New Roman" w:hAnsi="Times New Roman" w:cs="Times New Roman"/>
      <w:b/>
      <w:bCs/>
      <w:sz w:val="28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1"/>
    <w:basedOn w:val="Normal"/>
    <w:qFormat/>
    <w:pPr>
      <w:spacing w:lineRule="auto" w:line="252" w:before="780" w:after="0"/>
      <w:ind w:left="320" w:hanging="26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02:00Z</dcterms:created>
  <dc:creator>User</dc:creator>
  <dc:description/>
  <cp:keywords/>
  <dc:language>en-US</dc:language>
  <cp:lastModifiedBy>User</cp:lastModifiedBy>
  <dcterms:modified xsi:type="dcterms:W3CDTF">2016-08-31T13:44:00Z</dcterms:modified>
  <cp:revision>8</cp:revision>
  <dc:subject/>
  <dc:title>Пояснительная записка</dc:title>
</cp:coreProperties>
</file>