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нновационная деятельность классного руководителя в воспитательной системе класса.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вая система воспитания базируется на современных технологиях. Являясь одним из средств воспитания,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инновационные технолог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пособствуют получению определенных результатов: позитивного социального опыта учащихся: опыта совместной деятельности и общения. Характерными чертами инновационной деятельности выступают целостность и системность.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воспитательном процессе я выделяю несколько приоритетных направлений </w:t>
      </w:r>
    </w:p>
    <w:p>
      <w:pPr>
        <w:pStyle w:val="Normal"/>
        <w:numPr>
          <w:ilvl w:val="0"/>
          <w:numId w:val="1"/>
        </w:numPr>
        <w:shd w:fill="FFFFFF" w:val="clear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учно- познавательное</w:t>
      </w:r>
    </w:p>
    <w:p>
      <w:pPr>
        <w:pStyle w:val="Normal"/>
        <w:numPr>
          <w:ilvl w:val="0"/>
          <w:numId w:val="1"/>
        </w:numPr>
        <w:shd w:fill="FFFFFF" w:val="clear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ртивно-оздоровительное</w:t>
      </w:r>
    </w:p>
    <w:p>
      <w:pPr>
        <w:pStyle w:val="Normal"/>
        <w:numPr>
          <w:ilvl w:val="0"/>
          <w:numId w:val="1"/>
        </w:numPr>
        <w:shd w:fill="FFFFFF" w:val="clear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уховно-нравственное</w:t>
      </w:r>
    </w:p>
    <w:p>
      <w:pPr>
        <w:pStyle w:val="Normal"/>
        <w:numPr>
          <w:ilvl w:val="0"/>
          <w:numId w:val="1"/>
        </w:numPr>
        <w:shd w:fill="FFFFFF" w:val="clear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триотическое</w:t>
      </w:r>
    </w:p>
    <w:p>
      <w:pPr>
        <w:pStyle w:val="Normal"/>
        <w:numPr>
          <w:ilvl w:val="0"/>
          <w:numId w:val="1"/>
        </w:numPr>
        <w:shd w:fill="FFFFFF" w:val="clear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мья и школа</w:t>
      </w:r>
    </w:p>
    <w:p>
      <w:pPr>
        <w:pStyle w:val="Normal"/>
        <w:shd w:fill="FFFFFF" w:val="clear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по возможности в каждом направлении стараюсь использовать различные инновации. 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мках научно-познавательного направления использую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технологии   исследовательской деятельности   и экологообразовательные  технологии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7г.  объявлен  год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экологии , поэтому  мы  в  классе  проводим  исследовательский  проект «Школьная  клумба», выращиваем  рассаду  цветов  для  клумбы. Дети  изучили  растения  клумбы, сами  посадили  семена, ухаживают  за  посевами. Уже  есть  первые  всходы  настурции,  бархатцев, астр</w:t>
      </w:r>
    </w:p>
    <w:p>
      <w:pPr>
        <w:pStyle w:val="Normal"/>
        <w:tabs>
          <w:tab w:val="clear" w:pos="708"/>
          <w:tab w:val="left" w:pos="1470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В  спортивно – оздоровительном  направлении  использую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здоровьесберегающие  технологии. </w:t>
      </w:r>
      <w:r>
        <w:rPr>
          <w:rFonts w:cs="Times New Roman" w:ascii="Times New Roman" w:hAnsi="Times New Roman"/>
          <w:sz w:val="28"/>
          <w:szCs w:val="28"/>
        </w:rPr>
        <w:t xml:space="preserve">Проводим  спортивные  мероприятия  совместно  с  родителями, прогулки  на  свежем  воздухе с  подвижными  играми, физкультминутки, весёлые  эстафеты, катание  на  коньках.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 использую  </w:t>
      </w:r>
      <w:r>
        <w:rPr>
          <w:rFonts w:cs="Times New Roman" w:ascii="Times New Roman" w:hAnsi="Times New Roman"/>
          <w:b/>
          <w:i/>
          <w:sz w:val="28"/>
          <w:szCs w:val="28"/>
        </w:rPr>
        <w:t>игровые  технологии</w:t>
      </w:r>
      <w:r>
        <w:rPr>
          <w:rFonts w:cs="Times New Roman" w:ascii="Times New Roman" w:hAnsi="Times New Roman"/>
          <w:sz w:val="28"/>
          <w:szCs w:val="28"/>
        </w:rPr>
        <w:t xml:space="preserve">. Деловая  игра  «Правильное  питание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духовно – нравственном  направлении  использую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ейс – технологию, и технологию проектов.</w:t>
      </w:r>
      <w:r>
        <w:rPr>
          <w:rFonts w:cs="Times New Roman" w:ascii="Times New Roman" w:hAnsi="Times New Roman"/>
          <w:sz w:val="28"/>
          <w:szCs w:val="28"/>
        </w:rPr>
        <w:t xml:space="preserve"> Эти  технологии  реализовывала  в проекте «Традиции, обычаи  и  ремёсла  русского  народа». Ребята  с  большим  интересом  изучали  статьи  о  традициях  русского  народа, обсуждали  и  анализировали  их. Изучали  ремёсла  Пензенского  края, овладели  техникой  изготовления  Абашевской  игрушки, приняли  участие  в  районном  конкурсе «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«Истоки»-«Сурские  промыслы», провели  школьное открытое внеклассное  мероприятие </w:t>
      </w:r>
      <w:r>
        <w:rPr>
          <w:rFonts w:cs="Times New Roman" w:ascii="Times New Roman" w:hAnsi="Times New Roman"/>
          <w:sz w:val="28"/>
          <w:szCs w:val="28"/>
        </w:rPr>
        <w:t>«Русский  национальный  костюм».</w:t>
      </w:r>
    </w:p>
    <w:p>
      <w:pPr>
        <w:pStyle w:val="Normal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направлении «Семья  и  школа»  разработан </w:t>
      </w:r>
      <w:r>
        <w:rPr>
          <w:rFonts w:eastAsia="Times New Roman" w:cs="Times New Roman" w:ascii="Times New Roman" w:hAnsi="Times New Roman"/>
          <w:color w:val="291E1E"/>
          <w:sz w:val="28"/>
          <w:szCs w:val="28"/>
          <w:lang w:eastAsia="ru-RU"/>
        </w:rPr>
        <w:t xml:space="preserve">годовой проект «Школа и семья – верные друзья», направлен на  сотрудничество  педагогов и семьи в воспитании детей. Проведены  мероприятия   совместно  с  родителями, где  используютс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экскурсии  в  библиотеку и  «Посвящение  в  читатели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ТД </w:t>
      </w:r>
      <w:r>
        <w:rPr>
          <w:rFonts w:eastAsia="Times New Roman" w:cs="Times New Roman" w:ascii="Times New Roman" w:hAnsi="Times New Roman"/>
          <w:color w:val="291E1E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b/>
          <w:i/>
          <w:color w:val="291E1E"/>
          <w:sz w:val="28"/>
          <w:szCs w:val="28"/>
          <w:lang w:eastAsia="ru-RU"/>
        </w:rPr>
        <w:t>творческие  проекты</w:t>
      </w:r>
      <w:r>
        <w:rPr>
          <w:rFonts w:eastAsia="Times New Roman" w:cs="Times New Roman" w:ascii="Times New Roman" w:hAnsi="Times New Roman"/>
          <w:color w:val="291E1E"/>
          <w:sz w:val="28"/>
          <w:szCs w:val="28"/>
          <w:lang w:eastAsia="ru-RU"/>
        </w:rPr>
        <w:t>):праздники «Мы  школьниками  стали», « Мамин  день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, 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>технология сотрудничеств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: мастер – классы от родителей  по  изготовлению  новогодних  игрушек, 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>технологии  проект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«Моя  семья», 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 xml:space="preserve">здоровьесберегающие  технолог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имние  весёлые эстафеты, соревнования  по  шорт - треку</w:t>
      </w:r>
    </w:p>
    <w:p>
      <w:pPr>
        <w:pStyle w:val="Normal"/>
        <w:tabs>
          <w:tab w:val="clear" w:pos="708"/>
          <w:tab w:val="left" w:pos="1996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Информационное  зеркало» - отчёт  о проведённых  мероприятиях  в  классе  каждую  четверть  для  детей  и  родителей. Ведётся  карта  участия  детей  и  родителей  в  жизни  класса  и  школы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Информационные технолог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начительно расширяют возможности воспитательного процесса, они способны повысить качество обучения и воспитания, эффективность взаимодействия классного руководителя, учащихся и их родите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ИКТ используются в ходе всех открытых уроков, внеклассных мероприятий. Имею  свой  мини - сайт, где  располагаю  фотографии о проведённых  внеклассных  мероприятиях, информацию  для родителей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  педагога заключается в том, чтобы каждый ученик почувствовал себя восходящей звездой. Бережные руки педагога помогут засиять таланту, поставят на крыло и отправят в полет. Но чтобы научить летать, надо самому быть крылатым. Чтобы зажечь сердца, надо самому гореть. Чтобы вести к вершинам успеха, надо самому не бояться высот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ча школы – научить думать и понимать, творить, а не повторять! </w:t>
        <w:br/>
        <w:br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Таможняя С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20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Verdana" w:hAnsi="Verdana" w:cs="Verdana"/>
      <w:szCs w:val="22"/>
    </w:rPr>
  </w:style>
  <w:style w:type="character" w:styleId="Style16">
    <w:name w:val="Нижний колонтитул Знак"/>
    <w:basedOn w:val="Style14"/>
    <w:qFormat/>
    <w:rPr>
      <w:rFonts w:ascii="Verdana" w:hAnsi="Verdana" w:cs="Verdana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8:10:00Z</dcterms:created>
  <dc:creator>DNS1</dc:creator>
  <dc:description/>
  <cp:keywords/>
  <dc:language>en-US</dc:language>
  <cp:lastModifiedBy> </cp:lastModifiedBy>
  <dcterms:modified xsi:type="dcterms:W3CDTF">2017-03-30T16:21:00Z</dcterms:modified>
  <cp:revision>11</cp:revision>
  <dc:subject/>
  <dc:title/>
</cp:coreProperties>
</file>