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ллектуальный марафон для учащихся 3-4 класс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итературное чтение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Задание №1 Соотнеси русское и английское название сказок.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131"/>
        <w:gridCol w:w="239"/>
        <w:gridCol w:w="481"/>
        <w:gridCol w:w="7204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The Enormous Turnip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 медведя» (также «Златовласка и три медведя» в английском варианте и «Маша и три медведя» в русском) — популярная английская детская сказка, переведённая на многие языки мира. На русском языке широкое распространение получила в пересказе Льва Толстого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nderell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ая Шапочка»— народная европейская сказка с сюжетом о маленькой девочке, повстречавшей волка. Литературно обработана Шарлем Перро, позже была записана братьями Гримм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now Whit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к и бобовый стебель — английская народная сказка о смелом пареньке Джеке, победившем великана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ldilocks and the three bears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о́лушка»— западноевропейская сказка, наиболее известная по редакциям Шарля Перро, братьев Гримм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ittle Red Riding Hoo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́менские музыка́нты— сказка братьев Гримм о бродячих музыкантах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Beast and the Beaut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адкий утёнок»— сказка датского писателя Ганса Христиана Андерсена, впервые опубликованная 11 ноября 1843 года. Перевод с датского на русский был выполнен Анной Ганзен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remen Town Musician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Дюймовочка» впервые была опубликована в Дании в 1835 в составе второго тома «Сказок, рассказанных для детей». Как и большинство сказок Андерсена, эта сказка выдумана лично автором, а не заимствована «у народа»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humbelin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лосне́жка» — сказка братьев Гримм, опубликованная в 181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ack and the beanstalk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пка» — русская народная сказка, опубликованная в 1863 году исследователем фольклора А. Н. Афанасьевым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Answerblock"/>
                <w:sz w:val="28"/>
                <w:szCs w:val="28"/>
                <w:lang w:val="en-US"/>
              </w:rPr>
              <w:t>The ugly Duckling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авица и чудовище»— европейская волшебная сказка, известная в нескольких вариантах; традиционно публикуется в приложениях к сказкам Шарля Перро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Задание №2   Выбери вер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.The first line in a fairy tale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) They lived happily ever after…..        b) In the forest far, far away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c) Once upon a time………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Goldilocks’ favourite food is ….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a) porridge       b) jam      c) pizza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The Tortoise was the winner of the race because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the Tortoise can run very fast  b)  the Hare is a bad runner   c) the Hare fell aslee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4. Goldilocks treats bears with…..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) tea and cakes       b) porridge      c) bread and hone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Lulu in her dream climbed …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) a tree     b) a beanstalk      c) a hous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The country mouse likes …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honey     b) meat      c) pizz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William and Rose are playing. Mother comes. “It’s time for tea! It’s time for tea!” What time is i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6 o’clock    b. 5 o’clock    c. 7 o’clock</w:t>
      </w:r>
    </w:p>
    <w:p>
      <w:pPr>
        <w:pStyle w:val="Style15"/>
        <w:spacing w:before="280" w:after="0"/>
        <w:rPr/>
      </w:pPr>
      <w:r>
        <w:rPr>
          <w:sz w:val="28"/>
          <w:szCs w:val="28"/>
          <w:lang w:val="en-US"/>
        </w:rPr>
        <w:t>8. Which little pig is the smartes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the first    b. the second    c. the third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9.Which character breaks three chairs, tries three porridges and sleeps in three bed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Snow White    b. Cinderella     c. Goldilocks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0. Which character leaves a glass slipper at a ball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a) Snow White   b) Cinderella    c) Goldilocks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It takes apples from the tsar’s gard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the Grey Wolf    b) The Wild Geese    c) the Firebir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  Исключи лишне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a toad, a mouse, a beetle, a mole, a swan</w:t>
      </w:r>
    </w:p>
    <w:p>
      <w:pPr>
        <w:pStyle w:val="Normal"/>
        <w:rPr/>
      </w:pPr>
      <w:r>
        <w:rPr>
          <w:sz w:val="28"/>
          <w:szCs w:val="28"/>
          <w:lang w:val="en-US"/>
        </w:rPr>
        <w:t>2. a cat, an owl, a rooster, a donkey, a dog</w:t>
        <w:br/>
        <w:t>3. Grandfather, grandmother, granddaughter, dog, cat, hen, mouse</w:t>
      </w:r>
    </w:p>
    <w:p>
      <w:pPr>
        <w:pStyle w:val="Normal"/>
        <w:rPr/>
      </w:pPr>
      <w:r>
        <w:rPr>
          <w:sz w:val="28"/>
          <w:szCs w:val="28"/>
          <w:lang w:val="en-US"/>
        </w:rPr>
        <w:t>4. Toto, Scarecrow, kitty, the Tin Woodman, Cowardly Lion, the Wizar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 4</w:t>
      </w:r>
      <w:r>
        <w:rPr/>
        <w:t xml:space="preserve"> Верни героям их волшебные вещи.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5123"/>
        <w:gridCol w:w="539"/>
        <w:gridCol w:w="419"/>
        <w:gridCol w:w="4102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ss in Boot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magic lamp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"/>
              </w:rPr>
              <w:t>Jack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lver shoes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ladi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magic mirror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li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magic beard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Khottabyc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ans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Quee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ots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№5  Угадай героя и сказку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 xml:space="preserve">This young man was awfully lazy. He didn’t like to work. He liked to sleep. Once he went fishing and caught a pike. It was a magic pike. It could talk. It helped him to become rich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 is the funniest bear in the world. His friends are Tigger, Piglet, </w:t>
      </w:r>
      <w:r>
        <w:rPr>
          <w:iCs/>
          <w:sz w:val="28"/>
          <w:szCs w:val="28"/>
          <w:lang w:val="en-US"/>
        </w:rPr>
        <w:t>Eeyore,</w:t>
      </w:r>
      <w:r>
        <w:rPr>
          <w:sz w:val="28"/>
          <w:szCs w:val="28"/>
          <w:lang w:val="en-US"/>
        </w:rPr>
        <w:t xml:space="preserve"> mother Kanga and baby Roo. He found the North Pole!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44"/>
        </w:tabs>
        <w:ind w:left="744" w:hanging="3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lad">
    <w:name w:val="il_ad"/>
    <w:basedOn w:val="Style14"/>
    <w:qFormat/>
    <w:rPr/>
  </w:style>
  <w:style w:type="character" w:styleId="Answerblock">
    <w:name w:val="answer block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20:00Z</dcterms:created>
  <dc:creator>1</dc:creator>
  <dc:description/>
  <cp:keywords/>
  <dc:language>en-US</dc:language>
  <cp:lastModifiedBy>1</cp:lastModifiedBy>
  <dcterms:modified xsi:type="dcterms:W3CDTF">2017-05-21T16:42:00Z</dcterms:modified>
  <cp:revision>9</cp:revision>
  <dc:subject/>
  <dc:title/>
</cp:coreProperties>
</file>