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00" w:after="6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е дошкольное образовательное учреждение "                          Детский сад №120 общерзвивающего вида"</w:t>
      </w:r>
    </w:p>
    <w:p>
      <w:pPr>
        <w:pStyle w:val="Heading1"/>
        <w:shd w:fill="FFFFFF" w:val="clear"/>
        <w:spacing w:before="200" w:after="600"/>
        <w:jc w:val="center"/>
        <w:rPr>
          <w:b w:val="false"/>
          <w:b w:val="false"/>
          <w:bCs w:val="false"/>
          <w:i/>
          <w:i/>
          <w:sz w:val="52"/>
          <w:szCs w:val="52"/>
        </w:rPr>
      </w:pPr>
      <w:r>
        <w:rPr>
          <w:b w:val="false"/>
          <w:bCs w:val="false"/>
          <w:i/>
          <w:sz w:val="52"/>
          <w:szCs w:val="52"/>
        </w:rPr>
      </w:r>
    </w:p>
    <w:p>
      <w:pPr>
        <w:pStyle w:val="Heading1"/>
        <w:shd w:fill="FFFFFF" w:val="clear"/>
        <w:spacing w:before="200" w:after="600"/>
        <w:jc w:val="center"/>
        <w:rPr>
          <w:bCs w:val="false"/>
          <w:i/>
          <w:i/>
          <w:kern w:val="0"/>
          <w:sz w:val="52"/>
          <w:szCs w:val="52"/>
        </w:rPr>
      </w:pPr>
      <w:r>
        <w:rPr>
          <w:bCs w:val="false"/>
          <w:i/>
          <w:kern w:val="0"/>
          <w:sz w:val="52"/>
          <w:szCs w:val="52"/>
        </w:rPr>
      </w:r>
    </w:p>
    <w:p>
      <w:pPr>
        <w:pStyle w:val="Heading1"/>
        <w:shd w:fill="FFFFFF" w:val="clear"/>
        <w:spacing w:before="200" w:after="600"/>
        <w:jc w:val="center"/>
        <w:rPr/>
      </w:pPr>
      <w:r>
        <w:rPr>
          <w:bCs w:val="false"/>
          <w:i/>
          <w:kern w:val="0"/>
          <w:sz w:val="96"/>
          <w:szCs w:val="96"/>
        </w:rPr>
        <w:t>Итоговое занятие</w:t>
      </w:r>
      <w:r>
        <w:rPr>
          <w:b w:val="false"/>
          <w:bCs w:val="false"/>
          <w:kern w:val="0"/>
          <w:sz w:val="96"/>
          <w:szCs w:val="96"/>
        </w:rPr>
        <w:t xml:space="preserve"> </w:t>
      </w:r>
    </w:p>
    <w:p>
      <w:pPr>
        <w:pStyle w:val="Heading1"/>
        <w:shd w:fill="FFFFFF" w:val="clear"/>
        <w:spacing w:before="200" w:after="600"/>
        <w:jc w:val="center"/>
        <w:rPr/>
      </w:pPr>
      <w:r>
        <w:rPr>
          <w:bCs w:val="false"/>
          <w:kern w:val="0"/>
          <w:sz w:val="36"/>
          <w:szCs w:val="36"/>
        </w:rPr>
        <w:t xml:space="preserve">по развитию </w:t>
      </w:r>
      <w:r>
        <w:rPr>
          <w:bCs w:val="false"/>
          <w:kern w:val="0"/>
          <w:sz w:val="32"/>
          <w:szCs w:val="32"/>
        </w:rPr>
        <w:t>речи и рисованию в средней группе</w:t>
      </w:r>
      <w:r>
        <w:rPr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200" w:after="600"/>
        <w:jc w:val="center"/>
        <w:rPr/>
      </w:pPr>
      <w:r>
        <w:rPr>
          <w:bCs w:val="false"/>
          <w:i/>
          <w:kern w:val="0"/>
          <w:sz w:val="72"/>
          <w:szCs w:val="72"/>
        </w:rPr>
        <w:t>«В царстве Волшебных цветов»</w:t>
      </w:r>
    </w:p>
    <w:p>
      <w:pPr>
        <w:pStyle w:val="Heading1"/>
        <w:shd w:fill="FFFFFF" w:val="clear"/>
        <w:spacing w:before="200" w:after="600"/>
        <w:jc w:val="center"/>
        <w:rPr>
          <w:bCs w:val="false"/>
          <w:i/>
          <w:i/>
          <w:kern w:val="0"/>
          <w:sz w:val="52"/>
          <w:szCs w:val="52"/>
        </w:rPr>
      </w:pPr>
      <w:r>
        <w:rPr>
          <w:bCs w:val="false"/>
          <w:i/>
          <w:kern w:val="0"/>
          <w:sz w:val="52"/>
          <w:szCs w:val="52"/>
        </w:rPr>
      </w:r>
    </w:p>
    <w:p>
      <w:pPr>
        <w:pStyle w:val="Heading1"/>
        <w:shd w:fill="FFFFFF" w:val="clear"/>
        <w:spacing w:before="200" w:after="600"/>
        <w:jc w:val="right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одготовила: Спирина Л.А.</w:t>
      </w:r>
    </w:p>
    <w:p>
      <w:pPr>
        <w:pStyle w:val="Heading1"/>
        <w:shd w:fill="FFFFFF" w:val="clear"/>
        <w:spacing w:before="200" w:after="600"/>
        <w:jc w:val="right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hd w:fill="FFFFFF" w:val="clear"/>
        <w:spacing w:before="200" w:after="600"/>
        <w:jc w:val="right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hd w:fill="FFFFFF" w:val="clear"/>
        <w:spacing w:before="200" w:after="600"/>
        <w:jc w:val="right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hd w:fill="FFFFFF" w:val="clear"/>
        <w:spacing w:before="200" w:after="60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Саранск 2017</w:t>
      </w:r>
    </w:p>
    <w:p>
      <w:pPr>
        <w:pStyle w:val="Style13"/>
        <w:spacing w:before="0" w:after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редней группе №6 по развитию реч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итоговое занятие</w:t>
      </w:r>
      <w:r>
        <w:rPr>
          <w:i/>
          <w:iCs/>
          <w:sz w:val="28"/>
          <w:szCs w:val="28"/>
        </w:rPr>
        <w:t>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уровень знаний детей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фонетический слух, навыки звукового анализа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изменении существительных по числам;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- в подборе слов с противоположным значением и по смыслу;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- к обобщающему слову подбирать подходящие слова;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- изменять слова по числам;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рисовании цветов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Развивать</w:t>
      </w:r>
      <w:r>
        <w:rPr>
          <w:rStyle w:val="Appleconvertedspace"/>
          <w:sz w:val="28"/>
          <w:szCs w:val="28"/>
          <w:u w:val="single"/>
        </w:rPr>
        <w:t xml:space="preserve"> связную речь детей; </w:t>
      </w:r>
      <w:r>
        <w:rPr>
          <w:sz w:val="28"/>
          <w:szCs w:val="28"/>
          <w:u w:val="single"/>
        </w:rPr>
        <w:t>четкое произнесение звуков,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развивать слуховое и зрительное внимание; память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ывать умение слушать ответ товарища; </w:t>
      </w:r>
      <w:r>
        <w:rPr>
          <w:sz w:val="28"/>
          <w:szCs w:val="28"/>
        </w:rPr>
        <w:t>любовь к родному языку;   русско – народному фольклор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казкам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ёмы</w:t>
      </w:r>
      <w:r>
        <w:rPr>
          <w:sz w:val="28"/>
          <w:szCs w:val="28"/>
        </w:rPr>
        <w:t>: беседа, сюрпризный момент, задания детям, итог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тролль, цветик – семицветик, волшебство, произне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Цветик семицветик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 на котором записаны задания;; магнитные доски, мяч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раски акварельные, белая бумага, кукла, письмо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подготовка конспекта НОД, атрибутов к НО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НОД:</w:t>
      </w:r>
    </w:p>
    <w:p>
      <w:pPr>
        <w:pStyle w:val="Style13"/>
        <w:spacing w:before="300" w:after="300"/>
        <w:jc w:val="both"/>
        <w:rPr/>
      </w:pPr>
      <w:r>
        <w:rPr>
          <w:sz w:val="28"/>
          <w:szCs w:val="28"/>
        </w:rPr>
        <w:t>- Ребята, весь год мы вместе много трудились и многому научились. И сегодня предлагаю вам стать участниками викторины отправиться в сказочную страну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ы согласны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Говорим всегда красиво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Четко и неторопливо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спомним обязательно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, что узнали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нятиях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Дети заходят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групп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д ними на доск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ок и рядом письмо</w:t>
      </w:r>
      <w:r>
        <w:rPr>
          <w:sz w:val="28"/>
          <w:szCs w:val="28"/>
        </w:rPr>
        <w:t>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кто то бросил мне в окошко, посмотрите,  письмецо, может это воробьишка пролетая уронил, может это зайка шустрый к нам из леса заходил, может это к нам из сказки кто- то бросил письмецо, чтоб пришли к нему на помощь и скорей спасли его. Давайте быстренько откроем конверт и узнаем кто просит нас о помощи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 дети, пишет вам фе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алия</w:t>
      </w:r>
      <w:r>
        <w:rPr>
          <w:sz w:val="28"/>
          <w:szCs w:val="28"/>
        </w:rPr>
        <w:t>, из стран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лшебных цветов</w:t>
      </w:r>
      <w:r>
        <w:rPr>
          <w:sz w:val="28"/>
          <w:szCs w:val="28"/>
        </w:rPr>
        <w:t>, злой тролль прокрался в наше волшебное царство ко мне и наделал много бед, он стёр краски с моего любимого цве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ика- семицветика</w:t>
      </w:r>
      <w:r>
        <w:rPr>
          <w:sz w:val="28"/>
          <w:szCs w:val="28"/>
        </w:rPr>
        <w:t>, он забрал у него вс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с его  прекрасных лепестков. Чтобы расколдов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цветок и прогнать злого тролля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жно выполнить семь заданий. Дети, помогите мне пожалуйста!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3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бята, поможем фе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алии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о для этого нам нужно будет отправиться в стран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лшебных цвето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Давайте встанем в круг, и произнесем волшеб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заклинание</w:t>
      </w:r>
      <w:r>
        <w:rPr>
          <w:sz w:val="28"/>
          <w:szCs w:val="28"/>
        </w:rPr>
        <w:t>: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 через Запад на Восток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 сделав круг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ишь коснешься ты земли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Быть по нашему вели,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ели чтобы мы оказались в стран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лшебных цветов.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как здесь красиво. А вот и тот самы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о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на доске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 какой он скучный, некрасивый, поможем его расколдовать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-да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м первый лепесток, и смотрим что там 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епесток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Каким что бывает?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ть сладкое слово – конфета, Есть слово упрямое – цель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ть быстрое слово ракета, Есть слово колючее – ель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ть кислое слово - лимон, Есть книжное слово – страница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ть слово с окошком – вагон, Есть слово лесное – синица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ть слово колючее - Ежик, Есть слово пушистое – снег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ть слово промокшее – дождик, Есть слово веселое – смех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- Какими бывают слова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сине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мягко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твердо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горько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сладко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красно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бывает желтое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ки, мы справились с первым зада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ереворачивает лепесток другой стороной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Ребятки, посмотрите лепесток окрасился. Давайте прикрепим его к нашем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ку</w:t>
      </w:r>
      <w:r>
        <w:rPr>
          <w:sz w:val="28"/>
          <w:szCs w:val="28"/>
        </w:rPr>
        <w:t>.</w:t>
      </w:r>
    </w:p>
    <w:p>
      <w:pPr>
        <w:pStyle w:val="Style13"/>
        <w:spacing w:before="300" w:after="300"/>
        <w:jc w:val="both"/>
        <w:rPr/>
      </w:pPr>
      <w:r>
        <w:rPr>
          <w:b/>
          <w:sz w:val="28"/>
          <w:szCs w:val="28"/>
        </w:rPr>
        <w:t>Давайте выполним второе задание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лепесток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Угадай сказку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«Скачет сито по полям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А корыто по лугам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За лопатою метл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оль по улице пошла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Федорино горе)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Одеяло убежало, улетела простыня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И подушка, как лягушка, ускакала от меня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Я за свечку, свечка - в печку!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Я за книжку, та – бежать и вприпрыжку под кровать…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Что такое? Что случилось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Отчего же всё кругом завертелось, закружилось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мчалось колесом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ойдодыр)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хали медведи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а велосипеде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А за ними кот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Задом наперёд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А за ним комарики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а воздушном шарике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А за ними рак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хромой собаке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Тараканище)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У меня зазвонил телефон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Кто говорит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Слон Откуда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От верблюда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Что вам надо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Шоколада. Для кого?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ына моего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Телефон)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Чья это песенка?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Если я чешу в затылке -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е беда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 голове моей опилки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Да-да-да!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о хотя там и опилки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о кричалки, и вопилки,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А также шумилки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ыхтилки и сопилк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инни пуха)</w:t>
      </w:r>
    </w:p>
    <w:p>
      <w:pPr>
        <w:pStyle w:val="Style13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олодцы ребятки, вот мы и справились со вторым заданием, посмотрите второй лепесток окрасился! Давайте вернем его на свое мест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ешает лепесток)</w:t>
      </w:r>
    </w:p>
    <w:p>
      <w:pPr>
        <w:pStyle w:val="Style13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Задание волшебные карточки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ФИЗМИНУТКА)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Фея пишет, что по этим волшебным карточкам мы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должны выполнить следующее задание :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Скажи наоборот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зывает слово, а дети подбирают к нему слово с противоположным значением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Большой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Мягкий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Жара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Тяжелый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Светлый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ожиться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Грязный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Говорить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Добро –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епесток Дидактическая игр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Назови три слова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обобщающее понятие, а дети подбирают к нему три подходящих слова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Животные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Одежда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Растения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Продукты питания –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Транспорт –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епесток Дидактическая игр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Один – много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слово, а дети ставят его во множественное число. Муравей – много муравьев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Кукла – много кукол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Мяч – много мячей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Кошка – много кошек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Роза – много роз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Фея – много фей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Тролль – много троллей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Цветок – много цветков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Машина – много машин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Стол – много столов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епесток Дидактическая игр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Исправь ошибку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износит предложения, а дети находят в нем ошибку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>Цветы стоят на вазе</w:t>
      </w:r>
      <w:r>
        <w:rPr>
          <w:sz w:val="28"/>
          <w:szCs w:val="28"/>
        </w:rPr>
        <w:t>.</w:t>
      </w:r>
    </w:p>
    <w:p>
      <w:pPr>
        <w:pStyle w:val="Style13"/>
        <w:spacing w:before="300" w:after="300"/>
        <w:jc w:val="both"/>
        <w:rPr/>
      </w:pPr>
      <w:r>
        <w:rPr>
          <w:sz w:val="28"/>
          <w:szCs w:val="28"/>
        </w:rPr>
        <w:t>Воробей летать в гнездо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 лесу растут сосна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а черной небе блестят звезды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Чистоговорка»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ФИЗМИНУТКА)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о-ло-ло – на улице тепло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и-ли-ли – прилетели журавли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у-лу-лу – стол стоит в углу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Ул-ул-ул – у нас сломался стул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Оль-оль-оль – мы купили соль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Лю-лю-лю – маму милую люблю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Найди звук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Я прочту скороговорку, в которой один звук будет звучать чаще других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 шалаше шуршат мыши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Ужа ужалила ужица, ужу с ужицей не ужиться.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На горе Арарат растет красный виноград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лепесток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Назови похожее слово»</w:t>
      </w:r>
    </w:p>
    <w:p>
      <w:pPr>
        <w:pStyle w:val="Style13"/>
        <w:spacing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я буду кидать каждому мяч и называть слово, а вы должны назвать слово похожее по звучанию и вернуть мне мяч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скажу тебе ПОДУШКА, ты ответишь мн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ягушка, подружка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Я скажу тебе МИШКА, ты ответишь мне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ышка, книжка, шишк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т. п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Справились и с эти заданием и посмотрите наш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Цветик - Семицветик</w:t>
      </w:r>
      <w:r>
        <w:rPr>
          <w:i/>
          <w:iCs/>
          <w:sz w:val="28"/>
          <w:szCs w:val="28"/>
        </w:rPr>
        <w:t>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л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ноцветным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тог НОД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от и расцвёл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о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Цветик- Семицветик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вновь Фея стала радостная, благодарит вас, что вы получили много знаний и умений. А чему же мы научились? (находить похожие слова,  выделять звуки в словах, узнавать по отрывкам названия сказок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Предлагаю устроить фейерверк из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ов</w:t>
      </w:r>
      <w:r>
        <w:rPr>
          <w:sz w:val="28"/>
          <w:szCs w:val="28"/>
        </w:rPr>
        <w:t>. Если вам понравилось участвовать в викторине, то нужно нарисовать крас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ы</w:t>
      </w:r>
      <w:r>
        <w:rPr>
          <w:sz w:val="28"/>
          <w:szCs w:val="28"/>
        </w:rPr>
        <w:t>, а если было неинтересно, скучно – то си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цветы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Дети рисуют </w:t>
      </w:r>
      <w:r>
        <w:rPr>
          <w:rStyle w:val="StrongEmphasis"/>
          <w:sz w:val="28"/>
          <w:szCs w:val="28"/>
        </w:rPr>
        <w:t>разноцветные цветы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Фея еще раз благодарит вас за участие в викторине и на память о ней вручает вам раскраск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з любимых мультфильм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4:00Z</dcterms:created>
  <dc:creator>sasa</dc:creator>
  <dc:description/>
  <cp:keywords/>
  <dc:language>en-US</dc:language>
  <cp:lastModifiedBy>sasa</cp:lastModifiedBy>
  <dcterms:modified xsi:type="dcterms:W3CDTF">2017-05-21T11:40:00Z</dcterms:modified>
  <cp:revision>17</cp:revision>
  <dc:subject/>
  <dc:title>Муниципальное дошкольное образовательное учреждение "                          Детский сад №120 общерзвивающего вида"</dc:title>
</cp:coreProperties>
</file>