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"Как понимать и ценить детские рисунки"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</w:rPr>
        <w:t>Почему дети предпочитают рисование другим занятиям? Как понимать и оценивать детские рисунки?</w:t>
        <w:br/>
        <w:t>Ответы на эти вопросы на первый взгляд кажутся затруднительны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вторитетные, знающие и понимающие люди: психолог, педагог, художник, часто дают абсолютно противоречивые оценки.</w:t>
        <w:br/>
        <w:t>Нормальные рисунки, нормальный ребенок, но есть проблемы, скажет психолог.</w:t>
        <w:br/>
        <w:t>Ничего особенного, обычное стереотипное детское рисование. Способности есть, и если есть желание, то надо учить посоветует педагог.</w:t>
        <w:br/>
        <w:t>Гениально! Сколько фантазии, какая смелость изображения, какая живость цвета! Не трогайте его, дайте полную свободу творчеству и ни в коем случае ничему не учите! - воскликнет художник.</w:t>
        <w:br/>
        <w:t>Истинная ценность детского рисунка заключается не в том, какого качества рисунки создают дети, а в том, как через творчество они преодолевают свою личность, реализуют свой жизненный опыт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</w:rPr>
        <w:t>Детское рисование в начальном периоде представляет собой пачканье. Постепенно непокорные каракули оформляются в более или менее определенные очертания. Начинается мощный подъем изобразительной деятельности ребенка, совершенствуется изобразительное рисование.</w:t>
        <w:br/>
        <w:t>У разных детей это происходит в разное время. Но чаще всего - в возрасте около трех лет. В этом возрасте мышление предметное, поэтому и рисование предметное. Синим карандашом, оказавшимся в руке, может нарисовать солнце, дерево, птицу. Не надо огорчаться по этому поводу и думать, что ребенок не "чувствует" цвета, что не "живописец". Просто пока у него другие задачи, он рисует нужную форму.</w:t>
        <w:br/>
        <w:t>Постепенно предметное рисование усложняется и совершенствуется. Единое серое, предметы, образы начинают взаимодействовать "Я и моя мама". Детям откроется много интересных наблюдений и все хочется нарисовать, рисунок становится сюжетны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рисунках детей нет перспективы и требовать от них этого бессмысленно и учить их этому пока незач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 пяти годам у детей уже прослеживается умение рисовать. Изображение на переднем и заднем плане за счет уменьшения их размеров, или разноуровневые поднятия над нижнем (переднем) краем рисун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к 5-6 годам происходит взрыв рисовальной активности. Сами рисунки становятся реалистичнее, детальнее, информативнее. В их суждении появляется оценочная категория явлений жизни, искусства и творчества, "красиво".</w:t>
        <w:br/>
        <w:t>Для ребенка в этом возрасте рисование - оптимальная форма душевной самореализации, которая часто предпочтительнее других игры, пение, танцы, поэтому необходимо создать удобные условия для свободного творческого рисования.</w:t>
        <w:br/>
        <w:t>В 6-7 лет наступает "золотой век" детского рисования. У ребенка появился опыт изобразительной деятельности, умение работать разными материалами, опыт эмоциональной интеллектуальной обработки информации, знания.</w:t>
        <w:br/>
        <w:t>Набрав силу, детское рисование активно реализуется, совершенствуется и усложняется.</w:t>
        <w:br/>
        <w:t>А вот к возрасту 8-10 лет многие дети совсем теряют интерес к рисованию, компенсирую его интересом к суждению. Это естественный процесс, исчерпав себя и подготовив простейший качественный прогресс личности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</w:rPr>
        <w:t>Детское рисование - это феномен детской активности. Необходимо, поэтому, при рассматривании и оценке детских работ:</w:t>
        <w:br/>
        <w:t>а) обсуждать с ребенком, а не его самого (например: слабый, гениальный ребенок и т.д.)</w:t>
        <w:br/>
        <w:t>б) оценивать нужно достижения ребенка относительно его личных возможностей и в сравнении с его же рисунками с учетом индивидуальных особенностей и динамики его развития, а не в сравнении с другими детьми.</w:t>
        <w:br/>
        <w:t>в) необходимо точно определить цель, суть задачи, условия создания рисунка и в соответствии с этим обстоятельством оценивать работу (задана тема к выставке, подсказана извне или вызвана художественными побуждениями, использовал ли вспомогательный зрительный материал или работал по памяти, по воображению и т.д.)</w:t>
        <w:br/>
        <w:t>г) выделять и оценивать его общее настроение, сюжет, композиционное решение (выбор размера рисунка, масштабные отношения, конфигурация форм, ритмичное и колористическое решение), свободное владение изобразительными средствами.</w:t>
        <w:br/>
        <w:t>д) поддерживать, поощрять правомерно самостоятельность рисования, чуткость к природе изобразительных материалов и возможных инструментов, изобразительность в поиске приемов изображения, способов выражения образов и настроения.</w:t>
        <w:br/>
        <w:t>е) важно определить и учитывать меру чужого влияния на рисунок, снижающего уровень творческого поиска. Нужно помнить, что такие виды рисования, как срисовывание с образца, калькирование с оригинала, закрашивание готовых контурных картинок не способствует творчеству и художественному развитию ребенка.</w:t>
        <w:br/>
        <w:t>ж) в самой оценке должно быть явно доброе внимание, желание увидеть глубоко и полно все содержание рисунка. Оно должно быть обстоятельно аргументировано и иметь позитивный характер, чтобы даже при определение недостатков открыть ребенку возможность для их преодолений, исключая при этом прямую подсказ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оценке также может быть выражено напутствие к дальнейшему творчеству и формировании новых задач - тогда она будет интересна, полезна, желаема и принята с доверием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</w:rPr>
        <w:t>Поэтому, рассматривание рисунков, начиная с младших групп, надо проводить очень умело. Важно, чтобы каждый ребенок в конце занятия порадовался, проявил положительные эмо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ожно обратить внимание всех детей на хорошо переданную форму, цвет (не называя авторов), на появление изображений, которые дети ранее не учились создава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ети среднего возраста проявляют все больший интерес к работам сверстников. Важно поддерживать интерес к успехам товарищей и умение видеть эстетические достоинства работ, умение рассказывать о своей работе.</w:t>
        <w:br/>
        <w:t>Начиная со старших групп, следует приучать детей к анализу своих работ и работ товарищей. Дети начинают понимать, что рисунок оценивается в зависимости от поставленных задач, и видеть положительные стороны рисунка и указать на ошиб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нализируя детские работы (пусть это будет ребенок или взрослый) надо помнить, что дети творят соответственно собственным потребностям, а не "напоказ".</w:t>
        <w:br/>
        <w:t>В оценке работ должно поощряться искреннее, оригинальное творчество ребенка, а не послушное репродуктирование.</w:t>
        <w:br/>
        <w:t>Любя рисование и доверяя взрослым, рисующий ребенок может оказаться жертвой чужой воли. Так нарушается творческие права ребенка, неверно ориентируется его художественная деятельность и наносится ущерб по целостному личностному развитию. Это необходимо помнить и понимать всем взрослым, соприкасающимся с творчеством детей.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7:34:00Z</dcterms:created>
  <dc:creator>Admin</dc:creator>
  <dc:description/>
  <dc:language>en-US</dc:language>
  <cp:lastModifiedBy>Admin</cp:lastModifiedBy>
  <dcterms:modified xsi:type="dcterms:W3CDTF">2017-05-21T07:45:00Z</dcterms:modified>
  <cp:revision>1</cp:revision>
  <dc:subject/>
  <dc:title/>
</cp:coreProperties>
</file>