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Календарно-тематическое  планирование курса «Физика»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8А класса, профильный уровень. 2016-2017 учебный год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УМК: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авторы программы – Е.М. Гутник, А.В.Перышкин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учебник - А. В. Перышкин, 105 часов. (3 часа в неделю/105 часов в год)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 xml:space="preserve">Учитель  Педан М. М. </w:t>
      </w:r>
      <w:r>
        <w:rPr>
          <w:b/>
          <w:i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Принятые сокращения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АД – интерактивная дос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МП – мультимедиапроекто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73"/>
        <w:gridCol w:w="1012"/>
        <w:gridCol w:w="4208"/>
        <w:gridCol w:w="1605"/>
        <w:gridCol w:w="1275"/>
        <w:gridCol w:w="1440"/>
        <w:gridCol w:w="29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Тема/Тема уро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Дата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Планируемые результаты освоения материала </w:t>
            </w:r>
            <w:r>
              <w:rPr>
                <w:i/>
                <w:color w:val="FF0000"/>
                <w:sz w:val="20"/>
                <w:szCs w:val="20"/>
              </w:rPr>
              <w:t>(сформированные УУД</w:t>
            </w:r>
            <w:r>
              <w:rPr>
                <w:b/>
                <w:i/>
                <w:color w:val="FF0000"/>
                <w:sz w:val="20"/>
                <w:szCs w:val="20"/>
              </w:rPr>
              <w:t>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Материально-техническое обеспечени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Тип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Задание на до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Характеристика деятельности уча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А 1. Физические методы изучения природы. Повторение. 5 (2+3) час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7 класса «Первоначальные сведения о строении вещества», «Взаимодействие тел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мысл понятий «гипотеза» и «модель», основные понятия, определения и формулы по теме «Движение и взаимодействие тел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примеры проявления диффузии, объяснять различные явления и процессы наличием взаимодействия между телами; уметь определять, какие силы действуют на тело, и вычислять их и уметь решать задачи для случая действия на тело нескольких сил одновременно, вдоль одной прямой или под углом друг к другу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 </w:t>
            </w:r>
            <w:r>
              <w:rPr>
                <w:b/>
                <w:bCs/>
                <w:i/>
                <w:sz w:val="20"/>
                <w:szCs w:val="20"/>
              </w:rPr>
              <w:t xml:space="preserve">общеучебные </w:t>
            </w:r>
            <w:r>
              <w:rPr>
                <w:b/>
                <w:i/>
                <w:sz w:val="20"/>
                <w:szCs w:val="20"/>
              </w:rPr>
              <w:t xml:space="preserve">УУД: умение структурировать знания, </w:t>
            </w:r>
            <w:r>
              <w:rPr>
                <w:b/>
                <w:bCs/>
                <w:i/>
                <w:sz w:val="20"/>
                <w:szCs w:val="20"/>
              </w:rPr>
              <w:t xml:space="preserve">логические УУД: </w:t>
            </w:r>
            <w:r>
              <w:rPr>
                <w:b/>
                <w:i/>
                <w:sz w:val="20"/>
                <w:szCs w:val="20"/>
              </w:rPr>
              <w:t>построение логической цепи рассужде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и в тетради, №130,268 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решать задачи разных типов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ыбирают наиболе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ффективные способы и подходы к выполнению заданий, осознают качество и уровень усвоения учебного материала, представляют конкретное содержание в нуж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материала 7 класса. «Давление твердых тел, жидкостей и газов», «Работа, мощность, энергия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онятия, определения и формулы по теме «Давление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водить единицы измерения в СИ, применять теорию к решению задач и объяснять жизненные вопросы по тем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 </w:t>
            </w:r>
            <w:r>
              <w:rPr>
                <w:b/>
                <w:bCs/>
                <w:i/>
                <w:sz w:val="20"/>
                <w:szCs w:val="20"/>
              </w:rPr>
              <w:t xml:space="preserve">общеучебные </w:t>
            </w:r>
            <w:r>
              <w:rPr>
                <w:b/>
                <w:i/>
                <w:sz w:val="20"/>
                <w:szCs w:val="20"/>
              </w:rPr>
              <w:t xml:space="preserve">УУД: умение структурировать знания, </w:t>
            </w:r>
            <w:r>
              <w:rPr>
                <w:b/>
                <w:bCs/>
                <w:i/>
                <w:sz w:val="20"/>
                <w:szCs w:val="20"/>
              </w:rPr>
              <w:t xml:space="preserve">логические УУД: </w:t>
            </w:r>
            <w:r>
              <w:rPr>
                <w:b/>
                <w:i/>
                <w:sz w:val="20"/>
                <w:szCs w:val="20"/>
              </w:rPr>
              <w:t>построение логической цепи рассужден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и в тетради, № 345, 627,632  –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Распределяют функции и объем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и согласованно выполняют совместную деятельность, распределяют роли, взаимно контролируют действия друг друга, умеют договариваться, вести дискуссию, правильно выражать свои мысли в речи, уважают в общении и сотрудничест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сть и познаваемость мира. Физические величины и их измерени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краткую характеристику разделов, изучаемых в 8 классе. Ступени познания: наблюдение – гипотеза – эксперимент – теория. Значение измерений в физике и технике, основные и производные единицы. Прямые и косвенные измер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льзоваться измерительными приборами, определять цену деления и записывать результат измерений с учетом погреш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 </w:t>
            </w:r>
            <w:r>
              <w:rPr>
                <w:b/>
                <w:bCs/>
                <w:i/>
                <w:sz w:val="20"/>
                <w:szCs w:val="20"/>
              </w:rPr>
              <w:t xml:space="preserve">общеучебные </w:t>
            </w:r>
            <w:r>
              <w:rPr>
                <w:b/>
                <w:i/>
                <w:sz w:val="20"/>
                <w:szCs w:val="20"/>
              </w:rPr>
              <w:t>УУД: умение структурировать знания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коммуникативные УДД</w:t>
            </w:r>
            <w:r>
              <w:rPr>
                <w:b/>
                <w:i/>
                <w:sz w:val="20"/>
                <w:szCs w:val="20"/>
              </w:rPr>
              <w:t>:</w:t>
            </w:r>
            <w:r>
              <w:rPr>
                <w:b/>
                <w:bCs/>
                <w:i/>
                <w:sz w:val="20"/>
                <w:szCs w:val="20"/>
              </w:rPr>
              <w:t xml:space="preserve"> владение монологической формой реч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сы, мензурки, амперметры, вольтмет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ранее изучен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и в тетради, № 453,532 –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ну деления шкалы прибор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ят значения физических величин в СИ, определяют погрешность измерения, записывают результат измерения с учетом погреш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количественные характеристики объектов, заданные словами. Умеют заменять термины определен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лиженный характер физических теорий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 </w:t>
            </w:r>
            <w:r>
              <w:rPr>
                <w:rStyle w:val="FontStyle40"/>
                <w:b w:val="false"/>
                <w:position w:val="2"/>
              </w:rPr>
              <w:t>необходимости упрощения реальных явлений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40"/>
                <w:b w:val="false"/>
                <w:b w:val="false"/>
                <w:position w:val="2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 </w:t>
            </w:r>
            <w:r>
              <w:rPr>
                <w:b/>
                <w:bCs/>
                <w:i/>
                <w:sz w:val="20"/>
                <w:szCs w:val="20"/>
              </w:rPr>
              <w:t xml:space="preserve">общеучебные </w:t>
            </w:r>
            <w:r>
              <w:rPr>
                <w:b/>
                <w:i/>
                <w:sz w:val="20"/>
                <w:szCs w:val="20"/>
              </w:rPr>
              <w:t xml:space="preserve">УУД: умение структурировать знания, </w:t>
            </w:r>
            <w:r>
              <w:rPr>
                <w:b/>
                <w:bCs/>
                <w:i/>
                <w:sz w:val="20"/>
                <w:szCs w:val="20"/>
              </w:rPr>
              <w:t xml:space="preserve">логические  </w:t>
            </w:r>
            <w:r>
              <w:rPr>
                <w:b/>
                <w:i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анализ объектов  с целью выделения призна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ntStyle40"/>
                <w:b/>
                <w:b/>
                <w:position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ранее изучен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79,714 –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40"/>
                <w:b w:val="false"/>
                <w:position w:val="2"/>
              </w:rPr>
              <w:t>Объясняют необходимость упрощения реальных явлений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ют и согласованно выполняют совместную деятельность, распределяют роли, взаимно контролируют действия друг друга, умеют договариваться, вести дискуссию, правильно выражать свои мысли в речи, уважают в общении и сотрудничестве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ый контро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ы и законы физики 7 класса и уметь их применять при решении задач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Личностные УУД</w:t>
            </w:r>
            <w:r>
              <w:rPr>
                <w:b/>
                <w:bCs/>
                <w:i/>
                <w:sz w:val="20"/>
                <w:szCs w:val="20"/>
              </w:rPr>
              <w:t>-установление учащимися связи между целью учебной деятельности и ее мотиво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 р. №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ют знания к решению задач;</w:t>
            </w:r>
            <w:r>
              <w:rPr>
                <w:sz w:val="20"/>
                <w:szCs w:val="20"/>
              </w:rPr>
              <w:t xml:space="preserve"> демонстрируют умение решать задачи разных тип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и подходы к выполнению зад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 учебн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едставлять конкретное содержание и представлять его в нужной форм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пловые явлени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час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движение. Температур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физических величин: «температура», «средняя скорость теплового движения»; смысл понятия «тепловое равновес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  </w:t>
            </w:r>
            <w:r>
              <w:rPr>
                <w:b/>
                <w:i/>
                <w:sz w:val="20"/>
                <w:szCs w:val="20"/>
              </w:rPr>
              <w:t>УУД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рмометр лабораторный, </w:t>
            </w: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>. «КМ-ш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, № 822 (описать превращения энергии мяча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личают тепловые явления; анализируют зависимость температуры тела от скорости движения егомолекул. Высказывают  предположения и гипотезы. Выбирают основания и критерии для сравнения объектов, обобщают и делают выво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 познавательную цель,  четко выполняют требования познавательной задачи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навыки конструктивного общения, взаимопонимания. Осуществляют взаимоконтроль и взаимопомощ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энерг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физических величин: «внутренняя энер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 целеполанаия УУД: постановка учебной задачи на основе соотнесения того, что уже известно и усвоено учащимся, и того, что еще неизвестно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тник, пластмассовый шарик, стальная плита, покрытая пластилин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;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и исследуют превращение энергии тела в механических процесс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водят примеры превращения энергии при  подъеме тела, при его падении, обобщают и делают выво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 познавательную цель,  четко выполняют требования познавательной задачи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навыки конструктивного общения, взаимопонимания. Осуществляют взаимоконтроль и взаимопомощ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изменения внутренней энерги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физических величин: «работа», «теплопередача»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ыдвижение гипотез и их обосновани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МП.</w:t>
            </w:r>
            <w:r>
              <w:rPr>
                <w:sz w:val="20"/>
                <w:szCs w:val="20"/>
              </w:rPr>
              <w:t xml:space="preserve"> «КМ-ш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, №918,931,930 –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изменение внутренн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и тела, когда над ним совершают работу или тело совершает работ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яют способы изменения внутренней энергии; приводят примеры изменения внутренней энергии тела путем совершения работы и теплопере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 опыты по изменению внутренней энергии, строят понятные для партнера высказывания. обосновывают и доказывают свою точку зр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плопередач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физических понятий: теплопроводность, конвекция. излучение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явление теплопроводности, приводить примеры практического использования материалов с плохой и хорошей теплопроводностью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ывать и объяснять явление конвекции и излучения,  приводить примеры конвективных движений воздуха и жидкости в природе и технике</w:t>
            </w:r>
            <w:r>
              <w:rPr>
                <w:b/>
                <w:i/>
                <w:sz w:val="20"/>
                <w:szCs w:val="20"/>
              </w:rPr>
              <w:t xml:space="preserve">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овка, стеклянная палочка, штатив, урок медная проволока с прикрепленными к ней воском гвоздиками, пробирка с водой, электрическая лампочка, вертушка, теплоприемник, жидкостный маноме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-6,упр.1-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тепловые явления на основе молекулярно-кинети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и; приводят примеры теплопередачи путем теплопроводнос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 исследовательский эксперимент по теплопроводности различных веществ и делают выводы Приводят примеры теплопередачи путем конвекции и излуч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, как на практике учитываются различные виды теплопере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виды теплопередачи, принимают и сохраняют  познавательную цель,  четко выполняют требования познавательной задачи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навыки конструктивного общения, взаимопонимания. Осуществляют взаимоконтроль и взаимопомощ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теплопередачи в природе и техник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физических понятий: теплопроводность, конвекция, излучение. Проявления в природе и использование в технике изученных видов теплопередачи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, какими способами происходит теплопередача в различных случаях; объяснять/предлагать способы защиты от переохлаждения и перегревания в природе и технике</w:t>
            </w:r>
            <w:r>
              <w:rPr>
                <w:b/>
                <w:i/>
                <w:sz w:val="20"/>
                <w:szCs w:val="20"/>
              </w:rPr>
              <w:t xml:space="preserve"> Познавательные </w:t>
            </w:r>
            <w:r>
              <w:rPr>
                <w:b/>
                <w:bCs/>
                <w:i/>
                <w:sz w:val="20"/>
                <w:szCs w:val="20"/>
              </w:rPr>
              <w:t xml:space="preserve">общеучебные </w:t>
            </w:r>
            <w:r>
              <w:rPr>
                <w:b/>
                <w:i/>
                <w:sz w:val="20"/>
                <w:szCs w:val="20"/>
              </w:rPr>
              <w:t>УУД: поиск и выделение необходимой информации, умение адекватно, подробно, сжато, выборочно передавать содержание текс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, калориме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. мат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-6; заполнить таблицу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, как на практике учитываются различные виды теплопере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виды теплопередачи, определяют, какими способами происходит теплопередача в различных случаях; объясняют/предлагают способы защиты от переохлаждения и перегревания в природе и технике, выделяют объекты и процессы с точки зрения целого и част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, сличают способ и результат своих действий с заданным эталоном, обнаруживают отклон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ачественных задач по теплопередач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физических понятий: теплопроводность, конвекция, излучение. Проявления в природе и использование в технике изученных видов теплопередачи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, какими способами происходит теплопередача в различных случаях; объяснять/предлагать способы защиты от переохлаждения и перегревания в природе и технике</w:t>
            </w:r>
            <w:r>
              <w:rPr>
                <w:b/>
                <w:i/>
                <w:sz w:val="20"/>
                <w:szCs w:val="20"/>
              </w:rPr>
              <w:t xml:space="preserve"> Познавательные </w:t>
            </w:r>
            <w:r>
              <w:rPr>
                <w:b/>
                <w:bCs/>
                <w:i/>
                <w:sz w:val="20"/>
                <w:szCs w:val="20"/>
              </w:rPr>
              <w:t xml:space="preserve">общеучебные </w:t>
            </w:r>
            <w:r>
              <w:rPr>
                <w:b/>
                <w:i/>
                <w:sz w:val="20"/>
                <w:szCs w:val="20"/>
              </w:rPr>
              <w:t>УУД: поиск и выделение необходимой информации, умение адекватно, подробно, сжато, выборочно передавать содержание текс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. § 1, № 965, 976, 981 - В. И. Лукашик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, как на практике учитываются различные виды теплопере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виды теплопередачи, определяют, какими способами происходит теплопередача в различных случаях,объясняют/предлагают способы защиты от переохлаждения и перегревания в природе и технике, выделяют объекты и процессы с точки зрения целого и част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, сличают способ и результат своих действий с заданным эталоном, обнаруживают отклон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теплоты. Единицы количества теплоты.</w:t>
            </w:r>
            <w:r>
              <w:rPr>
                <w:b/>
                <w:i/>
                <w:sz w:val="20"/>
                <w:szCs w:val="20"/>
              </w:rPr>
              <w:t xml:space="preserve"> Лабораторная работа№</w:t>
            </w:r>
            <w:r>
              <w:rPr>
                <w:sz w:val="20"/>
                <w:szCs w:val="20"/>
              </w:rPr>
              <w:t>1 «Исследование изменения со временем температуры остывающей воды». Инструктаж по Т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я «количество теплоты», единицы измерения, формулу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построение логической цепи рассужде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казательство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>. «КМ-ш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. мате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р.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, №970,962 –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связь между единицами количества теплоты: Дж, кДж, кал, ккал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текстом учебник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последовательность промежуточных действий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ют навыки конструктивного общения в малых групп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 веществ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40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удельная теплоемкость»; уметь рассчитывать количество теплоты, поглощаемое или выделяемое при изменении температуры тела</w:t>
            </w:r>
            <w:r>
              <w:rPr>
                <w:b/>
                <w:i/>
                <w:sz w:val="20"/>
                <w:szCs w:val="20"/>
              </w:rPr>
              <w:t xml:space="preserve">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дведение под поня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>. «КМ-школа», таблица теплоемк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ие нов. мат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, §2 стр180-182. № 554-556(П)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ясняют физический смысл удельной теплоемкости вещества; анализируют табличные данные; приводят примеры применения на практике знаний о различной теплоемкости веществ, принимают познавательную цель и сохраняют ее при выполнении учебных действ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(или развивают) способность с помощью вопросов добывать недостающую информаци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удельная теплоемкость»; уметь рассчитывать количество теплоты, поглощаемое или выделяемое при изменении температуры тела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построение логической цепи рассуждений, подведение под понят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,9;упр.4 (1,2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считывают количество теплоты, необходимое для нагревания тела или выделяемое им при охлаждении, выражаю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у задачи разными средствами, выбирают обобщенные стратегии решения.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количества теплот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удельная теплоемкость»; уметь рассчитывать количество теплоты, поглощаемое или выделяемое при изменении температуры тела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построение логической цепи рассуждений, подведение под понят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теплоемк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19, 1022, 1023 (б) - В. И. Лукашик, подготовка к л. р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ют количество теплоты, необходимое для нагревания тела или выделяемое им при охлаждении, выражаю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у задачи разными средствами, выбирают обобщенные стратегии решения.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Лабораторная работа  №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«Сравнение количества теплоты при смешивании воды разной температуры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удельная теплоемкость»; уметь рассчитывать количество теплоты, поглощаемое или выделяемое при изменении температуры тела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измерительные приборы для расчета количества теплоты, представлять результаты измерений в виде таблиц и делать выводы</w:t>
            </w:r>
            <w:r>
              <w:rPr>
                <w:b/>
                <w:i/>
                <w:sz w:val="20"/>
                <w:szCs w:val="20"/>
              </w:rPr>
              <w:t xml:space="preserve"> Коммуникативные УУД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становка вопросов: инициативное сотрудничество в поиске и сборе информации,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самостоятельное выделение и формулирование познавательной цел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р.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§8,9, №1026 –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ют план выполнения работ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и сравнивают количество теплоты, отданное горячей водой и полученное холодной при теплообмен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ясняют полученные результаты, представлять их в виде таблиц; анализируют причины погрешностей измерений; управляют своей познавательной и учебной деятельностью посредством постановки целей, планирования, контроля, коррекции своих действий и оценки успешности усвоен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ют самоконтроль и взаимоконтроль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количества теплот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удельная теплоемкость»; уметь рассчитывать количество теплоты, поглощаемое или выделяемое при изменении температуры тела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считывать количество теплоты, применять уравнение теплового баланса при нагревании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лажден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 УУД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становка вопросов: инициативное сотрудничество в поиске и сборе информации,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самостоятельное выделение и формулирование познавательной цел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теплоемк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. р., № 1030 -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считывают количество теплоты; получают необходимые данные из таблиц; применяют знания к решению задач, выражают структуру задачи разными средствами, выбирают обобщенные стратегии решения.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Лабораторная работа  №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«Измерение удельной теплоемкости твердого тела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удельная теплоемкость».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измерительные приборы для расчета удельной теплоемкости, представлять результаты измерений в виде таблиц и делать выводы</w:t>
            </w:r>
            <w:r>
              <w:rPr>
                <w:b/>
                <w:i/>
                <w:sz w:val="20"/>
                <w:szCs w:val="20"/>
              </w:rPr>
              <w:t xml:space="preserve"> Коммуникативные УУД,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становка вопросов: инициативное сотрудничество в поиске и сборе информации,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самостоятельное выделение и формулирование познавательной цел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р.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25 -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ют план выполнения работ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экспериментально удельную теплоемкость вещества и сравнивают ее с табличным значение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ясняют полученные результаты, представляют их в виде таблиц; анализируют причины погрешностей измерений; определяют последовательность промежуточных действ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навыки конструктивного общения в малых групп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писания опорного конспекта по теплообмену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удельная теплоемкость», формулу для расчета количества теплоты при нагревании и охлаждении.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считывать количество теплоты, применять уравнение теплового баланса при нагревании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лажден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знаково-символические действия, включая  моделирование;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уктурировать зн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29 - В. И. Лукашик, учить конспек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ют план выполнения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считывают количество теплоты; получают необходимые данные из таблиц; применяют знания к решению задач, выражают структуру задачи разными средствами, выбирают обобщенные стратегии решения.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топлива. Закон сохранения и превращения энергии в механических и тепловых процессах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что такое топливо, знать виды топлива, закон сохранения и превращения энергии в механических и тепловых процессах, приводить прим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считывать количество теплоты, выделяющееся при  сгорании топлива. 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синтез как составление целого из частей.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,упр.5 (2,3)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ясняют физический смысл удельной теплоты сгорания топлива и рассчитывают количество теплоты, выделяющееся при сгорании топлива; приводят примеры экологически чистого топлива, превращения механической энергии во внутреннюю, перехода энергии от одного тела к другому; приводят примеры, подтверждающие закон сохранения механической энер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уют и обобщают знания закона на тепловые процес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равнение теплового баланс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что такое топливо, знать виды топлива, закон сохранения и превращения энергии в механических и тепловых процессах, приводить примеры.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считывать количество теплоты, выделяющееся при  сгорании топлива; применять уравнение теплового баланса при нагревании и охлажд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энергии в тепловых процессах.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теплоемк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дельной теплоты сгорания топли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50, 1054 (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η = 50%) - </w:t>
            </w:r>
            <w:r>
              <w:rPr>
                <w:sz w:val="20"/>
                <w:szCs w:val="20"/>
              </w:rPr>
              <w:t>В. И. Лукашик,</w:t>
            </w:r>
          </w:p>
          <w:p>
            <w:pPr>
              <w:pStyle w:val="Normal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rFonts w:cs="MS Shell Dlg" w:ascii="MS Shell Dlg" w:hAnsi="MS Shell Dlg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ясняют физический смысл удельной теплоты сгорания топлива и рассчитывают количество теплоты, выделяющееся при сгорании топлива; приводят примеры экологически чистого топлива, превращения механической энергии во внутреннюю, перехода энергии от одного тела к другому; приводят примеры, подтверждающие закон сохранения механической энер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уют и обобщают знания закона на тепловые процессы; применяют закон сохранения энергии при решении зада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по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равнение теплового баланса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что такое топливо, знать виды топлива, закон сохранения и превращения энергии в механических и тепловых процессах, приводить примеры.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считывать количество теплоты, выделяющееся при  сгорании топлива; применять уравнение теплового баланса при нагревании и охлажд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энергии в тепловых процессах.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, построение логической цепи рассужд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теплоемк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дельной теплоты сгорания топли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ясняют физический смысл удельной теплоты сгорания топлива и рассчитывают количество теплоты, выделяющееся при сгорании топлива; приводят примеры экологически чистого топлива, превращения механической энергии во внутреннюю, перехода энергии от одного тела к другому; приводят примеры, подтверждающие закон сохранения механической энер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уют и обобщают знания закона на тепловые процессы; применяют закон сохранения энергии при решении зада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самостоятельной работ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что такое топливо, знать виды топлива, закон сохранения и превращения энергии в механических и тепловых процессах, приводить примеры.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считывать количество теплоты, выделяющееся при  сгорании топлива; применять уравнение теплового баланса при нагревании и охлажд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энергии в тепловых процессах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 УУД, коррекция, оценка</w:t>
            </w:r>
            <w:r>
              <w:rPr>
                <w:b/>
                <w:i/>
                <w:sz w:val="20"/>
                <w:szCs w:val="20"/>
              </w:rPr>
              <w:t xml:space="preserve"> – осознание учащимся того, что уже усвоено и что еще подлежит усвоению, осознание качества и уровня усвоения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теплоемк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дельной теплоты сгорания топли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52 ,1053 -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ясняют физический смысл удельной теплоты сгорания топлива и рассчитывают количество теплоты, выделяющееся при сгорании топлива; приводят примеры экологически чистого топлива, превращения механической энергии во внутреннюю, перехода энергии от одного тела к другому; приводят примеры, подтверждающие закон сохранения механической энер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уют и обобщают знания закона на тепловые процессы; применяют закон сохранения энергии при решении зада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ые состояния веществ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свойства ве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оказывать наличие различия в молекулярном строении веществ, приводить примеры практического использования свойств веществ в различных агрегатных состояниях, анализировать и делать вывод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поиск и выделение необходимой информации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анализ объектов  с целью выделения признаков (существенных, несущественных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ль кристаллической решет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29 (в) – В. И. Лукашик, §11-12; упр.7 (устно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примеры агрегатных состояний веществ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ют агрегатные состояния вещества и объясняют особенности молекулярного строения газов, жидкостей и твердых тел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объекты и процессы с точки зрения целого и част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, сличают способ и результат своих действий с заданным эталоном, обнаруживают отклон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ление и отвердевание кристаллических тел. График плавления и отвердеван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 и понимать</w:t>
            </w:r>
            <w:r>
              <w:rPr>
                <w:sz w:val="20"/>
                <w:szCs w:val="20"/>
              </w:rPr>
              <w:t xml:space="preserve"> смысл понятий «плавление и кристаллизация, температура плавления и кристаллизац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читать  график  плавления и отвердевания кристаллических тел, пользоваться таблицей температур плавления и отвердевания.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знаково-символические действ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 xml:space="preserve">. «КМ-школ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ие нов. ма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, 14, № 1061, 1062, 1065 (устно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личают процесс плавления тела от кристаллизации и приводят примеры этих процессов; работают с текстом учебника; анализируют табличные данные температуры плавления, график плавления и отвердевания; объясняют  процессы плавления и отвердевания тела на основе молекулярно-кинетических представлений, анализируют условия и требования задачи.  Выражают структуру задачи разными средствами, выбирают обобщенные стратегии решения.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та плавления. Решение задач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 и понимать</w:t>
            </w:r>
            <w:r>
              <w:rPr>
                <w:sz w:val="20"/>
                <w:szCs w:val="20"/>
              </w:rPr>
              <w:t xml:space="preserve"> смысл понятия «удельная теплота плавления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расчет количества теплоты, строить и объяснение графики изменения температуры, пользоваться таблицей удельной теплоты паро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подведение под понятия, установление причинно-следственных связе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 xml:space="preserve">. «КМ-школа». </w:t>
            </w:r>
            <w:r>
              <w:rPr>
                <w:b/>
                <w:sz w:val="20"/>
                <w:szCs w:val="20"/>
              </w:rPr>
              <w:t>И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, упр.8 (1-4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считывают количество теплоты, выделяющееся при кристаллизации или поглощаемое при плавлен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лучают необходимые данные из таблиц; применяют знания к решению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2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количества теплоты при плавлени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 и понимать</w:t>
            </w:r>
            <w:r>
              <w:rPr>
                <w:sz w:val="20"/>
                <w:szCs w:val="20"/>
              </w:rPr>
              <w:t xml:space="preserve"> смысл понятия «удельная теплота плавления», формулу количества теплоты, поглощаемого при плавлении и выделяемого при кристаллиз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расчет количества теплоты, строить и объяснение графики изменения температуры, пользоваться таблицей удельной теплоты парообразов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-15 повторить, № 1087 -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считывают количество теплоты, выделяющееся при кристаллизации или поглощаемое при плавлен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лучают необходимые данные из таблиц; применяют знания к решению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рение и конденс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 и понимать</w:t>
            </w:r>
            <w:r>
              <w:rPr>
                <w:sz w:val="20"/>
                <w:szCs w:val="20"/>
              </w:rPr>
              <w:t xml:space="preserve"> смысл понятия «испарение, конденсация, насыщенный и ненасыщенный пар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явления испарения и конденс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подведение под понятия, установление причинно-следственных связе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>. «КМ-ш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, 17, упр. 9(1, 3, 5, 7) – устно, №1091 -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понижение температуры жидкости при испарении, зависимость скорости испарения от температуры, площади поверхности и рода жидкости, а так же от наличия вет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водят примеры явлений природы, которые объясняются конденсацией пара; анализируют и делают выв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2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ение. Удельная теплота парообразования и конденсаци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«кипение, температура кипения, удельная теплота парообразования», формулу количества теплоты, поглощаемой при парообразовании и выделяемой при конденс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явление кипения, постоянство температуры при кипении, пользоваться таблицей удельной теплоты паро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подведение под понятия, установление причинно-следственных связ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>. «КМ-ш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. ма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, 20, упр. 10 (2, 5), задание № 4, с. 51 для желающих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ют с таблицей 6 учебника; приводят примеры, использования энергии, выделяемой при конденсации водяного пара; рассчитывают количество теплоты, необходимое для превращения в пар жидкости любой массы; анализируют результаты, делают вывод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рафических задач на тепловые процес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«кипение, температура кипения, удельная теплота парообразования», формулу количества теплоты, поглощаемой при парообразовании и выделяемой при конденс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явление кипения, постоянство температуры при кипении, пользоваться таблицей; строить графики тепловых процессов.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знаково-символические действ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 – Л, А. Кирик 2009г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ют с таблицей 6 учебника; приводят примеры, использования энергии, выделяемой при конденсации водяного пара; рассчитывают количество теплоты, необходимое для превращения в пар жидкости любой массы; анализируют результаты, делают выводы, применяют графики тепловых процессов при решении зада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изменение агрегатных состояни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«кипение, температура кипения, удельная теплота парообразования», формулу количества теплоты, поглощаемой при парообразовании и выделяемой при конденс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считывать количество теплоты при изменении агрегатных состояний ве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§ 8 – 18, 20, № 1095 -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ют с таблицей 6 учебника; приводят примеры, использования энергии, выделяемой при конденсации водяного пара; рассчитывают количество теплоты, необходимое для превращения в пар жидкости любой массы; рассчитывают количество теплоты, выделяющееся при кристаллизации или поглощаемое при плавлен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лучают необходимые данные из таблиц; применяют знания к решению задач, анализируют результаты, делают выводы, применяют графики тепловых процессов при решении зада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2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 знаний «Агрегатные состояния вещества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«кипение, температура кипения, удельная теплота парообразования», плавление и отвердевание, парообразование и конденсация,  формулу количества теплоты, поглощаемой при парообразовании и выделяемой при конденс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ить графики различных тепловых процессов, рассчитывать количество тепло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умение структурировать зн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§ 8 – 18, 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к решению задач; демонстрируют умение решать задачи разных тип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и подходы к выполнению задани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ют качество и уровень усвоения учебного материал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ют представлять конкретное содержание и представлять его в нуж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/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жность воздуха. Способы определения влажности воздуха.</w:t>
            </w:r>
            <w:r>
              <w:rPr>
                <w:b/>
                <w:i/>
                <w:sz w:val="20"/>
                <w:szCs w:val="20"/>
              </w:rPr>
              <w:t xml:space="preserve"> Лабораторная работа №4 «</w:t>
            </w:r>
            <w:r>
              <w:rPr>
                <w:sz w:val="20"/>
                <w:szCs w:val="20"/>
              </w:rPr>
              <w:t xml:space="preserve">  Измерение относительной влажности воздуха». Инструктаж по Т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понятие влажности воздуха,  абсолютной и относительной влажность воздуха, точки росы. Формулу относительной влажности, единица измерения.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влажность воздуха при помощи психрометра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установление причинно-следственных связей,   построение логической цепи рассужд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грометры волосной и конденсационный, психроме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. ма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р.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17, 1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067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примеры влияния влажности воздуха в быту и деятельности человек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влажность воздух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в группе; определяют последовательность промежуточных действий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ют навыки конструктивного общения в малых групп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газа и пара при расширении. Двигатель внутреннего сгорания. КП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двигатель», «тепловой двигатель», коэффициент полезного действия и уметь вычислять его. Знать различные виды тепловых машин, уметь приводить примеры их практического использования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классификации объектов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>. «КМ-школа», модель ДВ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. ма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-24, подготовить сообщ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ясняют принцип работы и устройство ДВС; приводят примеры применения ДВС на практике. Выделяют и формулируют познавательную цель. Выделяют количественные характеристики объектов, заданные словами. Принимают познавательную цель и сохраняют ее при выполнении учебных действий. Осознают свои действия. Имеют навыки конструктивного общения в малых групп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ференция по теме « Тепловые двигатели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двигатель», «тепловой двигатель», такт, мертвые точки, четырехтактный ДВС коэффициент полезного действия и уметь вычислять его. Знать различные виды тепловых машин: паровую и газовую турбины, реактивный двигатель, области их применения., экологические последствия работы ДВС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водить примеры их практического использования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поиск и выделение необходимой информации; умение осознанно строить речевое высказывание в устной форме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>. «КМ-школа», модель ДВ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24, 1146 -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ясняют принцип работы и устройство ДВС; приводят примеры применения ДВС на практике. Объясняют устройство и принцип работы паровой турбины; приводят примеры применения паровой турбины в технике; сравнивают КПД различных машин и механизмов. Выделяют и формулируют познавательную цель. Выделяют количественные характеристики объектов, заданные словами. Принимают познавательную цель и сохраняют ее при выполнении учебны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свои действия. Имеют навыки конструктивного общения в малых групп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3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Тепловые явления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нагревание, охлаждение, плавление, отвердевание, кипение, испарение, конденсация; формулы для расчета количества теплоты.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анализ объектов  с целью выделения признаков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интез как составление целого из частей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главу 2, .к. р №2, вар. 6, с. 156 – Л. А. Кирик 2005 г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к решению задач; демонстрируют умение решать задачи разных тип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и подходы к выполнению зад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 учебного материал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едставлять конкретное содержание и представлять его в нужной форм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3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по теме «Тепловые явления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ы по теме «Изменение агрегатных состояний вещества» и уметь их применять при решении задач </w:t>
            </w:r>
            <w:r>
              <w:rPr>
                <w:b/>
                <w:bCs/>
                <w:i/>
                <w:sz w:val="20"/>
                <w:szCs w:val="20"/>
              </w:rPr>
              <w:t xml:space="preserve">Регулятивные УУД: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планирование</w:t>
            </w:r>
            <w:r>
              <w:rPr>
                <w:b/>
                <w:i/>
                <w:sz w:val="20"/>
                <w:szCs w:val="20"/>
              </w:rPr>
              <w:t xml:space="preserve"> – определение последовательности промежуточных целей с учетом конечного результата; </w:t>
            </w:r>
            <w:r>
              <w:rPr>
                <w:b/>
                <w:bCs/>
                <w:i/>
                <w:sz w:val="20"/>
                <w:szCs w:val="20"/>
              </w:rPr>
              <w:t>волевая саморегуляция</w:t>
            </w:r>
            <w:r>
              <w:rPr>
                <w:b/>
                <w:i/>
                <w:sz w:val="20"/>
                <w:szCs w:val="20"/>
              </w:rPr>
              <w:t xml:space="preserve"> – способность к мобилизации сил и энергии;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с текстами к.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 р.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к решению задач; демонстрируют умение решать задачи разных тип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и подходы к выполнению зад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 учебного материал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едставлять конкретное содержание и представлять его в нуж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 Электромагнитные явл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 час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зация тел. Два рода заряд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электрический заряд», </w:t>
            </w:r>
            <w:r>
              <w:rPr>
                <w:rStyle w:val="FontStyle40"/>
                <w:b w:val="false"/>
              </w:rPr>
              <w:t>существование двух видов зарядов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rStyle w:val="FontStyle4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явления электризации тел и взаимодействия электрических зарядов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 УУД: </w:t>
            </w:r>
            <w:r>
              <w:rPr>
                <w:rStyle w:val="FontStyle40"/>
                <w:b w:val="false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целеполагание</w:t>
            </w:r>
            <w:r>
              <w:rPr>
                <w:b/>
                <w:i/>
                <w:sz w:val="20"/>
                <w:szCs w:val="20"/>
              </w:rPr>
              <w:t xml:space="preserve"> – постановка учебной задачи на основе соотнесения того, что уже известно и усвоено учащимся, и того, что еще неизвестно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огнозирование</w:t>
            </w:r>
            <w:r>
              <w:rPr>
                <w:b/>
                <w:i/>
                <w:sz w:val="20"/>
                <w:szCs w:val="20"/>
              </w:rPr>
              <w:t xml:space="preserve"> – предвосхищение результат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султаны, эбонитовый и плексигласовый стержни, газета, маленькие кусочки бума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5, 26, придумать опыт по электризаци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аимодействие заряженных тел и существование двух родов электрических зарядов, обнаруживают наэлектризованные тела; анализируют наблюдаемые явления, обобщают и делают выводы, принимают и сохраняют  познавательную цель,  четко выполняют требования познавательной задачи, имеют навыки конструктивного общения, взаимопони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/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коп. Проводники и непроводники электричества. Электрическое пол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стройство и принцип действия электроскопа, смысл понят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 Проводники и непроводники электричества», «электрическое поле» Уметь объяснять существование электрического поля вокруг наэлектризованных тел, зависимость величины электрической силы от расстоя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установление причинно-следственных связей,   построение логической цепи рассужден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МП.</w:t>
            </w:r>
            <w:r>
              <w:rPr>
                <w:sz w:val="20"/>
                <w:szCs w:val="20"/>
              </w:rPr>
              <w:t xml:space="preserve"> «КМ-школа», электроскоп, гильза из фольги на нити, пластина из плексигла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,28; №1178 -1183 –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наэлектризованные тела, электрическое поле; пользуются электроскоп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ют изменение силы, действующей на заряженное тело при удалении и приближении его к заряженному телу; анализируют наблюдаемые явления, обобщают и делают выводы, принимают и сохраняют  познавательную цель,  четко выполняют требования познавательной задачи, имеют навыки конструктивного общения, взаимопони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/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сть электрического заряда. Электро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  <w:r>
              <w:rPr>
                <w:sz w:val="20"/>
                <w:szCs w:val="20"/>
              </w:rPr>
              <w:t xml:space="preserve">смысл понятия «электрон», «электрическое поле», </w:t>
            </w:r>
            <w:r>
              <w:rPr>
                <w:rStyle w:val="FontStyle40"/>
                <w:b w:val="false"/>
              </w:rPr>
              <w:t>единицу электрического заряда.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взаимодействие электрических зарядов.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40"/>
                <w:b w:val="false"/>
                <w:b w:val="false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 УУД: прогнозирование</w:t>
            </w:r>
            <w:r>
              <w:rPr>
                <w:b/>
                <w:i/>
                <w:sz w:val="20"/>
                <w:szCs w:val="20"/>
              </w:rPr>
              <w:t xml:space="preserve"> – предвосхищение результата.</w:t>
            </w:r>
          </w:p>
          <w:p>
            <w:pPr>
              <w:pStyle w:val="Normal"/>
              <w:rPr>
                <w:rStyle w:val="FontStyle4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етры, металлический стержень с ручкой из изолято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9; задача в тетрад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Объясняют опыт Иоффе—Милликена; доказывают существование частиц, имеющих наименьший электрический заряд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ют межпредметные связи химии и физики для объяснения строения атом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ют с текстом учеб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/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и «атом», «нейтроны, протоны», «ион». Знать планетарную модель строения атома. Строение ядр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строение атомов водорода, гелия, лития.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 УУД: оценка</w:t>
            </w:r>
            <w:r>
              <w:rPr>
                <w:b/>
                <w:i/>
                <w:sz w:val="20"/>
                <w:szCs w:val="20"/>
              </w:rPr>
              <w:t xml:space="preserve"> – осознание учащимся того, что уже усвоено и что еще подлежит усвоению, осознание качества и уровня усво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>. «КМ-ш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; №1226 –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образование положительных и отрицательных ионов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рименяют межпредметные связи химии и физики для объяснения строения ато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ют с текстом учеб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 (решение задач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и «атом», «нейтроны, протоны», «ион». Знать планетарную модель строения атома. Строение ядр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строение атомов </w:t>
            </w:r>
            <w:r>
              <w:rPr>
                <w:b/>
                <w:bCs/>
                <w:i/>
                <w:sz w:val="20"/>
                <w:szCs w:val="20"/>
              </w:rPr>
              <w:t>Регулятивные УУД: оценка</w:t>
            </w:r>
            <w:r>
              <w:rPr>
                <w:b/>
                <w:i/>
                <w:sz w:val="20"/>
                <w:szCs w:val="20"/>
              </w:rPr>
              <w:t xml:space="preserve"> – осознание учащимся того, что уже усвоено и что еще подлежит усвоению, осознание качества и уровня усвоения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. № 12, с. 51 – 52 - Л. А. Кир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образование положительных и отрицательных ионов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ют межпредметные связи химии и физики для объяснения строения ато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ют с текстом учеб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электрических явлени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  <w:r>
              <w:rPr>
                <w:sz w:val="20"/>
                <w:szCs w:val="20"/>
              </w:rPr>
              <w:t>смысл понятия «электрон», «электрическое поле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 основе  строения атомов объяснять процесс электризации, передачи заряда, притяжение заряженных тел к незаряженным, </w:t>
            </w:r>
            <w:r>
              <w:rPr>
                <w:bCs/>
                <w:sz w:val="20"/>
                <w:szCs w:val="20"/>
              </w:rPr>
              <w:t xml:space="preserve"> на основе знаний строения атома объяснять существование проводников, полупроводников и диэлектрик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установление причинно-следственных связей,   построение логической цепи рассу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й султан, гильза из фольги, заряженная палочк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; упр.12, повт. опр. из §25-3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электризацию тел при соприкосновении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авливают перераспределение заряда при переходе его с наэлектризованного тела на ненаэлектризованное при соприкосновении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основе знаний строения атома объясняют существование проводников, полупроводников и диэлектриков; приводят примеры применения проводников, полупроводников и диэлектриков технике; </w:t>
            </w:r>
            <w:r>
              <w:rPr>
                <w:sz w:val="20"/>
                <w:szCs w:val="20"/>
              </w:rPr>
              <w:t>анализируют наблюдаемые явления, обобщают и делают выводы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ют и сохраняют  познавательную цель,  четко выполняют требования познавательной задачи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меют навыки конструктивного общения, взаимопонимания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и опыты по электризаци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  <w:r>
              <w:rPr>
                <w:sz w:val="20"/>
                <w:szCs w:val="20"/>
              </w:rPr>
              <w:t>смысл понятия «электрон», «электрическое поле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 основе  строения атомов объяснять процесс электризации, передачи заряда, притяжение заряженных тел к незаряженным, </w:t>
            </w:r>
            <w:r>
              <w:rPr>
                <w:bCs/>
                <w:sz w:val="20"/>
                <w:szCs w:val="20"/>
              </w:rPr>
              <w:t xml:space="preserve"> на основе знаний строения атома объяснять существование проводников, полупроводников и диэлектрик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установление причинно-следственных связей,   построение логической цепи рассужд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султан, гильза из фольги, заряженная палочка, электрометр, металлический стержень с ручкой из изолято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. № 12, с. 56 – 57 - Л. А. Кир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электризацию тел при соприкосновении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навливают перераспределение заряда при переходе его с наэлектризованного тела на ненаэлектризованное при соприкосновении; на основе знаний строения атома объясняют существование проводников, полупроводников и диэлектриков; приводят примеры применения проводников, полупроводников и диэлектриков технике; </w:t>
            </w:r>
            <w:r>
              <w:rPr>
                <w:sz w:val="20"/>
                <w:szCs w:val="20"/>
              </w:rPr>
              <w:t>анализируют наблюдаемые явления, обобщают и делают выводы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ют и сохраняют  познавательную цель,  четко выполняют требования познавательной задачи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меют навыки конструктивного общения, взаимопонимания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. Электрические цеп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электрический ток»,  «источники тока» Знать условия получения тока, составные части электрической цепи и их условные обозначения на схемах электрических цепей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чертить простейшую электрическую цеп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классификации объектов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М-школа», электрофорная машина, батарея гальванических элементов, термопара, фотоэлеме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2, 33, задание 6 (для желающих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устройство сухого гальванического элемен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чертят простейшую электрическую цепь, </w:t>
            </w:r>
            <w:r>
              <w:rPr>
                <w:bCs/>
                <w:sz w:val="20"/>
                <w:szCs w:val="20"/>
              </w:rPr>
              <w:t>объясняют назначение источника тока в электрической цепи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различают замкнутую и разомкнутую электрические цепи; работают с текстом учеб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то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электрический ток»,  «источники тока» Знать условия получения тока, принцип работы различных источников тока: гальванических элементов и аккумуляторов, батарии гальванических элементов; составные части электрической цепи и их условные обозначения на схемах электрических цепей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чертить простейшую электрическую цеп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умение адекватно, подробно, сжато, выборочно передавать содержание текст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форная машина, батарея гальванических элементов, термопара, фотоэлеме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2, упр. 13 (3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устройство сухого гальванического элемента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дят примеры источников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электрического тока, объяснять их назначение;</w:t>
            </w:r>
            <w:r>
              <w:rPr>
                <w:sz w:val="20"/>
                <w:szCs w:val="20"/>
              </w:rPr>
              <w:t xml:space="preserve"> чертят простейшую электрическую цепь, </w:t>
            </w:r>
            <w:r>
              <w:rPr>
                <w:bCs/>
                <w:sz w:val="20"/>
                <w:szCs w:val="20"/>
              </w:rPr>
              <w:t>объясняют назначение источника тока в электрической цепи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ают замкнутую и разомкнутую электрические цеп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ют с текстом учеб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металлах. Действие электрического тока. Направление то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ирода электрического тока в металл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ить  действия электрического тока и уметь определять направление то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установление причинно-следственных связей,   построение логической цепи рассуждений,  доказательство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движение гипотез и их обосновани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тока, металлическая проволока, лампочка, раствор медного купороса, железный гвоздь, медный провод, железные опил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4 - 36, 1251, 1252  -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дят примеры химического и теплового действия электрического тока и их использования в технике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тепловое, химическое и магнитное действия тока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ботают с текстом учебника;</w:t>
            </w:r>
            <w:r>
              <w:rPr>
                <w:sz w:val="20"/>
                <w:szCs w:val="20"/>
              </w:rPr>
              <w:t xml:space="preserve"> анализируют наблюдаемые явления, обобщают и делают выво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 познавательную цель,  четко выполняют требования познавательной зада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навыки конструктивного общения, взаимопони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. Единицы силы тока. Амперметр. Измерение силы то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ы «сила тока»; знать правила включения в цепь ампермет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считывать силу тока по формуле и выражать ее в различных единиц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 УУД: целеполагание</w:t>
            </w:r>
            <w:r>
              <w:rPr>
                <w:b/>
                <w:i/>
                <w:sz w:val="20"/>
                <w:szCs w:val="20"/>
              </w:rPr>
              <w:t xml:space="preserve"> – постановка учебной задачи на основе соотнесения того, что уже известно и усвоено учащимся, и того, что еще неизвестно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 демонстрационный, амперметр лабораторный, микроамперметр, таблиц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7-38; упр. 14 (1), л.р. № 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зависимость интенсивности электрического тока от заряда и времени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ют по формуле силу тока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жают силу тока в различных единиц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Лабораторная работа № 5 </w:t>
            </w:r>
            <w:r>
              <w:rPr>
                <w:sz w:val="20"/>
                <w:szCs w:val="20"/>
              </w:rPr>
              <w:t>«Сборка электрической цепи  и измерение силы тока в ее различных участка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ы «сила тока»; знать правила включения в цепь ампермет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rStyle w:val="FontStyle40"/>
                <w:b w:val="false"/>
              </w:rPr>
              <w:t xml:space="preserve"> определять цену деления шкалы,</w:t>
            </w:r>
            <w:r>
              <w:rPr>
                <w:sz w:val="20"/>
                <w:szCs w:val="20"/>
              </w:rPr>
              <w:t xml:space="preserve"> измерять силу тока в цеп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ланирование учебного сотрудничества</w:t>
            </w:r>
            <w:r>
              <w:rPr>
                <w:b/>
                <w:i/>
                <w:sz w:val="20"/>
                <w:szCs w:val="20"/>
              </w:rPr>
              <w:t xml:space="preserve"> с учителем и сверстниками – определение цели, функций участников, способов взаимодействия; 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самостоятельное выделение и формулирование познавательной цел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р. 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 (1,3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ючают амперметр в цепь; определяют  цену деления амперметра и гальванометра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тят схемы электрической цепи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яют силу тока на различных участках цепи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ют в групп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. Делают вывод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напряжение. Единицы напряжения. Вольтметр. Измерение напряжен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ы «напряжение»,</w:t>
            </w:r>
            <w:r>
              <w:rPr>
                <w:rStyle w:val="FontStyle40"/>
                <w:b w:val="false"/>
              </w:rPr>
              <w:t xml:space="preserve"> формулу, единицу измерения</w:t>
            </w:r>
            <w:r>
              <w:rPr>
                <w:sz w:val="20"/>
                <w:szCs w:val="20"/>
              </w:rPr>
              <w:t>, правила включения в цепь вольтмет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считывать напряжение по формуле и выражать его в различных единицах.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 УУД: целеполагание</w:t>
            </w:r>
            <w:r>
              <w:rPr>
                <w:b/>
                <w:i/>
                <w:sz w:val="20"/>
                <w:szCs w:val="20"/>
              </w:rPr>
              <w:t xml:space="preserve"> – постановка учебной задачи на основе соотнесения того, что уже известно и усвоено учащимся, и того, что еще неизвестно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тметр, таблиц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9-41, упр 16 (2,3), л.р. № 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Выражают напряжение в кВ, мВ; анализируют табличные данные, работают с текстом учебника; рассчитывают напряжение по формул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1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Лабораторная работа № 6 </w:t>
            </w:r>
            <w:r>
              <w:rPr>
                <w:sz w:val="20"/>
                <w:szCs w:val="20"/>
              </w:rPr>
              <w:t>«Измерение напряжения на различных участках электрической цепи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авила включения в цепь вольтметра, </w:t>
            </w:r>
            <w:r>
              <w:rPr>
                <w:rStyle w:val="FontStyle40"/>
                <w:b w:val="false"/>
              </w:rPr>
              <w:t xml:space="preserve">определять цену деления шкал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змерять напряжение на участке цепи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 УУД,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ланирование учебного сотрудничества</w:t>
            </w:r>
            <w:r>
              <w:rPr>
                <w:b/>
                <w:i/>
                <w:sz w:val="20"/>
                <w:szCs w:val="20"/>
              </w:rPr>
              <w:t xml:space="preserve"> с учителем и сверстниками – определение цели, функций участников, способов взаимодействия; 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самостоятельное выделение и формулиро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р.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§39-41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ют цену деления вольтметра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ючают вольтметр в цепь; измеряют напряжение на различных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ах цепи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тят схемы электрической цепи, работают в групп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Сравнивают свой способ с эталоном. Понимают причины расхожден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илы тока от напряжения. Электрическое сопротивление. Закон Ома для участка цеп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ы «напряжение»,</w:t>
            </w:r>
            <w:r>
              <w:rPr>
                <w:rStyle w:val="FontStyle40"/>
                <w:b w:val="false"/>
              </w:rPr>
              <w:t xml:space="preserve"> формулу, единицу</w:t>
            </w:r>
            <w:r>
              <w:rPr>
                <w:sz w:val="20"/>
                <w:szCs w:val="20"/>
              </w:rPr>
              <w:t>, от каких величин зависит сила тока в цепи, смысл явления электрического сопротивлении, закон Ома для участка цеп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закон Ома для решения задач на вычисление напряжения, силы тока и сопротивления участка цеп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установление причинно-следственных связей,   построение логической цепи рассуждений, доказательство;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движение гипотез и их обосновани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М-школа», амперметр, вольтметр, спираль на подставке, ключ, провода, аккумуля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-44; №1271 –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ят график зависимости силы тока от напряжения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причину возникновения сопротивления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уют результаты опытов и графики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авливают зависимость силы тока в проводнике от сопротивления этого проводника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исывают закон Ома в виде формулы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ют задачи на закон О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уют результаты опытных данных, приведенных в таблиц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1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опротивления проводника. Удельное сопротивление. Резисторы и реостат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ы «удельное сопротивление»,</w:t>
            </w:r>
            <w:r>
              <w:rPr>
                <w:rStyle w:val="FontStyle40"/>
                <w:b w:val="false"/>
              </w:rPr>
              <w:t xml:space="preserve"> формулу, единицу измерения</w:t>
            </w:r>
            <w:r>
              <w:rPr>
                <w:sz w:val="20"/>
                <w:szCs w:val="20"/>
              </w:rPr>
              <w:t>,  зависимость электрического сопротивления проводника от его длины, площади поперечного сечения и материала, знать назначение и  устройство реостата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расчет сопротивления прово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установление причинно-следственных связей,   построение логической цепи рассуждений, доказательство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движение гипотез и их обосновани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резисторов и реоста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5, упр.22 (2а)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уют зависимость сопротивления проводника от его длины, площади поперечного сечения и материала проводника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ят удельное сопротивление проводника по таблице в учебнике, объясняют его физический смысл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тят схемы электрической цеп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ют электрическое сопротив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закон Ом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ы «напряжение»,</w:t>
            </w:r>
            <w:r>
              <w:rPr>
                <w:rStyle w:val="FontStyle40"/>
                <w:b w:val="false"/>
              </w:rPr>
              <w:t xml:space="preserve"> формулу, единицу</w:t>
            </w:r>
            <w:r>
              <w:rPr>
                <w:sz w:val="20"/>
                <w:szCs w:val="20"/>
              </w:rPr>
              <w:t>, от каких величин зависит сила тока в цепи, смысл явления электрического сопротивлении, закон Ома для участка цеп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закон Ома для решения задач на вычисление напряжения, силы тока и сопротивления участка це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28 -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ят график зависимости силы тока от напряжения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причину возникновения сопротивления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уют результаты опытов и графики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авливают зависимость силы тока в проводнике от сопротивления этого проводника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исывают закон Ома в виде формулы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ют задачи на закон О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уют результаты опытных данных, приведенных в таблиц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орного конспекта по теме «Характеристики электрической цепи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ы «сила тока», «напряжение»,</w:t>
            </w:r>
            <w:r>
              <w:rPr>
                <w:rStyle w:val="FontStyle40"/>
                <w:b w:val="false"/>
              </w:rPr>
              <w:t xml:space="preserve"> формулы, единицы измерения</w:t>
            </w:r>
            <w:r>
              <w:rPr>
                <w:sz w:val="20"/>
                <w:szCs w:val="20"/>
              </w:rPr>
              <w:t>, от каких величин зависит сила тока в цепи, смысл явления электрического сопротивлении, закон Ома для участка цеп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закон Ома для решения задач на вычисление напряжения, силы тока и сопротивления участка цеп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знаково-символические действия, включая  моделирование; структурировать зн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, 4, с 72 - Л. А. Кирик, подготовка к л. р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Объясняют причину возникновения сопротивления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авливают зависимость силы тока в проводнике от сопротивления этого проводника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исывают закон Ома в виде формулы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ют задачи на закон О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уют результаты опытных данных, приведенных в таблиц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1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ая работа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гулирование силы тока реостатом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зависимость электрического сопротивления проводника от его длины, площади поперечного сечения и материала; зависимость силы тока от сопротивления проводника, назначение и  устройство реостата</w:t>
            </w:r>
            <w:r>
              <w:rPr>
                <w:i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льзоваться реостатом для регулирования силы тока, уметь определять сопротивление проводни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 УУ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ланирование учебного сотрудничества</w:t>
            </w:r>
            <w:r>
              <w:rPr>
                <w:b/>
                <w:i/>
                <w:sz w:val="20"/>
                <w:szCs w:val="20"/>
              </w:rPr>
              <w:t xml:space="preserve"> с учителем и сверстниками – определение цели, функций участников, способов взаимодействия; 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самостоятельное выделение и формулирование познавательной цел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р.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§ 45, № 1039, 1328  - В. И. Лукашик,  подготовка к л. 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ирают электрическую цепь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ользуются реостатом для регулирования силы тока в цепи; работают в группе;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и согласованно выполняют совместную деятельность, распределяют роли, взаимно контролируют действия друг друга, умеют договариваться, вести дискуссию, правильно выражать свои мысли в речи, уважают в общении и сотрудничестве партнера и самого себя.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2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ая работа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мерение сопротивления проводника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от каких величин зависит сила тока в цепи, закон Ома для участка це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змерять и находить сопротивление проводника при помощи амперметра и вольтметра </w:t>
            </w:r>
            <w:r>
              <w:rPr>
                <w:b/>
                <w:i/>
                <w:sz w:val="20"/>
                <w:szCs w:val="20"/>
              </w:rPr>
              <w:t>Коммуникативные УУД, постановка вопросов: инициативное сотрудничество в поиске и сборе информации,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самостоятельное выделение и формулирование познавательной цел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р. № 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35, 1336 – В. И. Лукаш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5 – 47, упр. 20 (3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ирают электрическую цепь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яют сопротивление проводника при помощи амперметра и вольтметра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яют результаты измерений в виде таблиц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ют в группе;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. Делают вывод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и параллельное соединение проводник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что такое последовательное и параллельное соединение проводников; знать, как определяются сила тока, напряжение и сопротивление для отдельных участков и всей цепи при последовательном и параллельном соединении прово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применение законов последовательного и параллельного соединения проводников.</w:t>
            </w:r>
            <w:r>
              <w:rPr>
                <w:b/>
                <w:i/>
                <w:sz w:val="20"/>
                <w:szCs w:val="20"/>
              </w:rPr>
              <w:t xml:space="preserve">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лампочки на подставке, ключ, провода, источник т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8,49; упр.22 (3), упр.23(1)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дят примеры применения последовательного и параллельного соединения проводников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ют силу тока, напряжени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сопротивление при последовательном и параллельном соединении проводников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2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электрических цепе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что такое последовательное и параллельное соединение проводников; знать, как определяются сила тока, напряжение и сопротивление для отдельных участков и всей цепи при последовательном и параллельном соединении проводни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применение законов последовательного и параллельного соединения прово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. §48, 49,упр.22 (4); упр.23 (2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ют силу тока, напряжение, сопротивление при параллельном и последовательном соединении проводников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ют  знания к реш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,</w:t>
            </w:r>
            <w:r>
              <w:rPr>
                <w:sz w:val="20"/>
                <w:szCs w:val="20"/>
              </w:rPr>
              <w:t xml:space="preserve">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2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сопротивление (решение задач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что такое последовательное и параллельное соединение проводников; знать, как определяется сопротивление для отдельных участков и всей цепи при смешанном соединении проводни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применение законов последовательного и параллельного соединения прово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форму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расчета сопротивления цепей со смешанным соединением.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9, упр. 22 (1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ют сопротивление цепей со смешанным соединением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ют  знания к реш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,</w:t>
            </w:r>
            <w:r>
              <w:rPr>
                <w:sz w:val="20"/>
                <w:szCs w:val="20"/>
              </w:rPr>
              <w:t xml:space="preserve">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2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соединение проводников (решение задач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что такое последовательное соединение проводников; знать, как определяются сила тока, напряжение и сопротивление для отдельных участков и всей цепи при последовательном соединении прово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применение законов последовательного и параллельного соединения проводников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работка формул законов последовательного  соединения.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. § 48, 49, № 3, 5, с. 84, № 5 (для желающих) - Л. А. Кирик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ют силу тока, напряжение, сопротивление последовательном соединении проводников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ют  знания к реш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,</w:t>
            </w:r>
            <w:r>
              <w:rPr>
                <w:sz w:val="20"/>
                <w:szCs w:val="20"/>
              </w:rPr>
              <w:t xml:space="preserve">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е соединение проводников (решение задач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что такое параллельное соединение проводников; знать, как определяются сила тока, напряжение и сопротивление для отдельных участков и всей цепи при параллельном соединении прово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применение законов последовательного и параллельного соединения проводников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работка формул законов  параллельного соединения.</w:t>
            </w:r>
            <w:r>
              <w:rPr>
                <w:b/>
                <w:i/>
                <w:sz w:val="20"/>
                <w:szCs w:val="20"/>
              </w:rPr>
              <w:t xml:space="preserve">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3 (5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ют силу тока, напряжение, сопротивление параллельном соединении проводников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ют  знания к реш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,</w:t>
            </w:r>
            <w:r>
              <w:rPr>
                <w:sz w:val="20"/>
                <w:szCs w:val="20"/>
              </w:rPr>
              <w:t xml:space="preserve">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шанное соединение  (решение задач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что такое последовательное и параллельное соединение проводников; знать, как определяются сила тока, напряжение и сопротивление для отдельных участков и всей цепи при последовательном и параллельном соединении проводников, закон Ома для участка цеп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применение законов последовательного и параллельного соединения проводников, использовать закон Ома для решения задач на вычисление напряжения, силы тока и сопротивления участка цепи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383, 1387 -  В. И. Лукашик,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ют силу тока, напряжение, сопротивление при смешанном соединении проводников; записывают закон Ома в виде формулы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ют задачи на закон Ома; применяют  знания к решению задач,</w:t>
            </w:r>
            <w:r>
              <w:rPr>
                <w:sz w:val="20"/>
                <w:szCs w:val="20"/>
              </w:rPr>
              <w:t xml:space="preserve">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2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электрического то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 «работа электрического тока» и «мощность электрического тока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расчет работы и мощности электрического т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 УУД: целеполагание</w:t>
            </w:r>
            <w:r>
              <w:rPr>
                <w:b/>
                <w:i/>
                <w:sz w:val="20"/>
                <w:szCs w:val="20"/>
              </w:rPr>
              <w:t xml:space="preserve"> – постановка учебной задачи на основе соотнесения того, что уже известно и усвоено учащимся, и того, что еще неизвестно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М-школ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. мат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0-52, зад.7(1), л.р. №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ют работу и мощность электрического т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жают единицы работы и  мощности через единицы напряжения и силы то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ая работа №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змерение мощности и работы тока в электрической лампе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 «работа электрического тока» и «мощность электрического тока», формулы для расчета данных физических велич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физические приборы для измерения работы и мощности электрического тока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 УУ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ланирование учебного сотрудничества</w:t>
            </w:r>
            <w:r>
              <w:rPr>
                <w:b/>
                <w:i/>
                <w:sz w:val="20"/>
                <w:szCs w:val="20"/>
              </w:rPr>
              <w:t xml:space="preserve"> с учителем и сверстниками – определение цели, функций участников, способов взаимодействия; 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самостоятельное выделение и формулирование познавательной цел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р. №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§ 50 – 52, упр. 24 (3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жают работу тока в Вт•ч; кВт•ч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яют мощность и работу тока в лампе, используя амперметр, вольтметр, часы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ют в группе;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. Сравнивают свой способ с эталоном. Понимают причины расхожден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Джоуля - Ленца. Лампа накаливания. Короткое замыкани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короткое замыкание», формулу для </w:t>
            </w:r>
            <w:r>
              <w:rPr>
                <w:bCs/>
                <w:sz w:val="20"/>
                <w:szCs w:val="20"/>
              </w:rPr>
              <w:t>расчета количества теплоты, выделяемое проводником с током по закону Джоуля—Лен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и объяснять тепловое действие тока,  уметь приводить примеры практического использования теплового действия электрического тока.</w:t>
            </w:r>
            <w:r>
              <w:rPr>
                <w:b/>
                <w:i/>
                <w:sz w:val="20"/>
                <w:szCs w:val="20"/>
              </w:rPr>
              <w:t xml:space="preserve">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установление причинно-следственных связей,   построение логической цепи рассужден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, лампа накалива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53 – 55, упр. 27 (4), № 1451 - В. И. Лукашик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Объясняют нагревание проводников с током с позиции молекулярного строения вещества; рассчитывают количество теплоты, выделяемое проводником с током по закону Джоуля—Ленца; различают по принципу действия лампы, используемые для освещения, предохранители в современных прибор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работы и мощности электрического то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 «работа электрического тока» и «мощность электрического тока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расчет работы и мощности электрического т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6 (1,2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няют знания к решению задач, </w:t>
            </w:r>
            <w:r>
              <w:rPr>
                <w:sz w:val="20"/>
                <w:szCs w:val="20"/>
              </w:rPr>
              <w:t>выражают структуру задачи разными средствами, выбирают обобщенные стратегии решения.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3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е замыкание (решение задач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формулу для </w:t>
            </w:r>
            <w:r>
              <w:rPr>
                <w:bCs/>
                <w:sz w:val="20"/>
                <w:szCs w:val="20"/>
              </w:rPr>
              <w:t>расчета количества теплоты, выделяемого проводником с током по закону Джоуля—Ленц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применение формулы закона Джоуля Ленца, на расчет КПД теплов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, с. 97 (в,у,), № 4, с. 96 (д.у,), с. 96 - Л. А. Кир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няют знания к решению задач, </w:t>
            </w:r>
            <w:r>
              <w:rPr>
                <w:sz w:val="20"/>
                <w:szCs w:val="20"/>
              </w:rPr>
              <w:t>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3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вышенной сложно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формулу для </w:t>
            </w:r>
            <w:r>
              <w:rPr>
                <w:bCs/>
                <w:sz w:val="20"/>
                <w:szCs w:val="20"/>
              </w:rPr>
              <w:t>расчета количества теплоты, выделяемого проводником с током по закону Джоуля—Лен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применение формулы закона Джоуля Ленца,на расчет КПД тепловых двигателей.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в тетрад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няют знания к решению задач, </w:t>
            </w:r>
            <w:r>
              <w:rPr>
                <w:sz w:val="20"/>
                <w:szCs w:val="20"/>
              </w:rPr>
              <w:t>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3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Джоуля- Ленца (решение задач)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формулу для </w:t>
            </w:r>
            <w:r>
              <w:rPr>
                <w:bCs/>
                <w:sz w:val="20"/>
                <w:szCs w:val="20"/>
              </w:rPr>
              <w:t>расчета количества теплоты, выделяемого проводником с током по закону Джоуля—Лен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применение формулы закона Джоуля Ленца,на расчет КПД тепловых двигателей.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няют знания к решению задач, </w:t>
            </w:r>
            <w:r>
              <w:rPr>
                <w:sz w:val="20"/>
                <w:szCs w:val="20"/>
              </w:rPr>
              <w:t>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/3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ференция «Электричество в быту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поиск и выделение необходимой информации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именение методов информационного поиска; умение осознанно строить речевое высказывание в устной и письменной форме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, с. 94 - Л. А. Кир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т и делают выво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 познавательную цель,  четко выполняют требования познавательной зада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навыки конструктивного общения, взаимопонимания. Осуществляют взаимоконтроль и взаимопомощ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3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. Магнитное поле прямого то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магнитное пол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такое магнитные линии и каковы их особенности.</w:t>
            </w:r>
            <w:r>
              <w:rPr>
                <w:b/>
                <w:i/>
                <w:sz w:val="20"/>
                <w:szCs w:val="20"/>
              </w:rPr>
              <w:t xml:space="preserve"> Коммуникативные УУД, </w:t>
            </w:r>
            <w:r>
              <w:rPr>
                <w:b/>
                <w:bCs/>
                <w:i/>
                <w:sz w:val="20"/>
                <w:szCs w:val="20"/>
              </w:rPr>
              <w:t>планирование учебного сотрудничества</w:t>
            </w:r>
            <w:r>
              <w:rPr>
                <w:b/>
                <w:i/>
                <w:sz w:val="20"/>
                <w:szCs w:val="20"/>
              </w:rPr>
              <w:t xml:space="preserve"> с учителем и сверстниками;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, провода, источник тока, реостат, магнитная стрелка, картон, опилки, полосовые и дугообразные магни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6, 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являют связь между электрическим током и магнитным полем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связь направления магнитных линий магнитного поля тока с направлением тока в проводн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дят примеры магнитных явл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/3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катушки с током. Электромагниты и их применение. Постоянные магниты. Магнитное поле Земл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как характеристики магнитного поля зависят от силы тока в проводнике и формы проводника, понятие соленоида, знать о роли магнитного поля в возникновении и развитии жизни на Земл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устройство и принцип действия электромагнита, описывать и объяснять взаимодействие постоянных магни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 УУД: планирование -  </w:t>
            </w:r>
            <w:r>
              <w:rPr>
                <w:b/>
                <w:i/>
                <w:sz w:val="20"/>
                <w:szCs w:val="20"/>
              </w:rPr>
              <w:t>составление плана и последовательности действ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точник тока, повода, ключ, катушка с сердечником, реостат, железные опилки, кусок магнита, полосовой и дуговой магниты. </w:t>
            </w: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>.  «КМ-школ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8-60, упр. 28, задание 9 (по группам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ывают способы усиления магнитного действия катушки с током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дят примеры использования электромагнитов в технике и быту,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возникновение магнитных бурь, намагничивание железа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ают картины магнитного поля полосового и дугообразного магнитов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ывают опыты по намагничиванию веще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3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изображение магнитных поле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как характеристики магнитного поля зависят от силы тока в проводнике и формы проводника, понятие соленоида, правило обхвата (правой руки), правило буравч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устройство и принцип действия электромагнита, описывать и объяснять взаимодействие постоянных магнитов, применять правило обхвата (правой руки), правило буравчи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 УУД: планирование -  </w:t>
            </w:r>
            <w:r>
              <w:rPr>
                <w:b/>
                <w:i/>
                <w:sz w:val="20"/>
                <w:szCs w:val="20"/>
              </w:rPr>
              <w:t>составление плана и последовательности действ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(б), с. 102 (д. у.), № 4(а, б), 6 (б), с. 104 (в.у.) - Л. А. Кир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являют связь между электрическим током и магнитным полем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ъясняют связь направления магнитных линий магнитного поля тока с направлением тока в проводнике;</w:t>
            </w:r>
            <w:r>
              <w:rPr>
                <w:sz w:val="20"/>
                <w:szCs w:val="20"/>
              </w:rPr>
              <w:t xml:space="preserve"> применяют правило обхвата (правой руки) и правило буравчика при решении задач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3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на проводник с током. Электродвигатель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устройство и принцип действия электродвигателя постоянного тока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правило левой руки для определения направления силы Ампера, силы Лоренца при решении задач, описывать и объяснять действие магнитного поля на проводник с током, понимать устройство и принцип действия электродвига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ыдвижение гипотез и их обосновани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чный моток, источник тока, провода соединительные, магнит полос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61, задание 11,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ъясняют принцип действия электродвигателя постоянного тока; </w:t>
            </w:r>
            <w:r>
              <w:rPr>
                <w:bCs/>
                <w:sz w:val="20"/>
                <w:szCs w:val="20"/>
              </w:rPr>
              <w:t>выявляют связь между электрическим током и магнитным по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связь направления магнитных линий магнитного поля тока с направлением тока в проводнике;</w:t>
            </w:r>
            <w:r>
              <w:rPr>
                <w:sz w:val="20"/>
                <w:szCs w:val="20"/>
              </w:rPr>
              <w:t xml:space="preserve"> применяют правило левой руки для нахождения направления силы Ампера и Лоренца при решении задач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дят примеры использования электродвигателей в технике и бы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магнитное пол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, что такое магнитные линии и каковы их особенности, правила определения направление магнитных линий, взаимодействие постоянных магнитов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взаимодействие постоянных магнитов, применять правило обхвата (правой руки), правило буравчика и правило левой руки при решении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 УУД: планирование - </w:t>
            </w:r>
            <w:r>
              <w:rPr>
                <w:b/>
                <w:i/>
                <w:sz w:val="20"/>
                <w:szCs w:val="20"/>
              </w:rPr>
              <w:t>определение последовательности промежуточных целей с учетом конечного результа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с текстами т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. р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авило левой руки для нахождения направления силы Ампера и Лоренца, применяют правило обхвата (правой руки) и правило буравчика; при решении задач.</w:t>
            </w:r>
            <w:r>
              <w:rPr>
                <w:bCs/>
                <w:sz w:val="20"/>
                <w:szCs w:val="20"/>
              </w:rPr>
              <w:t xml:space="preserve"> Применяют знания к решению задач, </w:t>
            </w:r>
            <w:r>
              <w:rPr>
                <w:sz w:val="20"/>
                <w:szCs w:val="20"/>
              </w:rPr>
              <w:t>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4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Лабораторная работа №10 </w:t>
            </w:r>
            <w:r>
              <w:rPr>
                <w:sz w:val="20"/>
                <w:szCs w:val="20"/>
              </w:rPr>
              <w:t>«Сборка электромагнита и испытание его действия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как характеристики магнитного поля зависят от силы тока в проводнике и формы проводника; уметь объяснять устройство и принцип действия электромагнита</w:t>
            </w:r>
            <w:r>
              <w:rPr>
                <w:b/>
                <w:i/>
                <w:sz w:val="20"/>
                <w:szCs w:val="20"/>
              </w:rPr>
              <w:t xml:space="preserve"> 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ланирование учебного сотрудничества</w:t>
            </w:r>
            <w:r>
              <w:rPr>
                <w:b/>
                <w:i/>
                <w:sz w:val="20"/>
                <w:szCs w:val="20"/>
              </w:rPr>
              <w:t xml:space="preserve"> с учителем и сверстниками; 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самостоятельное выделение и формулирование познавательной цел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р.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§ 61, подготовка к л. р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Называют способы усиления магнитного действия катушки с током; приводят примеры использования электромагнитов в технике и быту; работают в групп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т своей познавательной и учебной деятельностью посредством постановки целей, планирования, контроля, коррекции своих действий и оценки успешности усвоен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ют самоконтроль и взаимоконтроль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/4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абораторная работа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 xml:space="preserve"> «Изучение электродвигателя постоянного тока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действие магнитного поля на проводник с током, понимать устройство и принцип действия электродвигателя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ланирование учебного сотрудничества</w:t>
            </w:r>
            <w:r>
              <w:rPr>
                <w:b/>
                <w:i/>
                <w:sz w:val="20"/>
                <w:szCs w:val="20"/>
              </w:rPr>
              <w:t xml:space="preserve"> с учителем и сверстникам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р. №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1, с. 1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принцип действия электродвигателя и области его применения; перечисляют преимущества электродвигателей по сравнению с тепловыми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ирают электрический двигатель постоянного тока (на модели)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ют основные детали электрического двигателя постоянного тока; работают в групп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4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электродвигателей постоянного тока. Устройство электроизмерительных прибор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Устройство и принцип действия электроизмерительных приборо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, вольтметр, гальваноме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0, с.1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устройство электроизмерительных прибор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/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устройство и принцип действия компаса, историю его создания.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применение методов информационного поиска; Коммуникативные УУД: </w:t>
            </w:r>
            <w:r>
              <w:rPr>
                <w:b/>
                <w:bCs/>
                <w:i/>
                <w:sz w:val="20"/>
                <w:szCs w:val="20"/>
              </w:rPr>
              <w:t>и формой речи владение монологическо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. гл.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задание в тетрад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устройство и принцип действия компаса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4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Электромагнитные явления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решать качественные и экспериментальные задачи по теме «Электромагнитные явления». </w:t>
            </w: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взаимосвязь электрического и магнитного полей, уметь описывать и объяснять взаимодействие электромагнитов и постоянных магнитов.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анализ объектов  с целью выделения признаков (существенных, несущественных)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интез как составление целого из часте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>. «КМ-школ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, с. 108, №5 (б), с. 104, № 3 (б), с. 102, № 5, с. 97 -  Л. А. Кир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именяют формулы и знания по теме «Электромагнитные явления»к решению задач.</w:t>
            </w:r>
            <w:r>
              <w:rPr>
                <w:sz w:val="20"/>
                <w:szCs w:val="20"/>
              </w:rPr>
              <w:t xml:space="preserve"> Планируют и согласованно выполняют совместную деятельность, распределяют роли, взаимно контролируют действия друг друга, умеют договариваться, вести дискуссию, правильно выражать свои мысли в речи, уважают в общении и сотрудничестве партнера и самого себ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4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Электромагнитные явления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ы и законы и уметь их применять при решении задач по теме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Электомагнитные явл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 УУД: планирование -  </w:t>
            </w:r>
            <w:r>
              <w:rPr>
                <w:b/>
                <w:i/>
                <w:sz w:val="20"/>
                <w:szCs w:val="20"/>
              </w:rPr>
              <w:t>составление плана и последовательности действ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с текстами к.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 р.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ют знания к решению задач;</w:t>
            </w:r>
            <w:r>
              <w:rPr>
                <w:sz w:val="20"/>
                <w:szCs w:val="20"/>
              </w:rPr>
              <w:t xml:space="preserve"> демонстрируют умение решать задачи разных тип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и подходы к выполнению задани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ют качество и уровень усвоения учебного материал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ют представлять конкретное содержание и представлять его в нужной форм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овые явл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час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вета. Распространение све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свет», «источники света», «оптические явления», «геометрическая оптика»,  смысл закона прямолинейного распространения с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ить область тени и полутени.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выдвижение гипотез и их обоснование, подведение под понят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>. «КМ-школ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2, упр. 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ают прямолинейное распространение света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образование тени и полутени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одят исследовательский эксперимент по получению тени и полутен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света. Законы отраж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ая работа №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Исследование зависимости угла отражения о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гла падения света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закон отражения с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ить отраженный луч.</w:t>
            </w:r>
            <w:r>
              <w:rPr>
                <w:b/>
                <w:i/>
                <w:sz w:val="20"/>
                <w:szCs w:val="20"/>
              </w:rPr>
              <w:t xml:space="preserve">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выдвижение гипотез и их обоснование, анализ объектов  с целью выделения признаков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>. «КМ-школ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р.№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3, упр. 30 (1-3), упр. 30 (4) для желающих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ают отражение свет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одят исследовательский эксперимент по изучению зависимости угла отражения света от угла падения;</w:t>
            </w:r>
            <w:r>
              <w:rPr>
                <w:sz w:val="20"/>
                <w:szCs w:val="20"/>
              </w:rPr>
              <w:t xml:space="preserve"> определяют последовательность промежуточных действий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ют навыки конструктивного общения в малых групп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е зеркало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как построением определяется расположение и вид изображения в плоском зеркале, устройство и принцип действия периско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ить изображение предмета в плоском зеркал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самостоятельное выделение и формулирование познавательной цели; коммуникативные УУД: умение с достаточно полнотой и точностью </w:t>
            </w:r>
            <w:r>
              <w:rPr>
                <w:b/>
                <w:bCs/>
                <w:i/>
                <w:sz w:val="20"/>
                <w:szCs w:val="20"/>
              </w:rPr>
              <w:t>выражать свои мысли</w:t>
            </w:r>
            <w:r>
              <w:rPr>
                <w:b/>
                <w:i/>
                <w:sz w:val="20"/>
                <w:szCs w:val="20"/>
              </w:rPr>
              <w:t xml:space="preserve"> в соответствии с задачами и  условиями коммуникаци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>. «КМ-школ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ие нов. мат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4, упр. 31 (1-3),  свое имя в зеркальном отражени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рименяют закон отражения света при построении изображения в плоском зеркале; строят изображение точки и предмета в плоском зеркале, дают характеристику полученного изобра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/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строение изображения в плоском зеркал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как построением определяется расположение и вид изображения в плоском зеркале, устройство и принцип действия периско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ить изображение предмета в плоском зеркал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ефлексия способов  и условий действ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умение осознанно строить речевое высказывание в устной форм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5 (а, б). с. 117-118 (д. у.) -  Л. А. Кир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ют закон отражения света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строении изображения в плоском зерка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ят изображение точки и предмета в плоском зеркале, дают характеристику полученного изобра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омление свет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ая работа №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Исследование зависимости угла преломления от угла падения света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явления преломления,  закона преломления света, показатель прелом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строить преломленный луч.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выдвижение гипотез и их обоснование, анализ объектов  с целью выделения признаков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>. «КМ-школ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. мат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р.№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5, упр. 32 (1, 2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ают преломление света; работают с текстом учебника; проводят исследовательский эксперимент по преломлению света при переходе луча из воздуха в воду, делают выводы;</w:t>
            </w:r>
            <w:r>
              <w:rPr>
                <w:sz w:val="20"/>
                <w:szCs w:val="20"/>
              </w:rPr>
              <w:t xml:space="preserve"> определяют последовательность промежуточных действ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навыки конструктивного общения в малых групп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ы. Оптическая сила линз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фокусное расстояние линзы», «оптическая сила линзы», взаимосвязь между расположением предмета, оптической силой линзы и получаемым изоб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умение осознанно строить речевое высказывание в устной форм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зы из набора «Геометрическая оптика». </w:t>
            </w:r>
            <w:r>
              <w:rPr>
                <w:b/>
                <w:sz w:val="20"/>
                <w:szCs w:val="20"/>
              </w:rPr>
              <w:t>ИАД</w:t>
            </w:r>
            <w:r>
              <w:rPr>
                <w:sz w:val="20"/>
                <w:szCs w:val="20"/>
              </w:rPr>
              <w:t xml:space="preserve">. презентация в </w:t>
            </w:r>
            <w:r>
              <w:rPr>
                <w:sz w:val="20"/>
                <w:szCs w:val="20"/>
                <w:lang w:val="en-US"/>
              </w:rPr>
              <w:t>mim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ие нов. мат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6, № 1613 - В. И. Лукаш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Различают линзы по внешнему виду; определяют, какая из двух линз с разными фокусными расстояниями дает большее увеличение, находят оптическую силу линзы по формуле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/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, даваемые линзо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фокусное расстояние линзы», «оптическая сила линзы», взаимосвязь между расположением предмета, оптической силой линзы и получаемым изображением, ход основных лучей в линз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ить изображение в тонких линзах, различать действительные и мнимые величины.</w:t>
            </w:r>
            <w:r>
              <w:rPr>
                <w:b/>
                <w:i/>
                <w:sz w:val="20"/>
                <w:szCs w:val="20"/>
              </w:rPr>
              <w:t xml:space="preserve">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знаково-символические действия, включая  моделирование, умение структурировать зна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 xml:space="preserve">. «КМ-школа». </w:t>
            </w:r>
            <w:r>
              <w:rPr>
                <w:b/>
                <w:sz w:val="20"/>
                <w:szCs w:val="20"/>
              </w:rPr>
              <w:t>ИАД</w:t>
            </w:r>
            <w:r>
              <w:rPr>
                <w:sz w:val="20"/>
                <w:szCs w:val="20"/>
              </w:rPr>
              <w:t xml:space="preserve">. Презентация в </w:t>
            </w:r>
            <w:r>
              <w:rPr>
                <w:sz w:val="20"/>
                <w:szCs w:val="20"/>
                <w:lang w:val="en-US"/>
              </w:rPr>
              <w:t>mim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№1593, 1596 – В. И. Лукашик,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троят изображения, даваемые линзой (рассеивающей, собирающей) для случаев: </w:t>
            </w:r>
            <w:r>
              <w:rPr>
                <w:bCs/>
                <w:i/>
                <w:iCs/>
                <w:sz w:val="20"/>
                <w:szCs w:val="20"/>
              </w:rPr>
              <w:t>F</w:t>
            </w:r>
            <w:r>
              <w:rPr>
                <w:bCs/>
                <w:sz w:val="20"/>
                <w:szCs w:val="20"/>
              </w:rPr>
              <w:t xml:space="preserve">&gt; </w:t>
            </w:r>
            <w:r>
              <w:rPr>
                <w:bCs/>
                <w:i/>
                <w:iCs/>
                <w:sz w:val="20"/>
                <w:szCs w:val="20"/>
              </w:rPr>
              <w:t>f</w:t>
            </w:r>
            <w:r>
              <w:rPr>
                <w:bCs/>
                <w:sz w:val="20"/>
                <w:szCs w:val="20"/>
              </w:rPr>
              <w:t>; 2</w:t>
            </w:r>
            <w:r>
              <w:rPr>
                <w:bCs/>
                <w:i/>
                <w:iCs/>
                <w:sz w:val="20"/>
                <w:szCs w:val="20"/>
              </w:rPr>
              <w:t>F</w:t>
            </w:r>
            <w:r>
              <w:rPr>
                <w:bCs/>
                <w:sz w:val="20"/>
                <w:szCs w:val="20"/>
              </w:rPr>
              <w:t xml:space="preserve">&lt; </w:t>
            </w:r>
            <w:r>
              <w:rPr>
                <w:bCs/>
                <w:i/>
                <w:iCs/>
                <w:sz w:val="20"/>
                <w:szCs w:val="20"/>
              </w:rPr>
              <w:t>f</w:t>
            </w:r>
            <w:r>
              <w:rPr>
                <w:bCs/>
                <w:sz w:val="20"/>
                <w:szCs w:val="20"/>
              </w:rPr>
              <w:t xml:space="preserve">; </w:t>
            </w:r>
            <w:r>
              <w:rPr>
                <w:bCs/>
                <w:i/>
                <w:iCs/>
                <w:sz w:val="20"/>
                <w:szCs w:val="20"/>
              </w:rPr>
              <w:t>F</w:t>
            </w:r>
            <w:r>
              <w:rPr>
                <w:bCs/>
                <w:sz w:val="20"/>
                <w:szCs w:val="20"/>
              </w:rPr>
              <w:t xml:space="preserve">&lt; </w:t>
            </w:r>
            <w:r>
              <w:rPr>
                <w:bCs/>
                <w:i/>
                <w:iCs/>
                <w:sz w:val="20"/>
                <w:szCs w:val="20"/>
              </w:rPr>
              <w:t xml:space="preserve">f </w:t>
            </w:r>
            <w:r>
              <w:rPr>
                <w:bCs/>
                <w:sz w:val="20"/>
                <w:szCs w:val="20"/>
              </w:rPr>
              <w:t>&lt;2</w:t>
            </w:r>
            <w:r>
              <w:rPr>
                <w:bCs/>
                <w:i/>
                <w:iCs/>
                <w:sz w:val="20"/>
                <w:szCs w:val="20"/>
              </w:rPr>
              <w:t>F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ают  мнимое и действительное изобра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/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строение изображения в линзах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фокусное расстояние линзы», «оптическая сила линзы», взаимосвязь между расположением предмета, оптической силой линзы и получаемым изображением, ход основных лучей в линз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ить изображение в тонких линзах, различать действительные и мнимые величины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выбор наиболее эффективных способов решения задач в зависимости от конкретных условий , рефлексия способов  и условий действ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АД</w:t>
            </w:r>
            <w:r>
              <w:rPr>
                <w:sz w:val="20"/>
                <w:szCs w:val="20"/>
              </w:rPr>
              <w:t xml:space="preserve">. Презентация в </w:t>
            </w:r>
            <w:r>
              <w:rPr>
                <w:sz w:val="20"/>
                <w:szCs w:val="20"/>
                <w:lang w:val="en-US"/>
              </w:rPr>
              <w:t>mim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00 (4-6) – В. И. Лукашик,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ют знания к решению задач на построение изображений, даваемых плоским зеркалом и линзой,</w:t>
            </w:r>
            <w:r>
              <w:rPr>
                <w:sz w:val="20"/>
                <w:szCs w:val="20"/>
              </w:rPr>
              <w:t xml:space="preserve">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зы. Формула тонкой линзы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фокусное расстояние линзы», «оптическая сила линзы», линейное увеличение, взаимосвязь между расположением предмета, оптической силой линзы и получаемым изображением, ход основных лучей в линз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формулу тонкой линзы при решении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знаково-символические действия, </w:t>
            </w:r>
            <w:r>
              <w:rPr>
                <w:b/>
                <w:bCs/>
                <w:i/>
                <w:sz w:val="20"/>
                <w:szCs w:val="20"/>
              </w:rPr>
              <w:t>Регулятивные УУД: целеполагание</w:t>
            </w:r>
            <w:r>
              <w:rPr>
                <w:b/>
                <w:i/>
                <w:sz w:val="20"/>
                <w:szCs w:val="20"/>
              </w:rPr>
              <w:t xml:space="preserve"> – постановка учебной задачи на основе соотнесения того, что уже известно и усвоено учащимся, и того, что еще неизвестно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л. р., № 6 (б), с. 133 - Л. А. Кирик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ют знания к решению задач на применение формулы тонкой линзы,</w:t>
            </w:r>
            <w:r>
              <w:rPr>
                <w:sz w:val="20"/>
                <w:szCs w:val="20"/>
              </w:rPr>
              <w:t xml:space="preserve">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Сравнивают свой способ действия с эталоном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и дают им оцен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/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абораторная работа №14</w:t>
            </w:r>
            <w:r>
              <w:rPr>
                <w:sz w:val="20"/>
                <w:szCs w:val="20"/>
              </w:rPr>
              <w:t xml:space="preserve"> «Получение изображения при помощи линз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олучать различные виды изображений при помощи собирающей линзы,  измерять фокусное расстояние собирающей линзы </w:t>
            </w:r>
            <w:r>
              <w:rPr>
                <w:b/>
                <w:i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ланирование учебного сотрудничества</w:t>
            </w:r>
            <w:r>
              <w:rPr>
                <w:b/>
                <w:i/>
                <w:sz w:val="20"/>
                <w:szCs w:val="20"/>
              </w:rPr>
              <w:t xml:space="preserve"> с учителем и сверстниками,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самостоятельное выделение и формулирование познавательной цел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р.№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, с. 132 (д.у.), № 2(б), с. 134 (с.у.) - Л. А. Кир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яют фокусное расстояние и оптическую силу линзы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уют полученные при помощи линзы изображения, делают выводы,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яют результат в виде таблиц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ют в группе;</w:t>
            </w:r>
            <w:r>
              <w:rPr>
                <w:sz w:val="20"/>
                <w:szCs w:val="20"/>
              </w:rPr>
              <w:t xml:space="preserve"> Устанавливают причинно-следственные связи. Строят логические цепи рассужд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Сравнивают свой способ с эталоном. Понимают причины расхожден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/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стройство и принцип действия фотоаппарата, получение негатива и позитива, применение фотограф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строить изображение в фотоаппара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Регулятивные УУД: оценка</w:t>
            </w:r>
            <w:r>
              <w:rPr>
                <w:b/>
                <w:i/>
                <w:sz w:val="20"/>
                <w:szCs w:val="20"/>
              </w:rPr>
              <w:t xml:space="preserve"> – осознание учащимся того, что уже усвоено и что еще подлежит усвоению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МП</w:t>
            </w:r>
            <w:r>
              <w:rPr>
                <w:sz w:val="20"/>
                <w:szCs w:val="20"/>
              </w:rPr>
              <w:t xml:space="preserve">. «КМ-школа».  </w:t>
            </w:r>
            <w:r>
              <w:rPr>
                <w:b/>
                <w:sz w:val="20"/>
                <w:szCs w:val="20"/>
              </w:rPr>
              <w:t>ИАД</w:t>
            </w:r>
            <w:r>
              <w:rPr>
                <w:sz w:val="20"/>
                <w:szCs w:val="20"/>
              </w:rPr>
              <w:t xml:space="preserve">. Презентация в </w:t>
            </w:r>
            <w:r>
              <w:rPr>
                <w:sz w:val="20"/>
                <w:szCs w:val="20"/>
                <w:lang w:val="en-US"/>
              </w:rPr>
              <w:t>mim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, с 184-1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троят изображение в фотоаппарате. </w:t>
            </w: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/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стройство, принцип действия и применение лупы, формулу, применяемую для лупы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строить изображение в фотоаппара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 УУД: оценка</w:t>
            </w:r>
            <w:r>
              <w:rPr>
                <w:b/>
                <w:i/>
                <w:sz w:val="20"/>
                <w:szCs w:val="20"/>
              </w:rPr>
              <w:t xml:space="preserve"> – осознание учащимся того, что уже усвоено и что еще подлежит усвоению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 (б), с. 134 -  Л. А. Кир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ят изображение в лупе.</w:t>
            </w:r>
            <w:r>
              <w:rPr>
                <w:sz w:val="20"/>
                <w:szCs w:val="20"/>
              </w:rPr>
              <w:t xml:space="preserve"> Устанавливают рабочие отношения, учатся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 и зрение. Оч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устройство и принцип действия оптических приборов, глаза,  функции отдельных его частей, недостатки зр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процесс аккомодации глаза, процесса получения изображения на сетчатке, и способы его корр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 УУД: оценка</w:t>
            </w:r>
            <w:r>
              <w:rPr>
                <w:b/>
                <w:i/>
                <w:sz w:val="20"/>
                <w:szCs w:val="20"/>
              </w:rPr>
              <w:t xml:space="preserve"> – осознание учащимся того, что уже усвоено и что еще подлежит усвоению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АД</w:t>
            </w:r>
            <w:r>
              <w:rPr>
                <w:sz w:val="20"/>
                <w:szCs w:val="20"/>
              </w:rPr>
              <w:t xml:space="preserve">. Презентация в </w:t>
            </w:r>
            <w:r>
              <w:rPr>
                <w:sz w:val="20"/>
                <w:szCs w:val="20"/>
                <w:lang w:val="en-US"/>
              </w:rPr>
              <w:t>mim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, 6, с 185 -1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ют восприятие изображения глазом человека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ют межпредмет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ки и биологии для объяснения восприятия изобра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6/14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онятия по теме «Световые явления»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построение изображений, применение формулы тонкой линзы, расчет фокусного расстояния и оптической силы линзы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анализ объектов  с целью выделения признаков (существенных, несущественных)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интез как составление целого из часте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АД</w:t>
            </w:r>
            <w:r>
              <w:rPr>
                <w:sz w:val="20"/>
                <w:szCs w:val="20"/>
              </w:rPr>
              <w:t xml:space="preserve">. Презентация в </w:t>
            </w:r>
            <w:r>
              <w:rPr>
                <w:sz w:val="20"/>
                <w:szCs w:val="20"/>
                <w:lang w:val="en-US"/>
              </w:rPr>
              <w:t>mim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плен.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. гл.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№ 5 (б), с 134, № 3, с. 126, № 4 (б), с. 117 - Л. А. Кир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знания к решению задач.</w:t>
            </w:r>
            <w:r>
              <w:rPr>
                <w:sz w:val="20"/>
                <w:szCs w:val="20"/>
              </w:rPr>
              <w:t xml:space="preserve"> Планируют и согласованно выполняют совместную деятельность, распределяют роли, взаимно контролируют действия друг друга, умеют договариваться, вести дискуссию, правильно выражать свои мысли в речи, уважают в общении и сотрудничестве партнера и самого себ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 «Световые явления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решать качественные, расчетные и графические задачи по теме </w:t>
            </w:r>
            <w:r>
              <w:rPr>
                <w:b/>
                <w:bCs/>
                <w:i/>
                <w:sz w:val="20"/>
                <w:szCs w:val="20"/>
              </w:rPr>
              <w:t xml:space="preserve">Регулятивные УУД: планирование -  </w:t>
            </w:r>
            <w:r>
              <w:rPr>
                <w:b/>
                <w:i/>
                <w:sz w:val="20"/>
                <w:szCs w:val="20"/>
              </w:rPr>
              <w:t>составление плана и последовательности действ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с текстами к.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 р.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знания к решению задач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решать задачи разных тип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и подходы к выполнению зад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 учебн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едставлять конкретное содержание и представлять его в нуж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втор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час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/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яв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понятия внутренняя энергия, виды теплопередачи,  количество теплоты, нагревание, плавление, парообразование, влажность, тепловые двигат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формулы для расчета количества тепл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синтез как составление целого из частей, выбор оснований и критериев для сравнения, сериации, классификации объектов; классификации объектов;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умение структурировать знания; умение осознанно строить речевое высказывание в устной и письменной форм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АД</w:t>
            </w:r>
            <w:r>
              <w:rPr>
                <w:sz w:val="20"/>
                <w:szCs w:val="20"/>
              </w:rPr>
              <w:t xml:space="preserve">. Презентация в </w:t>
            </w:r>
            <w:r>
              <w:rPr>
                <w:sz w:val="20"/>
                <w:szCs w:val="20"/>
                <w:lang w:val="en-US"/>
              </w:rPr>
              <w:t>mim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 гл 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знания к решению задач.</w:t>
            </w:r>
            <w:r>
              <w:rPr>
                <w:sz w:val="20"/>
                <w:szCs w:val="20"/>
              </w:rPr>
              <w:t xml:space="preserve"> Выделяют и осознают то, что уже усвоено, на каком уровне, намечают пути устранения пробелов. Осознанно определяют уровень усвоения учебного материала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едставлять конкретное содержание и представлять его в нужной форме. Проявляют готовность адекватно реагировать на нужды других, оказывать помощь и эмоциональную поддержку партнера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/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яв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0"/>
                <w:b w:val="false"/>
              </w:rPr>
              <w:t xml:space="preserve">электризация, взаимодействие заряженных тел, </w:t>
            </w:r>
            <w:r>
              <w:rPr>
                <w:sz w:val="20"/>
                <w:szCs w:val="20"/>
              </w:rPr>
              <w:t xml:space="preserve">электрическое поле, электрический ток, сила тока, электрическое напряжение, закон Ома для участка цепи, особенности последовательного и параллельного соединения проводников, формулу работы и мощности электрического тока, закон Джоуля - Ленц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формулы для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синтез как составление целого из частей, выбор оснований и критериев для сравнения, сериации, классификации объектов; классификации объектов;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умение структурировать знания; умение осознанно строить речевое высказывание в устной и письменной форм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АД</w:t>
            </w:r>
            <w:r>
              <w:rPr>
                <w:sz w:val="20"/>
                <w:szCs w:val="20"/>
              </w:rPr>
              <w:t xml:space="preserve">. Презентация в </w:t>
            </w:r>
            <w:r>
              <w:rPr>
                <w:sz w:val="20"/>
                <w:szCs w:val="20"/>
                <w:lang w:val="en-US"/>
              </w:rPr>
              <w:t>mim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 гл 2; №1473,1462,1479,148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знания к решению задач.</w:t>
            </w:r>
            <w:r>
              <w:rPr>
                <w:sz w:val="20"/>
                <w:szCs w:val="20"/>
              </w:rPr>
              <w:t xml:space="preserve"> Выделяют и осознают то, что уже усвоено, на каком уровне, намечают пути устранения пробелов. Осознанно определяют уровень усвоения учебного материала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едставлять конкретное содержание и представлять его в нужной форме. Проявляют готовность адекватно реагировать на нужды других, оказывать помощь и эмоциональную поддержку партнера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е яв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Определение магнитного поля, магнитное поля катушки с током, постоянных магнитов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равила буравчика, правой и левой ру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синтез как составление целого из частей, выбор оснований и критериев для сравнения, сериации, классификации объектов; классификации объектов;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умение структурировать знания; умение осознанно строить речевое высказывание в устной и письменной форм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АД</w:t>
            </w:r>
            <w:r>
              <w:rPr>
                <w:sz w:val="20"/>
                <w:szCs w:val="20"/>
              </w:rPr>
              <w:t xml:space="preserve">. Презентация в </w:t>
            </w:r>
            <w:r>
              <w:rPr>
                <w:sz w:val="20"/>
                <w:szCs w:val="20"/>
                <w:lang w:val="en-US"/>
              </w:rPr>
              <w:t>mim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, систематизация 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знания к решению задач.</w:t>
            </w:r>
            <w:r>
              <w:rPr>
                <w:sz w:val="20"/>
                <w:szCs w:val="20"/>
              </w:rPr>
              <w:t xml:space="preserve"> Выделяют и осознают то, что уже усвоено, на каком уровне, намечают пути устранения пробелов. Осознанно определяют уровень усвоения учебного материала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едставлять конкретное содержание и представлять его в нужной форме. Проявляют готовность адекватно реагировать на нужды других, оказывать помощь и эмоциональную поддержку партнера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/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яв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источники света, линзы, явления отражение и преломления света, построение изображения в плоском зеркале и линзах, устройство и назначение оптических приборов.</w:t>
            </w:r>
            <w:r>
              <w:rPr>
                <w:b/>
                <w:i/>
                <w:sz w:val="20"/>
                <w:szCs w:val="20"/>
              </w:rPr>
              <w:t xml:space="preserve">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логические</w:t>
            </w:r>
            <w:r>
              <w:rPr>
                <w:b/>
                <w:i/>
                <w:sz w:val="20"/>
                <w:szCs w:val="20"/>
              </w:rPr>
              <w:t xml:space="preserve"> УУД: синтез как составление целого из частей,  классификации объектов; познавательные</w:t>
            </w:r>
            <w:r>
              <w:rPr>
                <w:b/>
                <w:bCs/>
                <w:i/>
                <w:sz w:val="20"/>
                <w:szCs w:val="20"/>
              </w:rPr>
              <w:t xml:space="preserve"> общеучебные</w:t>
            </w:r>
            <w:r>
              <w:rPr>
                <w:b/>
                <w:i/>
                <w:sz w:val="20"/>
                <w:szCs w:val="20"/>
              </w:rPr>
              <w:t xml:space="preserve"> УУД: умение структурировать знания; умение осознанно строить речевое высказывание в устной и письменной форм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АД</w:t>
            </w:r>
            <w:r>
              <w:rPr>
                <w:sz w:val="20"/>
                <w:szCs w:val="20"/>
              </w:rPr>
              <w:t xml:space="preserve">. Презентация в </w:t>
            </w:r>
            <w:r>
              <w:rPr>
                <w:sz w:val="20"/>
                <w:szCs w:val="20"/>
                <w:lang w:val="en-US"/>
              </w:rPr>
              <w:t>mim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гл. 5; № 1490, 1509, 1519, 1538,1549 – В. И. Лукашик,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знания к решению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, на каком уровне, намечают пути устранения пробелов. Осознанно определяют уровень усвоения учебн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едставлять конкретное содержание и представлять его в нужной форме. Проявляют готовность адекватно реагировать на нужды других, оказывать помощь и эмоциональную поддержку партнер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/5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/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заменационная работа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 УУД: планирование -  </w:t>
            </w:r>
            <w:r>
              <w:rPr>
                <w:b/>
                <w:i/>
                <w:sz w:val="20"/>
                <w:szCs w:val="20"/>
              </w:rPr>
              <w:t xml:space="preserve">составление плана и последовательности действий; </w:t>
            </w:r>
            <w:r>
              <w:rPr>
                <w:b/>
                <w:bCs/>
                <w:i/>
                <w:sz w:val="20"/>
                <w:szCs w:val="20"/>
              </w:rPr>
              <w:t>оценка</w:t>
            </w:r>
            <w:r>
              <w:rPr>
                <w:b/>
                <w:i/>
                <w:sz w:val="20"/>
                <w:szCs w:val="20"/>
              </w:rPr>
              <w:t xml:space="preserve"> –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rPr>
                <w:b/>
                <w:bCs/>
                <w:i/>
                <w:sz w:val="20"/>
                <w:szCs w:val="20"/>
              </w:rPr>
              <w:t>волевая саморегуляция</w:t>
            </w:r>
            <w:r>
              <w:rPr>
                <w:b/>
                <w:i/>
                <w:sz w:val="20"/>
                <w:szCs w:val="20"/>
              </w:rPr>
              <w:t xml:space="preserve"> – способность к мобилизации сил и энергии, способность к волевому усилию, преодолению препятств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с текстами к.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Эк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знания к решению задач;</w:t>
            </w:r>
            <w:r>
              <w:rPr>
                <w:sz w:val="20"/>
                <w:szCs w:val="20"/>
              </w:rPr>
              <w:t xml:space="preserve"> демонстрируют умение решать задачи разных тип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и подходы к выполнению зад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 учебного материала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едставлять конкретное содержание и представлять его в нужной форм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/7 -105/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ационная работа за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 УУД: планирование -  </w:t>
            </w:r>
            <w:r>
              <w:rPr>
                <w:b/>
                <w:i/>
                <w:sz w:val="20"/>
                <w:szCs w:val="20"/>
              </w:rPr>
              <w:t xml:space="preserve">составление плана и последовательности действий; </w:t>
            </w:r>
            <w:r>
              <w:rPr>
                <w:b/>
                <w:bCs/>
                <w:i/>
                <w:sz w:val="20"/>
                <w:szCs w:val="20"/>
              </w:rPr>
              <w:t>оценка</w:t>
            </w:r>
            <w:r>
              <w:rPr>
                <w:b/>
                <w:i/>
                <w:sz w:val="20"/>
                <w:szCs w:val="20"/>
              </w:rPr>
              <w:t xml:space="preserve"> –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rPr>
                <w:b/>
                <w:bCs/>
                <w:i/>
                <w:sz w:val="20"/>
                <w:szCs w:val="20"/>
              </w:rPr>
              <w:t>волевая саморегуляция</w:t>
            </w:r>
            <w:r>
              <w:rPr>
                <w:b/>
                <w:i/>
                <w:sz w:val="20"/>
                <w:szCs w:val="20"/>
              </w:rPr>
              <w:t xml:space="preserve"> – способность к мобилизации сил и энергии, способность к волевому усилию, преодолению препятств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с текстами к.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Эк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знания к решению задач;</w:t>
            </w:r>
            <w:r>
              <w:rPr>
                <w:sz w:val="20"/>
                <w:szCs w:val="20"/>
              </w:rPr>
              <w:t xml:space="preserve"> демонстрируют умение решать задачи разных тип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и подходы к выполнению зад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 учебного материала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едставлять конкретное содержание и представлять его в нужной форме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basedOn w:val="Style14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9"/>
      <w:ind w:firstLine="27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2:54:00Z</dcterms:created>
  <dc:creator>Toshiba</dc:creator>
  <dc:description/>
  <cp:keywords/>
  <dc:language>en-US</dc:language>
  <cp:lastModifiedBy>Маргарита</cp:lastModifiedBy>
  <cp:lastPrinted>2013-09-18T14:23:00Z</cp:lastPrinted>
  <dcterms:modified xsi:type="dcterms:W3CDTF">2017-04-01T19:59:00Z</dcterms:modified>
  <cp:revision>252</cp:revision>
  <dc:subject/>
  <dc:title/>
</cp:coreProperties>
</file>