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ябинский педагогический колледж №1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tbl>
      <w:tblPr>
        <w:tblW w:w="3867" w:type="dxa"/>
        <w:jc w:val="left"/>
        <w:tblInd w:w="118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3"/>
        <w:gridCol w:w="2284"/>
      </w:tblGrid>
      <w:tr>
        <w:trPr/>
        <w:tc>
          <w:tcPr>
            <w:tcW w:w="1583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ла студентка: 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группы</w:t>
            </w:r>
          </w:p>
        </w:tc>
      </w:tr>
      <w:tr>
        <w:trPr/>
        <w:tc>
          <w:tcPr>
            <w:tcW w:w="15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ганова Ирина</w:t>
            </w:r>
          </w:p>
        </w:tc>
      </w:tr>
      <w:tr>
        <w:trPr/>
        <w:tc>
          <w:tcPr>
            <w:tcW w:w="1583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л:</w:t>
            </w:r>
          </w:p>
        </w:tc>
        <w:tc>
          <w:tcPr>
            <w:tcW w:w="228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орина З.Ф.</w:t>
            </w:r>
          </w:p>
        </w:tc>
      </w:tr>
      <w:tr>
        <w:trPr/>
        <w:tc>
          <w:tcPr>
            <w:tcW w:w="1583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:</w:t>
            </w:r>
          </w:p>
        </w:tc>
        <w:tc>
          <w:tcPr>
            <w:tcW w:w="228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3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</w:t>
            </w:r>
          </w:p>
        </w:tc>
        <w:tc>
          <w:tcPr>
            <w:tcW w:w="228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.17г.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7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: изобразительное искусство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: 3 Ж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ма урока: Школьный карнавал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и урока: рассказать и подготовить учеников к выполнению карнавальных костюмов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ланируемые результаты:</w:t>
      </w:r>
    </w:p>
    <w:p>
      <w:pPr>
        <w:pStyle w:val="Style18"/>
        <w:numPr>
          <w:ilvl w:val="0"/>
          <w:numId w:val="3"/>
        </w:numPr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ные:</w:t>
      </w:r>
    </w:p>
    <w:p>
      <w:pPr>
        <w:pStyle w:val="Style18"/>
        <w:numPr>
          <w:ilvl w:val="0"/>
          <w:numId w:val="2"/>
        </w:numPr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воят практические приемы изображения;</w:t>
      </w:r>
    </w:p>
    <w:p>
      <w:pPr>
        <w:pStyle w:val="Style18"/>
        <w:numPr>
          <w:ilvl w:val="0"/>
          <w:numId w:val="2"/>
        </w:numPr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ят карнавальный костюм.</w:t>
      </w:r>
    </w:p>
    <w:p>
      <w:pPr>
        <w:pStyle w:val="Style18"/>
        <w:numPr>
          <w:ilvl w:val="0"/>
          <w:numId w:val="3"/>
        </w:numPr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чностные:</w:t>
      </w:r>
    </w:p>
    <w:p>
      <w:pPr>
        <w:pStyle w:val="Style18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учатся проявлять заинтересованность в приобретении и расширении знаний и способов действий; </w:t>
      </w:r>
    </w:p>
    <w:p>
      <w:pPr>
        <w:pStyle w:val="Style18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ценивать собственную деятельность; </w:t>
      </w:r>
    </w:p>
    <w:p>
      <w:pPr>
        <w:pStyle w:val="Style18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ть умения вступать в  сотрудничество.</w:t>
      </w:r>
    </w:p>
    <w:p>
      <w:pPr>
        <w:pStyle w:val="Style18"/>
        <w:spacing w:lineRule="atLeast" w:line="10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lineRule="atLeast" w:line="10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ип урока: открытие нового знания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рудование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для   учителя: учебник, презентация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ля учащихся: учебник, лист бумаги, гуашь, кисть, восковые мелки, карандаши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13"/>
        <w:gridCol w:w="8868"/>
        <w:gridCol w:w="1985"/>
        <w:gridCol w:w="238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 урока. Методы и прием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оно-метраж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урока.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ятельность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 учени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Словесный: слово учите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ин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проверяем готовность к уроку. Покажите мне, что готовы узнать сегодня много нового и интересного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тствовать учителя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ять готовность к урок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ктуализация знани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: ответы на вопр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мин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ята, посмотрите на экран. Что изображено на слайде? (Праздник в городе) Что вы изучали на прошлом уроке? Что нового узнали? (Как изобразить праздник, часть праздн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ять свои зна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самоконтроль учеб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новка учебной задачи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весный: ответы на вопросы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мин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бята, посмотрите на слайд. Попробуйте догадаться, какое событие изображено на фотографиях? (Карнавал)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такое карнавал? (Праздник, связанный с переодеваниями, маскарадами и красочными шествиями)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ейшая часть любого карнавала — шествие по главным улицам города. Самый знаменитый карнавал в мире проводится в Рио-де-Жанейро. На этот широкомасштабный праздник, тщательно готовящийся в течение года и включающий оценку по конкурсной системе выступлений специальных крупных команд, в Бразилию съезжаются туристы со всего мира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 уже догадались о теме нашего урока? (Карнавал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о верно, только у нас будет не простой карнавал, а школьны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нам нужно, чтобы появиться на школьном карнавале? (Костюм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о верно, какую цель поставим перед собой на уроке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думать эскиз костюма для школьного карнавала, изобразить 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шать учител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чать на вопрос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мышлять над темой урок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ить перед собой цель уро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обеспечение учащимся организации их учебной деятельности.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шение частных задач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: ответы на вопрос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глядный: иллюстрац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и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акие по вашему должны быть костюмы по цвету? По теме? Могут ли наши костюмы содержать отдельные элементы, по которым мы узнаем в кого мы перевоплотились?  Или обязательно полный костюм? Какие могут быть элементы? (Маска, полумаска, шапочки, палочки волшебные) Каким должен получиться наш школьный карнавал? (Ярким, торжественным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Давайте посмотрим примеры костюмов, пока смотрите, можете уже определиться с выбором, какой образ вы хотите нарисовать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Чтобы выполнить карнавальный костюм, сначала вам нужно придумать образ, затем изобразить костюм и маску или другие атрибуты, как мы с вами видели в презентации. Какие элементы это могут быть? (Волшебная палочка, колпак, маска, вее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ышлять над созданием костюм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атривать различные варианты карнавальных костюм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вуют в учебном диалог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строят речевое высказыва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новка творческой задач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: инструкт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ин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ru-RU"/>
              </w:rPr>
              <w:t>Помните, чтобы создать красивые вещи надо уметь фантазировать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ru-RU"/>
              </w:rPr>
              <w:t>Сегодня вы создаете неповторимые карнавальные костюм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ют ответственное отношение к работ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ответственного творческого  отношения к работ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и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ru-RU"/>
              </w:rPr>
              <w:t>Можете преступать к выполнению работы. Если будет нужна помощь, или возникнут вопросы, вы можете поднять руку и я подойду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творческую работ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едме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я задания по заданному примеру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ловесный: ответы на вопросы, самоанализ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мин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ru-RU"/>
              </w:rPr>
              <w:t xml:space="preserve">Организация выставки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ru-RU"/>
              </w:rPr>
              <w:t>Итак, ребята,  работа  завершена! Что мы сегодня выполняли на уроке? Анализ работ. Посмотрите, какие красивые, яркие, красочные работы получились! Ребята, вы замечательно справились с заданием. Вы сегодня большие Молодцы!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итог уро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ть на вопрос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свои достиж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выделение и осознание того, что усвоено на уроке, осознание качества и уровня усвоенного.</w:t>
            </w:r>
          </w:p>
        </w:tc>
      </w:tr>
    </w:tbl>
    <w:p>
      <w:pPr>
        <w:pStyle w:val="Normal"/>
        <w:spacing w:lineRule="atLeast" w:line="100" w:before="0" w:after="2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17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0:51:00Z</dcterms:created>
  <dc:creator>User</dc:creator>
  <dc:description/>
  <dc:language>en-US</dc:language>
  <cp:lastModifiedBy>User</cp:lastModifiedBy>
  <dcterms:modified xsi:type="dcterms:W3CDTF">2016-04-14T18:26:00Z</dcterms:modified>
  <cp:revision>12</cp:revision>
  <dc:subject/>
  <dc:title/>
</cp:coreProperties>
</file>