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группового сбора в средней группе № 1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олшебник Дед Моро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>Создать положительный эмоциональный настрой на весь день</w:t>
      </w:r>
      <w:r>
        <w:rPr>
          <w:b/>
          <w:sz w:val="28"/>
          <w:szCs w:val="28"/>
        </w:rPr>
        <w:t>;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 развивать навыки культурного общения</w:t>
      </w:r>
      <w:r>
        <w:rPr>
          <w:b/>
          <w:sz w:val="28"/>
          <w:szCs w:val="28"/>
        </w:rPr>
        <w:t>;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создать условия для межличностного познавательно-делового общения детей и взрослых;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познакомить с волшебным образом Деда Мороза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почка Деда Мороза, микрофон, новогодние открытки (раскраски), ёлочные игрушки, бисер , бусины, ленточки для изготовления новогодних украш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/>
      </w:pPr>
      <w:r>
        <w:rPr>
          <w:b/>
          <w:sz w:val="28"/>
          <w:szCs w:val="28"/>
        </w:rPr>
        <w:t>1. Приве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под музыку заходят в зал. </w:t>
      </w:r>
    </w:p>
    <w:p>
      <w:pPr>
        <w:pStyle w:val="Normal"/>
        <w:rPr/>
      </w:pPr>
      <w:r>
        <w:rPr>
          <w:sz w:val="28"/>
          <w:szCs w:val="28"/>
        </w:rPr>
        <w:t>-Здравствуйте, ребята! Какие вы все красивые! Ребята, посмотрите, что у меня есть! Что это? (ответы детей). Верно, это шапка и она волшебная! Когда её одеваешь, хочется говорить друг другу хорошие слова и  комплименты! Попробуем? (Ребята по очереди надевают шапочку и приветствуют друг друга</w:t>
      </w:r>
      <w:r>
        <w:rPr>
          <w:b/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бмен новостям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олодцы, ребята! Наверняка у вас есть новости, давайте поделимся ими друг с другом. (Первым новость сообщает воспитатель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Бесед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не сегодня приснился сон, что совсем скоро Новый год, что Дедушка  Мороз уже в пути! (новости ребя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как вы думаете, Дед Мороз- волшебник? Почему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авильно, молодцы! Дед Мороз действительно волшебник, только он вправе решать хорошим был ребёнок весь год или нет. А вы хорошо вели себя в этом году, ребята? (ответы). А теперь давайте подойдём поближе к экрану и посмотрим небольшой фильм про Деда Мороза . (показ презентации)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Психогимнаст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росмотра звучит тихая, спокойная музыка. Дети исполняют танец снежинок.</w:t>
      </w:r>
    </w:p>
    <w:p>
      <w:pPr>
        <w:pStyle w:val="Normal"/>
        <w:rPr/>
      </w:pPr>
      <w:r>
        <w:rPr>
          <w:sz w:val="28"/>
          <w:szCs w:val="28"/>
        </w:rPr>
        <w:t>- Сегодня у нас работают 3 центра: центр рисования, центр математики, центр дизайна. (распределение по центр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центре  рисования нужно раскрасить новогодние открытки для своих близких;</w:t>
      </w:r>
    </w:p>
    <w:p>
      <w:pPr>
        <w:pStyle w:val="Normal"/>
        <w:rPr/>
      </w:pPr>
      <w:r>
        <w:rPr>
          <w:sz w:val="28"/>
          <w:szCs w:val="28"/>
        </w:rPr>
        <w:t>- в центре математики нужно посчитать ёлочные украшения</w:t>
      </w:r>
      <w:r>
        <w:rPr>
          <w:b/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центре дизайна изготовить ёлочные игрушки. (воспитатель следит за работой в центрах, помогает детям, если они затрудняютс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окончании работы проводится анализ выполненных заданий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Ребята, у меня для вас есть сюрприз! (Воспитатель показывает и раздаёт детям письма для Деда Мороз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Я думаю, что каждый из вас уже придумал, что хотел бы получить в подарок на Новый год! С помощью родителей вы напишете письмо и отправите его Деду Морозу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Ребята, я благодарю вас за работу, вы молодцы!!! Воспитатель преподносит угощение дет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5:37:00Z</dcterms:created>
  <dc:creator>X-PC</dc:creator>
  <dc:description/>
  <cp:keywords/>
  <dc:language>en-US</dc:language>
  <cp:lastModifiedBy>X-PC</cp:lastModifiedBy>
  <cp:lastPrinted>2015-04-12T16:31:00Z</cp:lastPrinted>
  <dcterms:modified xsi:type="dcterms:W3CDTF">2015-04-12T06:32:00Z</dcterms:modified>
  <cp:revision>1</cp:revision>
  <dc:subject/>
  <dc:title>Конспект группового сбора в средней группе № 1</dc:title>
</cp:coreProperties>
</file>