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59675" cy="1069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тановления партнёрских отношений с  семьями воспитанников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педагогической компетентности родителей в формировании представлений детей о школе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оверительные отношения с семьями воспитанников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обуждающие родителей включиться в жизнь детей в группе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атмосферу общности интересов, эмоциональной поддержки и  взаимопроникновения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4"/>
        <w:numPr>
          <w:ilvl w:val="0"/>
          <w:numId w:val="7"/>
        </w:numPr>
        <w:rPr>
          <w:rFonts w:cs="Calibri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ительное слово.</w:t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тупление в школу – очень важный момент в жизни ребенка и его родителей. Успехи его учебной деятельности в школе, адаптация к новым условиям  и вхождение в новую систему отношений во многом зависит от психологической готовности к обучению. Поэтому перед нами сейчас стоит задача сформировать у детей интерес к школе и положительное отношение к ней, желание учиться, стремление занять позицию школьника.  Тема нашей встречи сегодня – «Скоро в школу мы пойдем». Многие считают, что если ребенок посещает детский сад, значит, подготовку к школе полностью обеспечивают сотрудники дошкольного учреждения. Действительно, специально организованные занятия помогают детям подготовиться к школе, но без помощи родителей такая подготовка не будет качественной. Ребенку требуется постоянное закрепление знаний и умений: открытия, сделанные дома, он должен проверить и закрепить в детском саду. И наоборот, знаниями, полученными в детском саду, ему нужно поделиться с домашними. Как же происходит подготовка ребенка к школе в семьях? Об этом нам расскажут сегодня сами дети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хотворение о школе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читает: </w:t>
      </w:r>
      <w:r>
        <w:rPr>
          <w:rFonts w:cs="Times New Roman" w:ascii="Times New Roman" w:hAnsi="Times New Roman"/>
          <w:b/>
          <w:i/>
          <w:sz w:val="28"/>
          <w:szCs w:val="28"/>
        </w:rPr>
        <w:t>Полина О.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240" w:before="150" w:after="30"/>
        <w:ind w:left="786" w:hanging="0"/>
        <w:contextualSpacing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. Моруга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240" w:before="150" w:after="30"/>
        <w:ind w:left="786" w:hanging="0"/>
        <w:contextualSpacing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ЖДЕТ МЕНЯ В ШКОЛЕ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 ждет меня, во-первы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уроки, ждут друзь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школе не до лен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я в новую стран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 и знаний и умен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начн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природа - лес и пол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поход пойдем не ра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меня пятёрки в школ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меня весь первый клас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зентация семьи Полины Н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о школе приготовила Алена Н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заведении все перебывали – 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чники, гении отметки получали.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сь здесь артисты, певцы, артиллеристы,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Сюда пойду и я, и вы, мои друзья   (</w:t>
      </w:r>
      <w:r>
        <w:rPr>
          <w:rFonts w:cs="Times New Roman" w:ascii="Times New Roman" w:hAnsi="Times New Roman"/>
          <w:i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ичит: на перемену торопитесь непременно.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ам на урок – сообщает нам…   (</w:t>
      </w:r>
      <w:r>
        <w:rPr>
          <w:rFonts w:cs="Times New Roman" w:ascii="Times New Roman" w:hAnsi="Times New Roman"/>
          <w:i/>
          <w:sz w:val="28"/>
          <w:szCs w:val="28"/>
        </w:rPr>
        <w:t>звон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исунки вмиг сотрет,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Если в ход она пойдет     (</w:t>
      </w:r>
      <w:r>
        <w:rPr>
          <w:rFonts w:cs="Times New Roman" w:ascii="Times New Roman" w:hAnsi="Times New Roman"/>
          <w:i/>
          <w:sz w:val="28"/>
          <w:szCs w:val="28"/>
        </w:rPr>
        <w:t>резин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школу ты пошел – новый статус приобрел,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Был ребенок, был дошкольник, а теперь зовешься…  (</w:t>
      </w:r>
      <w:r>
        <w:rPr>
          <w:rFonts w:cs="Times New Roman" w:ascii="Times New Roman" w:hAnsi="Times New Roman"/>
          <w:i/>
          <w:sz w:val="28"/>
          <w:szCs w:val="28"/>
        </w:rPr>
        <w:t>школь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га всех учеников она от школьной жизни старта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До школьников – выпускников повсюду рядом.  Это …   (</w:t>
      </w:r>
      <w:r>
        <w:rPr>
          <w:rFonts w:cs="Times New Roman" w:ascii="Times New Roman" w:hAnsi="Times New Roman"/>
          <w:i/>
          <w:sz w:val="28"/>
          <w:szCs w:val="28"/>
        </w:rPr>
        <w:t>пар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н для ручек домом стал, называется …   (</w:t>
      </w:r>
      <w:r>
        <w:rPr>
          <w:rFonts w:cs="Times New Roman" w:ascii="Times New Roman" w:hAnsi="Times New Roman"/>
          <w:i/>
          <w:sz w:val="28"/>
          <w:szCs w:val="28"/>
        </w:rPr>
        <w:t>пен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паренек, длинноног он и высок.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Исписал тетрадку – книжку и превратился в коротышку                      (</w:t>
      </w:r>
      <w:r>
        <w:rPr>
          <w:rFonts w:cs="Times New Roman" w:ascii="Times New Roman" w:hAnsi="Times New Roman"/>
          <w:i/>
          <w:sz w:val="28"/>
          <w:szCs w:val="28"/>
        </w:rPr>
        <w:t>карандаш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тик с рыжей бородой дружит с красками, с водой.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Без него бы я не смог разукрасить дом, цветок      (</w:t>
      </w:r>
      <w:r>
        <w:rPr>
          <w:rFonts w:cs="Times New Roman" w:ascii="Times New Roman" w:hAnsi="Times New Roman"/>
          <w:i/>
          <w:sz w:val="28"/>
          <w:szCs w:val="28"/>
        </w:rPr>
        <w:t>кисточ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зентация семьи Павла Г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аша Г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вместе с родителями составила кроссворд о школе и школьных принадлежностях и сейчас мы попробуем его решить.</w:t>
      </w:r>
    </w:p>
    <w:tbl>
      <w:tblPr>
        <w:tblW w:w="7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25"/>
        <w:gridCol w:w="425"/>
        <w:gridCol w:w="440"/>
        <w:gridCol w:w="425"/>
        <w:gridCol w:w="425"/>
        <w:gridCol w:w="425"/>
        <w:gridCol w:w="440"/>
        <w:gridCol w:w="425"/>
        <w:gridCol w:w="425"/>
        <w:gridCol w:w="468"/>
        <w:gridCol w:w="426"/>
        <w:gridCol w:w="425"/>
        <w:gridCol w:w="425"/>
        <w:gridCol w:w="425"/>
        <w:gridCol w:w="425"/>
      </w:tblGrid>
      <w:tr>
        <w:trPr>
          <w:trHeight w:val="423" w:hRule="atLeast"/>
        </w:trPr>
        <w:tc>
          <w:tcPr>
            <w:tcW w:w="3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6" w:hRule="atLeast"/>
        </w:trPr>
        <w:tc>
          <w:tcPr>
            <w:tcW w:w="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34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8" w:hRule="atLeast"/>
        </w:trPr>
        <w:tc>
          <w:tcPr>
            <w:tcW w:w="1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4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3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44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44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Ь</w:t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Ь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 он детей.                   2) Я на все твои вопрос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, но все прощает.                        Отвечаю без труда.</w:t>
      </w:r>
    </w:p>
    <w:p>
      <w:pPr>
        <w:pStyle w:val="Style14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стать умней,</w:t>
        <w:tab/>
        <w:t xml:space="preserve">         Под обложкой моей знанья,</w:t>
      </w:r>
    </w:p>
    <w:p>
      <w:pPr>
        <w:pStyle w:val="Style14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 объясняет.</w:t>
        <w:tab/>
        <w:t xml:space="preserve">         Загляни скорей сюда.</w:t>
      </w:r>
    </w:p>
    <w:p>
      <w:pPr>
        <w:pStyle w:val="Style14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453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о черному – белым                         4) В школьной сумке я лежу,</w:t>
      </w:r>
    </w:p>
    <w:p>
      <w:pPr>
        <w:pStyle w:val="Style14"/>
        <w:tabs>
          <w:tab w:val="clear" w:pos="708"/>
          <w:tab w:val="center" w:pos="50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ишут, то и дело.</w:t>
        <w:tab/>
        <w:t xml:space="preserve">                                    Как ты учишься, скажу.</w:t>
      </w:r>
    </w:p>
    <w:p>
      <w:pPr>
        <w:pStyle w:val="Style14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ут тряпицей – </w:t>
      </w:r>
    </w:p>
    <w:p>
      <w:pPr>
        <w:pStyle w:val="Style14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 страница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Палочка волшебная есть у меня друзья.       6) Грамоты не знаю,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лочкою этой могу построить я :                       а весь век пишу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шню, дом, самолет,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огромный пароход!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Стоит чудесная скамья,                                   8)Свою косичку без опаски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ней уселись ты да я.</w:t>
        <w:tab/>
        <w:t>Она обмакивает в краски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мья ведет обоих нас</w:t>
        <w:tab/>
        <w:t>Потом окрашенной косичкой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года в год, из класса в класс.</w:t>
        <w:tab/>
        <w:t>В альбоме водит по страничке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осмотрите на меня –                                  10)Кулик невелик,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оку у меня поля,                                          трем сотням велит: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задачек будут, детки,</w:t>
        <w:tab/>
        <w:t>то сядь да учись,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моих страничках клетки,</w:t>
        <w:tab/>
        <w:t>то встань, разойдись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для разных упражнений,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– в линейку, без сомнений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возможно не узнать: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ждый знает, я - … 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На коробку я похож,                                   13)Новый дом несут в руке,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чки ты в меня кладешь.                               Дверцы дома на замке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кольник, ты меня узнал?                             Тут жильцы бумажные,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у, конечно, я - …                                               Все ужасно важные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Я люблю прямоту, я самая прямая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делать новую черту вам я помогаю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-нибудь без меня начертить сумей-ка.</w:t>
      </w:r>
    </w:p>
    <w:p>
      <w:pPr>
        <w:pStyle w:val="Normal"/>
        <w:tabs>
          <w:tab w:val="clear" w:pos="708"/>
          <w:tab w:val="left" w:pos="547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у-ка, как меня зовут? Правильно, …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зентация семьи Ильи Я.</w:t>
      </w:r>
    </w:p>
    <w:p>
      <w:pPr>
        <w:pStyle w:val="Style14"/>
        <w:ind w:left="78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о школе. Презентация Юли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ля Г.</w:t>
      </w:r>
      <w:r>
        <w:rPr>
          <w:rFonts w:cs="Times New Roman" w:ascii="Times New Roman" w:hAnsi="Times New Roman"/>
          <w:sz w:val="28"/>
          <w:szCs w:val="28"/>
        </w:rPr>
        <w:t xml:space="preserve">  вместе с мамой составила загадки о школе и школьных принадлежностях и сейчас мы попробуем его решит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зентация Тагира Ю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игра «Д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в школе дети много пишут и пальчики устают, чтобы ваши пальчики отдыхали нужно выполнять упражнения для пальчиков или пальчиковую гимнастику. Сейчас </w:t>
      </w:r>
      <w:r>
        <w:rPr>
          <w:rFonts w:cs="Times New Roman" w:ascii="Times New Roman" w:hAnsi="Times New Roman"/>
          <w:b/>
          <w:i/>
          <w:sz w:val="28"/>
          <w:szCs w:val="28"/>
        </w:rPr>
        <w:t>Семен П.</w:t>
      </w:r>
      <w:r>
        <w:rPr>
          <w:rFonts w:cs="Times New Roman" w:ascii="Times New Roman" w:hAnsi="Times New Roman"/>
          <w:sz w:val="28"/>
          <w:szCs w:val="28"/>
        </w:rPr>
        <w:t xml:space="preserve">  вместе с ребятами нам это покажут, а родители могут к ним присоединиться.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Я хочу построить дом,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ки над головой "домиком"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тоб окошко было в нём,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уки перед глазами. Концы пальцев рук 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мкнуты в «окошко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тоб у дома дверь была,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адони повёрнуты к себе, сомкнуты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ковыми частями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ядом чтоб сосна росла,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льцы растопырены. Руки тянем вверх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тоб вокруг забор стоял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уки перед собой кольцом, пальцы         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единены.   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ёс ворота охранял.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а рука "пёс", мизинец отсоединить от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угих пальцев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лнце было,</w:t>
      </w:r>
      <w:r>
        <w:rPr>
          <w:rFonts w:eastAsia="Times New Roman" w:cs="Times New Roman" w:ascii="Times New Roman" w:hAnsi="Times New Roman"/>
          <w:sz w:val="27"/>
          <w:lang w:eastAsia="ru-RU"/>
        </w:rPr>
        <w:t xml:space="preserve"> 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рестить кисти рук, пальцы растопырены.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ждик шёл,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"Стряхивающие" движения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, тюльпан в саду расцвёл.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дплечья прижаты. Пальцы-лепестки </w:t>
      </w:r>
    </w:p>
    <w:p>
      <w:pPr>
        <w:pStyle w:val="Style14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отрят вверх.</w:t>
      </w:r>
      <w:r>
        <w:rPr>
          <w:rFonts w:eastAsia="Times New Roman" w:cs="Times New Roman" w:ascii="Times New Roman" w:hAnsi="Times New Roman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</w:p>
    <w:p>
      <w:pPr>
        <w:pStyle w:val="Style14"/>
        <w:ind w:left="78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Презентация семьи Тимофея З.</w:t>
      </w:r>
    </w:p>
    <w:p>
      <w:pPr>
        <w:pStyle w:val="Style14"/>
        <w:ind w:left="786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Заключительное сло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готовность – это сплав знаний и навыков, необходимых для успешного обучения, и способности к сотрудничеству и преодолению трудностей, положительного отношения к школе и учебе. Важно душой почувствовать сложность переживаний ребенка при столь разительном изменении жизни, как поступление в школу и помочь ему. Это, ко всему прочему, не только увеличивает его готовность к школе, но и сохранит ему здоров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гие родители, сегодня мы для вас приготовили памятки, информация из которых, мы надеемся,  поможет вам успешно подготовить ребенка к обучению в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тов ли ваш      ребенок к школ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готовность к школе – </w:t>
      </w:r>
      <w:r>
        <w:rPr>
          <w:rFonts w:cs="Times New Roman" w:ascii="Times New Roman" w:hAnsi="Times New Roman"/>
          <w:sz w:val="28"/>
          <w:szCs w:val="28"/>
        </w:rPr>
        <w:t xml:space="preserve">это собственно, и есть желание учиться. Для одних детей оно выражается в стремлении обладать внешними атрибутами школьной жизни. Ребенка завораживают портфель, форма, учебники, красивые письменные принадлежности. Если вы возьмете своего ребенка в магазин за такими покупками – доставите ему огромное удовольствие.  Других детей привлекает возможность узнать что-то новое. </w:t>
      </w:r>
      <w:r>
        <w:rPr>
          <w:rFonts w:cs="Times New Roman" w:ascii="Times New Roman" w:hAnsi="Times New Roman"/>
          <w:b/>
          <w:sz w:val="28"/>
          <w:szCs w:val="28"/>
        </w:rPr>
        <w:t>Как определить, готов ли ваш ребенок к школе?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онная готовность.</w:t>
      </w:r>
      <w:r>
        <w:rPr>
          <w:rFonts w:cs="Times New Roman" w:ascii="Times New Roman" w:hAnsi="Times New Roman"/>
          <w:sz w:val="28"/>
          <w:szCs w:val="28"/>
        </w:rPr>
        <w:t xml:space="preserve"> Купите несколько новых игрушек и позовите ребенка посмотреть на них (не дольше минуты). Потом предложите ребенку прочесть сказку, но на самом интересном месте остановитесь. Спросите, чего сейчас больше хочется: поиграть или дослушать сказку. Ребенок со сформировавшейся личностной готовностью к школе захочет узнать, что же произошло с героями сказки дальше; малыш, который еще не готов учиться, предпочтет продолжить игру. Вы можете также предложить ребенку поиграть в школу – обратите внимание, какую роль он выберет. Дети, готовые к школе, как правило, выбирают роль ученика. Им интересно заниматься учебой, писать и читать. Дети с несформированной учебной мотивацией, скорее всего, выберут роль учительницы, играть будут в поход в столовую, перемены, рассаживание по местам, рисование мелом на доске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евая готовность.</w:t>
      </w:r>
      <w:r>
        <w:rPr>
          <w:rFonts w:cs="Times New Roman" w:ascii="Times New Roman" w:hAnsi="Times New Roman"/>
          <w:sz w:val="28"/>
          <w:szCs w:val="28"/>
        </w:rPr>
        <w:t xml:space="preserve"> Не всегда уроки в школе вызывают искренний интерес ребенка. Для успешной учебы ребенок должен уметь «включать» волю – ему понадобится умение подчиняться правилам, внимательно слушать, выполнять задания, действовать по устным инструкциям учителя, самостоятельно выполнять требуемое задание по зрительному образц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ю можно тренировать в игре – пусть ребенок срисовывает изображения с картинок (это развивает усидчивость), хороши и настольные игры, где необходимо соблюдать правила, и подвижные, например «зеркало»: стоя напротив, ребенок выполняет все движения одновременно с вами, словно он – ваше отражение. Это довольно сложно, так что запаситесь терпением!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ая готовность к школе </w:t>
      </w:r>
      <w:r>
        <w:rPr>
          <w:rFonts w:cs="Times New Roman" w:ascii="Times New Roman" w:hAnsi="Times New Roman"/>
          <w:sz w:val="28"/>
          <w:szCs w:val="28"/>
        </w:rPr>
        <w:t>подразумевает определенный уровень развития мыслительных процессов. Ребенок должен уметь обобщать, сравнивать, классифицировать разные объекты, выделять существенные признаки вещей и явлений, делать выводы. Важен также уровень развития памя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сами оценить механическую память ребенка. Четко выговаривая, произнесите бессмысленный набор слов: месяц, кубик, чашка, одеяло, книга, ложка, кошка, потолок, стол, рука, варенье. Теперь попросите ребенка повторить те слова, которые он запомнил. По средним показателям для механической памяти детей 6-7 лет с первого раза ребенок воспринимает не менее 5 слов из 10, после третьего, четвертого прочтения воспроизводит 9-10 слов, через час забывает не больше 2 слов, которые называл раньше. Если ваши результаты хуже средне статистических, тренируйтесь с ребенком в каждую свободную минут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подтянуть логическую память, назовите несколько цепочек слов, объединенных логической связью. Например: женщина-мужчина, река-море-океан и т.д. предложите ребенку запомнить 5-6 таких цепочек, произнеся их вслух. После этого скажите первое слово из цепочки и попросите малыша вспомнить остальные. Это упражнение больше похоже на игру, нравится детям и занимает совсем немного времен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бы ребенок умел последовательно излагать события, описывать предметы, ориентируясь на их основные признаки, почаще просите его рассказывать, что он видит за окном, на картинке, о чем был просмотренный мультфильм. </w:t>
      </w:r>
    </w:p>
    <w:p>
      <w:pPr>
        <w:pStyle w:val="Style14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мять, как и внимание, можно тренировать во время прогулки. Проходя мимо какого-нибудь человека, попросите ребенка внимательно посмотреть, во что тот одет, а потом, не оборачиваясь, вспомнить, какие вещи и какого цвета были на прохожем. Картинки типа «найди 10 отличий» также подходят для развития памяти и вним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09:00Z</dcterms:created>
  <dc:creator>Windows User</dc:creator>
  <dc:description/>
  <cp:keywords/>
  <dc:language>en-US</dc:language>
  <cp:lastModifiedBy>Mycomp</cp:lastModifiedBy>
  <cp:lastPrinted>2015-02-26T12:07:00Z</cp:lastPrinted>
  <dcterms:modified xsi:type="dcterms:W3CDTF">2017-05-10T10:18:00Z</dcterms:modified>
  <cp:revision>10</cp:revision>
  <dc:subject/>
  <dc:title/>
</cp:coreProperties>
</file>