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пект урока по математике в 1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урока: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бразование чисел из одного десятка и нескольких единиц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​</w:t>
      </w:r>
      <w:r>
        <w:rPr>
          <w:b/>
          <w:bCs/>
          <w:i/>
          <w:iCs/>
          <w:sz w:val="28"/>
          <w:szCs w:val="28"/>
        </w:rPr>
        <w:t>Цели урока: </w:t>
      </w:r>
      <w:r>
        <w:rPr>
          <w:sz w:val="28"/>
          <w:szCs w:val="28"/>
        </w:rPr>
        <w:t>Проверить знания табличных случаев сложения и вычитания в пределах 10, учить записывать и читать числа второго деся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>Проверять знания табличных случаев сложения и вычитания в пределах 10; развивать вычислительные навыки, выполнять работу по обучению записи чисел второго деся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​</w:t>
      </w:r>
      <w:r>
        <w:rPr>
          <w:b/>
          <w:bCs/>
          <w:sz w:val="28"/>
          <w:szCs w:val="28"/>
        </w:rPr>
        <w:t>Планируемые результаты 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ичностные:</w:t>
      </w: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ть мотивацию учебно-познавательной деятельности и личностного смысла 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смысл выполнения самоконтроля и самооценки результатов учебной деятельност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редметные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ывать числа второго десятка из одного десятка и нескольких единиц; сравнивать числа в пределах двадцати; читать и записывать числа второго десятка, объясняя значение каждой цифры в их записи; решать задачи изученных видов; выполнять задание в Рабочей тетрад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тапредметные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учебную задачу, осуществлять решение учебной задачи под руководством учителя; выделять из содержания урока известные знания и умения, определять круг неизвестного по изучаемой теме; работать в паре и оценивать себя под руководством учителя; включаться в диалог с учителем и сверстниками, в коллективное обсуждение проблем, проявлять инициативу и активность, стремление высказываться</w:t>
      </w:r>
    </w:p>
    <w:p>
      <w:pPr>
        <w:pStyle w:val="Normal"/>
        <w:spacing w:lineRule="atLeast" w:line="24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60" w:after="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Каллиграфическая минутка.</w:t>
      </w:r>
      <w:r>
        <w:rPr>
          <w:sz w:val="28"/>
          <w:szCs w:val="28"/>
        </w:rPr>
        <w:t xml:space="preserve"> 1    2    1    2  1    3    1    3</w:t>
      </w:r>
    </w:p>
    <w:p>
      <w:pPr>
        <w:pStyle w:val="Normal"/>
        <w:spacing w:lineRule="atLeast" w:line="240"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</w:t>
      </w:r>
      <w:r>
        <w:rPr>
          <w:sz w:val="28"/>
          <w:szCs w:val="28"/>
        </w:rPr>
        <w:t xml:space="preserve">Актуализация знаний. </w:t>
      </w:r>
      <w:r>
        <w:rPr>
          <w:b/>
          <w:bCs/>
          <w:sz w:val="28"/>
          <w:szCs w:val="28"/>
        </w:rPr>
        <w:t>Устный счё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6c4"/>
          <w:sz w:val="28"/>
          <w:szCs w:val="28"/>
        </w:rPr>
        <w:t xml:space="preserve">Гиперссылка на ресурс, обеспечивающий доступ к ЭОР </w:t>
      </w:r>
      <w:hyperlink r:id="rId2">
        <w:r>
          <w:rPr>
            <w:rStyle w:val="InternetLink"/>
            <w:sz w:val="28"/>
            <w:szCs w:val="28"/>
          </w:rPr>
          <w:t>https://uchi.ru/ru/students/count_on_the_fly_games?ref=men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 на лету (развивающие игр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дание для детей с одаренными способност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iqsha.ru/uprazhneniya/1-klass/sostav-chisla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дание для ребенка с ОВЗ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я буду читать весёлые задачки, вы в уме решайте и называйте мне ответы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сёлые задачки:</w:t>
      </w:r>
    </w:p>
    <w:p>
      <w:pPr>
        <w:sectPr>
          <w:type w:val="nextPage"/>
          <w:pgSz w:w="11906" w:h="16838"/>
          <w:pgMar w:left="126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щенка-бало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ют, резв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шалунишкам три дружка </w:t>
        <w:br/>
        <w:t>С громким лаем мчатся.</w:t>
        <w:br/>
        <w:t>Вместе будет веселей.</w:t>
        <w:br/>
        <w:t xml:space="preserve">Сколько же всего друз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гуся летят над нами, </w:t>
        <w:br/>
        <w:t>Три других за облаками.</w:t>
        <w:br/>
        <w:t>Два спустились на ручей.</w:t>
        <w:br/>
        <w:t xml:space="preserve">Сколько было всех гус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шла курица гу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а своих цыплят.</w:t>
        <w:br/>
        <w:t xml:space="preserve">Семь бежали впереди, </w:t>
        <w:br/>
        <w:t>Три остались позади.</w:t>
        <w:br/>
        <w:t xml:space="preserve">Беспокоится их м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ожет сосчитать.</w:t>
        <w:br/>
        <w:t xml:space="preserve">Сколько было всего цыпля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шёл в дупле у белки</w:t>
        <w:br/>
        <w:t>Пять лесных орешков мелких.</w:t>
        <w:br/>
        <w:t xml:space="preserve">Вот ещё один лежит, </w:t>
        <w:br/>
        <w:t>Мхом заботливо у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белка! Вот хозя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орешки посчитай-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жучка бежали в дом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навстречу мура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насеком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читай-ка поскорей! </w:t>
      </w:r>
    </w:p>
    <w:p>
      <w:pPr>
        <w:sectPr>
          <w:type w:val="continuous"/>
          <w:pgSz w:w="11906" w:h="16838"/>
          <w:pgMar w:left="1260" w:right="746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ематический диктан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пишите числа, которые я вам назову (1 дес.1ед., 1дес.3ед, 1дес.6ед, 1дес.4ед, 1дес. 2ед, 1дес.5ед, 1дес.9ед, 1дес.7ед, 1дес. 8ед, 2дес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V. Постановка цели урока. Самоопределение к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запись чисел (указать на дос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ое маленькое число среди этих чисел, самое большое?  Как вы думаете, какое число «лишнее» и почему? Почему число 10 называют двузначное? (имеется два числа(знак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еще знаете двузначные числа? (11,12…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ова тема сегодняшнего урока, о чем мы будем говорить, что буде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хотите узнать про двузначные числа, чему научиться на этом уроке? Итак, сегодня на уроке мы познакомимся с числами от 11 до 20, будем учиться их называть, узнаем, почему их так называют, будем учиться их записывать, сравнивать, читать.</w:t>
      </w:r>
    </w:p>
    <w:p>
      <w:pPr>
        <w:pStyle w:val="Normal"/>
        <w:rPr/>
      </w:pPr>
      <w:r>
        <w:rPr>
          <w:sz w:val="28"/>
          <w:szCs w:val="28"/>
        </w:rPr>
        <w:t>(Мы продолжим учиться читать и записывать числа от 11 до 20)А еще ребята на этом уроке мы будем совершенствовать вычислительные навыки, отрабатывать знание состава числа в пределах 10, решать примеры, задачи изученных видов, развивать логику, мышление. Приступим к реализации наших целей урока.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Де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казывают свои мнения, определяют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. 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 два ряда чисел. Давайте прочита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м ряду – числа, которые хорошо вам знакомы – 1, 2, 3, 4, 5, 6, 7, 8, 9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ряду – числа, которые мы получили на прошлом уроке – 10, 11, 12, 13, 14, 15, 16, 17, 18, 19, 20.Сравните два ряда этих чисел и подумайте, чем они отличаются друг от друга. В записи чисел первого ряда присутствует только один знак.</w:t>
      </w:r>
    </w:p>
    <w:p>
      <w:pPr>
        <w:pStyle w:val="Normal"/>
        <w:rPr/>
      </w:pPr>
      <w:r>
        <w:rPr>
          <w:sz w:val="28"/>
          <w:szCs w:val="28"/>
        </w:rPr>
        <w:t>То есть, если у нас число один, мы записываем его одной цифрой – цифрой 1. Если у нас число два, мы записываем его одной цифрой – цифрой 2. Число пять мы записываем одной цифрой – цифрой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иси чисел второго ряда присутствуют две цифры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Десять мы записываем двумя цифрами – цифрами 1 и 0. Двенадцать мы записываем двумя цифрами – цифрами 1 и 2. То есть в записи этих чисел мы используем два знака – две цифры. Поэтому, числа первого ряда называются </w:t>
      </w:r>
      <w:r>
        <w:rPr>
          <w:b/>
          <w:bCs/>
          <w:sz w:val="28"/>
          <w:szCs w:val="28"/>
        </w:rPr>
        <w:t>однозначные числа</w:t>
      </w:r>
      <w:r>
        <w:rPr>
          <w:sz w:val="28"/>
          <w:szCs w:val="28"/>
        </w:rPr>
        <w:t>, а числа второго ряда называются </w:t>
      </w:r>
      <w:r>
        <w:rPr>
          <w:b/>
          <w:bCs/>
          <w:sz w:val="28"/>
          <w:szCs w:val="28"/>
        </w:rPr>
        <w:t xml:space="preserve">двузначные числа </w:t>
      </w:r>
      <w:r>
        <w:rPr>
          <w:sz w:val="28"/>
          <w:szCs w:val="28"/>
        </w:rPr>
        <w:t>– в их записи два знака. Назовите все двузначные числа (однозначные числа). Прочитай в обратном порядке числа от 20 до 10. Назовите соседей числа 14? </w:t>
      </w:r>
      <w:r>
        <w:rPr>
          <w:i/>
          <w:iCs/>
          <w:sz w:val="28"/>
          <w:szCs w:val="28"/>
        </w:rPr>
        <w:t>(15,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ите число, которое при счёте стоит между числами 17, 19? </w:t>
      </w:r>
      <w:r>
        <w:rPr>
          <w:i/>
          <w:iCs/>
          <w:sz w:val="28"/>
          <w:szCs w:val="28"/>
        </w:rPr>
        <w:t>(18)</w:t>
      </w:r>
      <w:r>
        <w:rPr>
          <w:sz w:val="28"/>
          <w:szCs w:val="28"/>
        </w:rPr>
        <w:t xml:space="preserve"> Какое число следует за числом 13, 15? (14, 16) Какое число предшествует числу 20? (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16c4"/>
          <w:sz w:val="28"/>
          <w:szCs w:val="28"/>
        </w:rPr>
        <w:t xml:space="preserve">Гиперссылка на ресурс, обеспечивающий доступ к ЭОР </w:t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http://school-russia.prosv.ru/info.aspx?ob_no=2699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«Математика», 1 класс, авт. Моро М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6c4"/>
        </w:rPr>
      </w:pPr>
      <w:r>
        <w:rPr>
          <w:b/>
          <w:sz w:val="28"/>
          <w:szCs w:val="28"/>
        </w:rPr>
        <w:t>VI. Закрепление изученного материала</w:t>
      </w:r>
      <w:r>
        <w:rPr>
          <w:rStyle w:val="C16c4"/>
        </w:rPr>
        <w:t xml:space="preserve"> </w:t>
      </w:r>
    </w:p>
    <w:p>
      <w:pPr>
        <w:pStyle w:val="Normal"/>
        <w:rPr>
          <w:rStyle w:val="C16c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для ребенка с ОВЗ</w:t>
      </w:r>
      <w:r>
        <w:rPr>
          <w:rStyle w:val="C2c22"/>
          <w:sz w:val="28"/>
          <w:szCs w:val="28"/>
        </w:rPr>
        <w:t xml:space="preserve"> К - №1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Какие числа пропущены? Запиши их.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12, …, 14, 15,…, 17, …, 20.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Запиши все возможные двузначные числа, используя цифры: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а) 2, 4, 3.                             б) 5, 0, 8.</w:t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Запиши числа, в которых нет единиц первого разряда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Работа с тетрадью. </w:t>
      </w:r>
      <w:r>
        <w:rPr>
          <w:sz w:val="28"/>
          <w:szCs w:val="28"/>
        </w:rPr>
        <w:t xml:space="preserve"> Давайте попробуем записать числа от 11 до 20.  Сколько клеточек занимает двузначное число? </w:t>
      </w:r>
      <w:r>
        <w:rPr>
          <w:i/>
          <w:iCs/>
          <w:sz w:val="28"/>
          <w:szCs w:val="28"/>
        </w:rPr>
        <w:t>(Две клеточки.) </w:t>
      </w:r>
      <w:r>
        <w:rPr>
          <w:sz w:val="28"/>
          <w:szCs w:val="28"/>
        </w:rPr>
        <w:t>Сначала мы записываем десятки, а затем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синий карандаш в этих числах подчеркните десятки. Зелёным карандашом самостоятельно подчеркните единицы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Работа с учебником.</w:t>
      </w:r>
      <w:r>
        <w:rPr>
          <w:sz w:val="28"/>
          <w:szCs w:val="28"/>
        </w:rPr>
        <w:t xml:space="preserve"> Откройте учебник на стр. 50, выполним задание под номером 4. Назовите числа в порядке их увеличения. 17, 10, 5, 15, 2, 20, 1 (1, 2, 5, 10, 15, 17, 20) Назовите числа в порядке их уменьшения (20, 17, 15, 10, 5, 2, 1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 теперь назовите число, которое при счёте стоит после 10? 12? </w:t>
      </w:r>
      <w:r>
        <w:rPr>
          <w:i/>
          <w:iCs/>
          <w:sz w:val="28"/>
          <w:szCs w:val="28"/>
        </w:rPr>
        <w:t>(11, 13)</w:t>
      </w:r>
      <w:r>
        <w:rPr>
          <w:sz w:val="28"/>
          <w:szCs w:val="28"/>
        </w:rPr>
        <w:t xml:space="preserve"> Теперь назовите число, состоящее из 1 дес. 4 ед. 14? </w:t>
      </w:r>
      <w:r>
        <w:rPr>
          <w:i/>
          <w:iCs/>
          <w:sz w:val="28"/>
          <w:szCs w:val="28"/>
        </w:rPr>
        <w:t>(15, 16)</w:t>
      </w:r>
      <w:r>
        <w:rPr>
          <w:sz w:val="28"/>
          <w:szCs w:val="28"/>
        </w:rPr>
        <w:t xml:space="preserve"> Назовите число, которое при счёте стоит между числами 16, 18? </w:t>
      </w:r>
      <w:r>
        <w:rPr>
          <w:i/>
          <w:iCs/>
          <w:sz w:val="28"/>
          <w:szCs w:val="28"/>
        </w:rPr>
        <w:t>(17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II. Физкультминутка </w:t>
      </w:r>
    </w:p>
    <w:p>
      <w:pPr>
        <w:pStyle w:val="Normal"/>
        <w:rPr>
          <w:rStyle w:val="C16c4"/>
          <w:sz w:val="28"/>
          <w:szCs w:val="28"/>
        </w:rPr>
      </w:pPr>
      <w:r>
        <w:rPr>
          <w:rStyle w:val="C16c4"/>
          <w:sz w:val="28"/>
          <w:szCs w:val="28"/>
        </w:rPr>
        <w:t xml:space="preserve">Гиперссылка на ресурс, обеспечивающий доступ к ЭОР 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Видеофрагмент </w:t>
      </w:r>
      <w:hyperlink r:id="rId5">
        <w:r>
          <w:rPr>
            <w:rStyle w:val="InternetLink"/>
            <w:sz w:val="28"/>
            <w:szCs w:val="28"/>
          </w:rPr>
          <w:t>http://pedsovet.su/load/244</w:t>
        </w:r>
      </w:hyperlink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Закрепление изучен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Работа с учебником.</w:t>
      </w:r>
      <w:r>
        <w:rPr>
          <w:sz w:val="28"/>
          <w:szCs w:val="28"/>
        </w:rPr>
        <w:t xml:space="preserve"> Откройте учебник на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тр. 50. № 1, 2, 3. (устно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 задачи</w:t>
      </w:r>
      <w:r>
        <w:rPr>
          <w:sz w:val="28"/>
          <w:szCs w:val="28"/>
        </w:rPr>
        <w:t xml:space="preserve"> № </w:t>
      </w:r>
      <w:r>
        <w:rPr>
          <w:b/>
          <w:bCs/>
          <w:i/>
          <w:iCs/>
          <w:sz w:val="28"/>
          <w:szCs w:val="28"/>
        </w:rPr>
        <w:t>5 (с. 5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иллюстрацию на полях и попробуйте решить задачу, которую я прочи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уклы Даши три платья, а у куклы Веры на 3 платья больше. Сколько платьев у куклы В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 известно, что неизвестно? Что надо знать, чтобы ответить на вопрос задачи? Составим краткую запись к задаче. У Даши - 3 платья У Веры? на 3 больше Какое действие следует выполнить, чтобы ответить на первый вопрос задач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решение. 3+3=6 (п.) - сделала Вер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 6 п. Поставьте вопрос к задаче так, чтобы она решалась в два действия. Решают задачу в 2 действия. № </w:t>
      </w:r>
      <w:r>
        <w:rPr>
          <w:b/>
          <w:bCs/>
          <w:i/>
          <w:iCs/>
          <w:sz w:val="28"/>
          <w:szCs w:val="28"/>
        </w:rPr>
        <w:t>6 (с. 50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примеров. </w:t>
      </w:r>
    </w:p>
    <w:p>
      <w:pPr>
        <w:pStyle w:val="Normal"/>
        <w:rPr>
          <w:sz w:val="28"/>
          <w:szCs w:val="28"/>
        </w:rPr>
      </w:pPr>
      <w:r>
        <w:rPr>
          <w:rStyle w:val="C16c4"/>
          <w:sz w:val="28"/>
          <w:szCs w:val="28"/>
        </w:rPr>
        <w:t xml:space="preserve">Гиперссылка на ресурс, обеспечивающий доступ к ЭОР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https://uchi.ru/teachers/g/384781/subjects/1/course_programs/1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III. Работа в парах . </w:t>
      </w:r>
      <w:r>
        <w:rPr>
          <w:sz w:val="28"/>
          <w:szCs w:val="28"/>
        </w:rPr>
        <w:t>Работа по карточка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задание для ребенка с ОВ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мму чисел 10 и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ите ряд чисел: 12,14,16…,…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пруду плавало 6 лебедей, а уток на 3 больше. Сколько уток пла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Х. Итог урока. Рефлексия. </w:t>
      </w:r>
      <w:r>
        <w:rPr>
          <w:sz w:val="28"/>
          <w:szCs w:val="28"/>
        </w:rPr>
        <w:t>Самооценка работы учащихся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 какой темой сегодня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ую цель мы стави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гли этой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е фра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Я доволен своей работой, потому что… (У меня получилось солнышко 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Теперь я умею… (Считать до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о, что я узнал сегодня на уроке, мне пригодит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научился называть и записывать двузначные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у нужно еще потренироваться читать и записывать двузначные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ен урок и выполнен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огромное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упорно и дружно тру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уроке вы не ленились!</w:t>
      </w:r>
    </w:p>
    <w:sectPr>
      <w:type w:val="continuous"/>
      <w:pgSz w:w="11906" w:h="16838"/>
      <w:pgMar w:left="1260" w:right="746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6c4">
    <w:name w:val="c16 c4"/>
    <w:basedOn w:val="Style13"/>
    <w:qFormat/>
    <w:rPr/>
  </w:style>
  <w:style w:type="character" w:styleId="C2c22">
    <w:name w:val="c2 c22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ru/students/count_on_the_fly_games?ref=menu" TargetMode="External"/><Relationship Id="rId3" Type="http://schemas.openxmlformats.org/officeDocument/2006/relationships/hyperlink" Target="https://iqsha.ru/uprazhneniya/1-klass/sostav-chisla/" TargetMode="External"/><Relationship Id="rId4" Type="http://schemas.openxmlformats.org/officeDocument/2006/relationships/hyperlink" Target="http://school-russia.prosv.ru/info.aspx?ob_no=26991" TargetMode="External"/><Relationship Id="rId5" Type="http://schemas.openxmlformats.org/officeDocument/2006/relationships/hyperlink" Target="http://infourok.ru/site/go?href=http%3A%2F%2Fpedsovet.su%2Fload%2F244" TargetMode="External"/><Relationship Id="rId6" Type="http://schemas.openxmlformats.org/officeDocument/2006/relationships/hyperlink" Target="https://uchi.ru/teachers/g/384781/subjects/1/course_programs/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15:00Z</dcterms:created>
  <dc:creator>Zver</dc:creator>
  <dc:description/>
  <cp:keywords/>
  <dc:language>en-US</dc:language>
  <cp:lastModifiedBy>Zver</cp:lastModifiedBy>
  <dcterms:modified xsi:type="dcterms:W3CDTF">2017-05-22T18:31:00Z</dcterms:modified>
  <cp:revision>15</cp:revision>
  <dc:subject/>
  <dc:title>Тема урока: «Образование чисел из одного десятка и нескольких единиц»</dc:title>
</cp:coreProperties>
</file>