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ая контрольная работа 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Реши за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магазине было 115 белых гвоздик и 68 красных. Из них сделали букеты по 3 гвоздики в каждом Сколько букетов получи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пиши числа в порядке возраст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3,156,210,417, 615,51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ычисл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75:5      203•4      34: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:3      900:30    860-5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•4      760:4    640+8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(30 • 2+40):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ыполни вычисления в столб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5+267     818: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0-345      134•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Реши за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ина прямоугольника 6см, а длина на 2 см больше. Начерти прямоугольник. Найди его периметр и площад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равни. Поставь знаки ˃, ˂, =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кг...532г                  5м2дм...25д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сут. ...23ч                3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..200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дм3см ...630мм      3ч...120ми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оловина одной шестой числа равна 10. Чему равно числ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ая контрольная работа 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Реши за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 одной грядки собрали 345 кг моркови, а с другой - 258 кг. Всю морковь разложили в мешки по 9 кг. Сколько мешков потребовалос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Запиши числа в порядке возраст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3, 510, 217, 340, 119. 191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ычис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105:5      305•3     53: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6:6     100:50    428-4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•4      960:4    580+5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(82 +18): 5•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ыполни вычисления в столб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8 +178    714 :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12 -333     258 •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Реши за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а прямоугольника 7см, а ширина на 2 см меньше. Начерти этот прямоугольник. Найди его периметр и площад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равни. Поставь знаки ˃, ˂, =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0г...1кг                  6м3дм...66д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сут. ...40ч               6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..600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дм2см ...30мм        100мин...1ч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оловина одной третьей числа равна 5. Чему равно числ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5:07:00Z</dcterms:created>
  <dc:creator>Николай</dc:creator>
  <dc:description/>
  <dc:language>en-US</dc:language>
  <cp:lastModifiedBy>Николай</cp:lastModifiedBy>
  <cp:lastPrinted>2017-05-21T19:06:00Z</cp:lastPrinted>
  <dcterms:modified xsi:type="dcterms:W3CDTF">2017-05-21T15:07:00Z</dcterms:modified>
  <cp:revision>2</cp:revision>
  <dc:subject/>
  <dc:title/>
</cp:coreProperties>
</file>