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Сценарий спортивног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емейного мероприят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ама, папа, я –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ртивная семь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ind w:right="72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Бондарь В.Л.</w:t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center"/>
        <w:rPr/>
      </w:pPr>
      <w:r>
        <w:rPr>
          <w:b/>
          <w:sz w:val="36"/>
          <w:szCs w:val="36"/>
        </w:rPr>
        <w:t>2017г.</w:t>
      </w:r>
    </w:p>
    <w:p>
      <w:pPr>
        <w:pStyle w:val="Normal"/>
        <w:ind w:righ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2"/>
          <w:szCs w:val="32"/>
        </w:rPr>
        <w:t>Добрый день, дорогие друзья, подлинные любители физической культуры, ценители красоты и здоровья! Сегодня мы собрались с вами на праздник, посвященный здоровью и спорту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Мы горячо благодарим те семьи, которые, преодолев стеснение, вечную нехватку времени, все свои проблемы и заботы, согласились на участие в нашем состязании. А как горды за своих мам и пап их дети!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Давайте поприветствуем представителей сильной половины человечества. Их стойкости и выдержке позавидует любой! Полюбуйтесь ими – бодрые, подтянутые, собранные и непобедимые!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А вот и мамы! Они всегда в форме. Дают о себе знать постоянные тренировки в женском троеборье: бег по магазинам, готовка, стирка. И даже ежегодные передышки 8 Марта не выбивают их из колеи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И, наконец, самые юные участники. Это они сегодня объединили своих родителей в дружные команды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Наша программа состоит из 8 веселых и занимательных конкурсов. О каждом из них я подробно расскажу и покажу. Все они объединены одной темой «Предстоящий отпуск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А теперь позвольте представить наше жюри…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Вы команды боевые,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И под силу вам вполне,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Все рекорды мировые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дарить родной семье.</w:t>
      </w:r>
    </w:p>
    <w:p>
      <w:pPr>
        <w:pStyle w:val="Normal"/>
        <w:ind w:right="720" w:hanging="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1 конкурс «К отпуску готовы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В этом конкурсе мы проверим, как быстро вы можете собраться в отпуск и упаковать вещи. Потренируемся на спортивном инвентаре, который находится перед вами. Первый участник берет в руки обруч, все последующие любой предмет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По команде первый участник бежит к стойке и сверху кладет обруч, возвращается назад бегом и передает эстафету, все остальные предметы игроки  по очереди кладут в обруч. Если мяч выкатился из обруча, участник возвращается и исправляет ошибку.</w:t>
      </w:r>
    </w:p>
    <w:p>
      <w:pPr>
        <w:pStyle w:val="Normal"/>
        <w:ind w:right="72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Существуют разные виды отпуска, а мы отправляемся в поход.</w:t>
      </w:r>
    </w:p>
    <w:p>
      <w:pPr>
        <w:pStyle w:val="Normal"/>
        <w:ind w:right="720" w:hanging="0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2 конкурс «Туристическая тропа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По сигналу первые участники пробегают по извилистой горной тропе (бег между кеглями), подлезает под упавшее дерево (гимнастическую палку) и перепрыгивают через ручей (две скакалки) и все это с рюкзаком за спиной. После преодоления всех препятствий, участник возвращается бегом по прямой и передает рюкзак второму игроку и т.д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Нельзя начинать эстафету, пока рюкзак не надет. Взрослые помогают надеть и снять рюкзак детям. Если во время бега сбили кеглю, нужно вернуться и поставит ее на место.</w:t>
      </w:r>
    </w:p>
    <w:p>
      <w:pPr>
        <w:pStyle w:val="Normal"/>
        <w:ind w:right="72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А теперь отправляемся в лес за грибами и ягодами, и наш путь преграждает болото. Справимся?</w:t>
      </w:r>
    </w:p>
    <w:p>
      <w:pPr>
        <w:pStyle w:val="Normal"/>
        <w:ind w:right="720" w:hanging="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3 конкурс «Переправа».</w:t>
      </w:r>
    </w:p>
    <w:p>
      <w:pPr>
        <w:pStyle w:val="Normal"/>
        <w:ind w:right="720" w:hanging="0"/>
        <w:rPr/>
      </w:pPr>
      <w:r>
        <w:rPr>
          <w:sz w:val="32"/>
          <w:szCs w:val="32"/>
        </w:rPr>
        <w:t>Родители с детьми строятся парами, у взрослого 2 больших обруча, у ребенка ведерко. У стойки перед каждой командой поляна (обруч) с ягодами и грибами. Первый обруч кладут на пол и оба участника переходят в него, другой кладут впереди и перешагивают в него и т.д. до стойки, где ребенок кладет в ведерко один предмет. Возвращаются бегом с обручами и передают их и ведерко следующим игрокам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/>
      </w:pPr>
      <w:r>
        <w:rPr>
          <w:sz w:val="32"/>
          <w:szCs w:val="32"/>
        </w:rPr>
        <w:t>А следующий конкурс больше интеллектуальный. А как же порой нам необходимы смекалка, находчивость и быстрота реакции в отпуске.</w:t>
      </w:r>
    </w:p>
    <w:p>
      <w:pPr>
        <w:pStyle w:val="Normal"/>
        <w:ind w:right="720" w:hanging="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4 конкурс «Собери слово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Перед вами карточки с буквами. Ваша задача – собрать из этих букв слово, обозначающее один из видов спорта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Волейбол, плавание, атлетика, баскетбо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отпуске хорошо помочь бабушкам и дедушкам на огороде.</w:t>
      </w:r>
    </w:p>
    <w:p>
      <w:pPr>
        <w:pStyle w:val="Normal"/>
        <w:ind w:right="720" w:hanging="0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5 конкурс «Посадка картофеля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В руках у первого игрока ведро, в котором 4 картофелины (кубика). Напротив команд 4 лунки (обруча). По сигналу дети бегут и сажают (кладут) картофель в лунки по одному в каждую, оббегают стойку и,  вернувшись бегом по прямой, передают ведро второму игроку. Следующий участник собирает урожай. Если кубик вылетел из обруча или из ведра, нужно вернуться и исправит ошибку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 xml:space="preserve">Все мы любим проводить свой отпуск на морском побережье. А плавать вы любите? Представьте ситуацию, ваши дети плавали на матрасе и их унесло далеко от берега. Каждый родитель бросится спасать свое чадо. </w:t>
      </w:r>
    </w:p>
    <w:p>
      <w:pPr>
        <w:pStyle w:val="Normal"/>
        <w:ind w:right="720" w:hanging="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6 конкурс «Спасатели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Дети стоят на противоположной стороне в обруче. У взрослого участника большой обруч (спасательный круг). По команде он в обруче бежит на противоположную сторону, забирают своего ребенка и вместе с ним в обруче возвращается обратно, передает обруч следующему участнику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Любим мы в отпуске, да и не только,  заниматься активным отдыхом. Приглашаю вас в кегельбан.</w:t>
      </w:r>
    </w:p>
    <w:p>
      <w:pPr>
        <w:pStyle w:val="Normal"/>
        <w:ind w:right="720" w:hanging="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7 конкурс «Кегельбан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Каждая команда по очереди сбивает кегли мешочками с песком. Побеждает та команда, которая собьет больше всех кеглей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И последний конкурс нашей программы. Проверим вас, наши уважаемые родители и дети, на фантазию и воображение, какие вы творческие и артистичные.</w:t>
      </w:r>
    </w:p>
    <w:p>
      <w:pPr>
        <w:pStyle w:val="Normal"/>
        <w:ind w:right="720" w:hanging="0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8 конкурс «Покажи и угадай»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Перед каждой командой листы с названиями разных видов спорта. Ваша задача, показать те основные движения, которые лучше всего характеризуют этот вид. А угадывать будут зрители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  <w:t>Слово предоставляется жюри (объявление результатов, награждение).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Наши соревнования подошли к концу, но думаю, что это только начало, небольшой шаг на пути к здоровью и хорошему настроению. Спасибо семьям за их участие в нашем празднике, за их мужество и отзывчивость. Многие родители и дети сегодня посмотрели друг на друга совершенно другими глазами. Успехов всем, удачи, крепкого здоровья и отличного настроения!</w:t>
      </w:r>
    </w:p>
    <w:p>
      <w:pPr>
        <w:pStyle w:val="Normal"/>
        <w:ind w:righ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31:00Z</dcterms:created>
  <dc:creator>Иван</dc:creator>
  <dc:description/>
  <cp:keywords/>
  <dc:language>en-US</dc:language>
  <cp:lastModifiedBy>Вика</cp:lastModifiedBy>
  <cp:lastPrinted>2009-05-06T23:10:00Z</cp:lastPrinted>
  <dcterms:modified xsi:type="dcterms:W3CDTF">2017-05-09T12:11:00Z</dcterms:modified>
  <cp:revision>2</cp:revision>
  <dc:subject/>
  <dc:title>Муниципальное общеобразовательное учреждение</dc:title>
</cp:coreProperties>
</file>