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й 10.05.2017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190"/>
        <w:gridCol w:w="2470"/>
        <w:gridCol w:w="2519"/>
        <w:gridCol w:w="3273"/>
        <w:gridCol w:w="2430"/>
        <w:gridCol w:w="2102"/>
      </w:tblGrid>
      <w:tr>
        <w:trPr>
          <w:trHeight w:val="285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.</w:t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 образовательная деятельность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среда для самостоятельной деятельности  детей</w:t>
            </w: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  <w:t>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.</w:t>
            </w:r>
          </w:p>
        </w:tc>
      </w:tr>
      <w:tr>
        <w:trPr>
          <w:trHeight w:val="284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ая образовательная деятельность.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ая деятельность в режимных моментах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нная групповая и подгрупповая образовательная деятельность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с детьми с учётом диагностики.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половина дн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.  Ознакомление с окружающим ми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 Здоровая пи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точнить правила здорового питания, познакомить  с понятиями «здоровая пища», вредные продукты», « полезные продук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2стр.3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удожественно-эстетическое развит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«Круглый год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ботать кистью без предварительной прорисовки, смешивать краски на пали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2,  стр.3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color w:val="000000"/>
              </w:rPr>
              <w:t xml:space="preserve">об окружающем мире: что видел ребенок по дороге, природные, сезонные, погодные измен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«Опиши, какое утро ты наблюдал по дороге в детский с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еседа со всеми деть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«Наши наблюдени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У в парах без предме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оваривание, повторение стихотвор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учивание стихотворения А. Фета «Уж верба вся пушистая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по формированию КГ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гровая ситуация «Пришла в гости расческа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гул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блюдение за солнцем и облак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: уборка участка от мелких сухих веточек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вижные игры: «Мыши в кладовой», «Узнай и назови», «Садовник»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по воспита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 время об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знаний детей о составлении меню на обе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тение художест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литературы: : К. Драгунская «Лекарство от послушности»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 с изображением фруктов, ягод, овощей, продуктов питани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делаем детский сад красив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йная акция – посадка семян, клубней цветов на территории детского сада</w:t>
            </w:r>
          </w:p>
        </w:tc>
      </w:tr>
      <w:tr>
        <w:trPr>
          <w:trHeight w:val="10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половина дн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пка «Ласточкино гнездо» с использованием природного материала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имнаст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бужд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ыхательные упражнения, «Рыбка», «Велосипед», приседания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аливающие процедуры. Профилактические мероприя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Хождение по коврику босиком. </w:t>
            </w:r>
          </w:p>
          <w:p>
            <w:pPr>
              <w:pStyle w:val="Normal"/>
              <w:ind w:left="-108" w:right="-134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</w:t>
              <w:br/>
              <w:t>культуры поведения во время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дник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ind w:left="-108" w:right="-1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быстрого приема пищ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</w:t>
      </w:r>
      <w:r>
        <w:rPr>
          <w:rFonts w:cs="Times New Roman" w:ascii="Times New Roman" w:hAnsi="Times New Roman"/>
          <w:b/>
          <w:sz w:val="24"/>
          <w:szCs w:val="24"/>
        </w:rPr>
        <w:t>1.0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191"/>
        <w:gridCol w:w="2542"/>
        <w:gridCol w:w="2512"/>
        <w:gridCol w:w="3254"/>
        <w:gridCol w:w="2420"/>
        <w:gridCol w:w="2096"/>
      </w:tblGrid>
      <w:tr>
        <w:trPr>
          <w:trHeight w:val="285" w:hRule="atLeast"/>
        </w:trPr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.</w:t>
            </w:r>
          </w:p>
        </w:tc>
        <w:tc>
          <w:tcPr>
            <w:tcW w:w="8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образовательная деятельность.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среда для самостоятельной деятельности  детей.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.</w:t>
            </w:r>
          </w:p>
        </w:tc>
      </w:tr>
      <w:tr>
        <w:trPr>
          <w:trHeight w:val="284" w:hRule="atLeast"/>
        </w:trPr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.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.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групповая и подгрупповая образовательная деятельность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ьми с учётом диагностики.</w:t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овина дн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ое развитие. ФЭМ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. «Ориентировка во времени»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 представление о последовательности дней недели, времен года, месяцев, развивать чувство времени, закрепить понятия « раньше», «позже», «по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2, стр.386-38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8, стр..8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. Леп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чайной посуд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развивать навыки лепки из пластилин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2,  стр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  <w:color w:val="000000"/>
              </w:rPr>
              <w:t xml:space="preserve">об окружающем мире: что видел ребенок по дороге, природные, сезонные, погодные изме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«В какие игры ты научился играть этой весной?».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еседа со всеми деть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«Наши игрушки на участке сад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У для всех групп мышц с мяч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бота по формированию КГН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ая ситуация</w:t>
              <w:br/>
              <w:t xml:space="preserve">«Отгадай и назов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блюдение за муравьями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руд: оказание</w:t>
              <w:br/>
              <w:t xml:space="preserve">помощи взрослым на клумбе и в огороде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вижные игры: «Не попадись!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по воспитанию культуры поведения за столом во время обед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навыка аккуратного приема пи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художественной литературы: :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кребицкий «Всяк по-своему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ссматривание иллюстраций, фотографий, слайдов, сюжетных картин, картинок, плакатов и другое по т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0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лядная</w:t>
            </w:r>
          </w:p>
          <w:p>
            <w:pPr>
              <w:pStyle w:val="3"/>
              <w:shd w:fill="auto" w:val="clear"/>
              <w:spacing w:lineRule="exact" w:line="20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</w:t>
              <w:softHyphen/>
            </w:r>
          </w:p>
          <w:p>
            <w:pPr>
              <w:pStyle w:val="3"/>
              <w:shd w:fill="auto" w:val="clear"/>
              <w:spacing w:lineRule="exact" w:line="20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</w:t>
              <w:softHyphen/>
              <w:t>телей, рекомен</w:t>
              <w:softHyphen/>
              <w:t>дации, буклеты, памятки о воспита</w:t>
              <w:softHyphen/>
              <w:t>нии у детей любви к природе, желание заботится о перна</w:t>
              <w:softHyphen/>
              <w:t>тых</w:t>
            </w:r>
          </w:p>
        </w:tc>
      </w:tr>
      <w:tr>
        <w:trPr>
          <w:trHeight w:val="13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овина дн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йский язык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оговаривание, повторение поговорок </w:t>
            </w:r>
            <w:r>
              <w:rPr>
                <w:rFonts w:cs="Times New Roman" w:ascii="Times New Roman" w:hAnsi="Times New Roman"/>
                <w:color w:val="000000"/>
              </w:rPr>
              <w:t xml:space="preserve">(объяснение их смыс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збука – к мудрости ступень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ез мýки нет нау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ек живи – век учис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елико ли перо, а большие книги пиш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имнаст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бужд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омплекса 4: «Потягушки», «Самомассаж», «Буратино», «Час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тирание р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лица влажным прохладным полотенце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филактические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плоскостоп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спитание</w:t>
              <w:br/>
              <w:t xml:space="preserve">культуры пове-дения во время полд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навыка аккуратного и бесшумного приема пищ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 12.0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186"/>
        <w:gridCol w:w="2431"/>
        <w:gridCol w:w="2470"/>
        <w:gridCol w:w="3121"/>
        <w:gridCol w:w="2384"/>
        <w:gridCol w:w="2097"/>
      </w:tblGrid>
      <w:tr>
        <w:trPr>
          <w:trHeight w:val="285" w:hRule="atLeast"/>
        </w:trPr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.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образовательная деятельность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среда для самостоятельной деятельности  детей.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.</w:t>
            </w:r>
          </w:p>
        </w:tc>
      </w:tr>
      <w:tr>
        <w:trPr>
          <w:trHeight w:val="284" w:hRule="atLeast"/>
        </w:trPr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.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групповая и подгрупповая образовательная деятельность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ьми с учётом диагностики.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овина дн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Беседа по картинам «Ранняя 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закреплять умение рассматривать картину, слушать рассказывание, составлять рассказ по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2, стр.388-3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Радуга-д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батывать умение пользоваться кистью, смешивать кр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2 , стр..3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 личностное направление. Интеграция обла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седа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о том, что делали вчер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кие планы на сегодн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желания детей (чем хотели бы занять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де ты заметил росу по дороге в детский сад?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еседа со всеми детьми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«Неделя, стройся» (вспоминаем порядок следования дней недел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ренняя гимнасти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У для всех групп мышц с обручам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оваривание, поторение пословиц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й больше, а говори меньш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йка по дорожке бежит, а незнайка на печи лежи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Знание да наука на вороту не висне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блюдение за бабочкой, беседа о способе ее размножения, приносимой ею польз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руд: оказание помощи взрослым в весенних работа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color w:val="000000"/>
                <w:lang w:val="en-US" w:eastAsia="en-US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вижные игры: Медведь и пчелы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Бабочки и лягушк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по воспитанию культуры поведения за столом во время об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навыка бесшумного и аккуратного приема пищ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художественной литературы: : Н. Носов «Как ворона на крыше заблудилась»</w:t>
            </w:r>
            <w:r>
              <w:rPr/>
              <w:t xml:space="preserve">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и с изображением ранней весны, картинки с изображением радуги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Консуль</w:t>
              <w:softHyphen/>
              <w:t>тация для родителей «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ля ребенка не значит развле</w:t>
              <w:softHyphen/>
              <w:t>каться»</w:t>
            </w:r>
          </w:p>
        </w:tc>
      </w:tr>
      <w:tr>
        <w:trPr>
          <w:trHeight w:val="1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овина дн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еограф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 стихов, сценок к празднику «До свиданья, детский сад!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имнаст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b/>
                <w:bCs/>
              </w:rPr>
              <w:t>пробужд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Потягушки», дыхательные упражнения, «Достань шари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филакт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 плоскостоп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спитание</w:t>
              <w:br/>
              <w:t>культуры поведения во время полдника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вершенствование навыка приема пищ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BookmanOldStyle8pt">
    <w:name w:val="Основной текст + Bookman Old Style;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Century Schoolbook" w:hAnsi="Century Schoolbook" w:eastAsia="Century Schoolbook" w:cs="Century Schoolbook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20:00:00Z</dcterms:created>
  <dc:creator>kola</dc:creator>
  <dc:description/>
  <cp:keywords/>
  <dc:language>en-US</dc:language>
  <cp:lastModifiedBy>kola</cp:lastModifiedBy>
  <dcterms:modified xsi:type="dcterms:W3CDTF">2017-05-09T19:05:00Z</dcterms:modified>
  <cp:revision>31</cp:revision>
  <dc:subject/>
  <dc:title>Март 1</dc:title>
</cp:coreProperties>
</file>