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й 15.05.2017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86"/>
        <w:gridCol w:w="2944"/>
        <w:gridCol w:w="2416"/>
        <w:gridCol w:w="2689"/>
        <w:gridCol w:w="2788"/>
        <w:gridCol w:w="2000"/>
      </w:tblGrid>
      <w:tr>
        <w:trPr>
          <w:trHeight w:val="285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.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ющая среда для самостоятельной деятельности  детей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ловина дн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ое разви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 « Сезонная 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закреплять обобщенное понятие «одежда», познакомить с профессией художника-модель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2, стр. 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чевое разви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Загадки, скороговорки и счита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: отгадывать загадки, повторить известные произведения малых форм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2, стр.3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кружающем мире: что видел ребенок по дороге, природные, сезонные, погодные изм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«Как ты провел выходны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е своего города, улицу, стран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ма ««Наши план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этой недел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для всех групп мышц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оваривание стихотворения К. Бальмонта «Росин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бота по формированию КГН. </w:t>
            </w:r>
            <w:r>
              <w:rPr>
                <w:rFonts w:cs="Times New Roman" w:ascii="Times New Roman" w:hAnsi="Times New Roman"/>
                <w:color w:val="000000"/>
              </w:rPr>
              <w:t>Игровая ситуация «Советы доктора Неболейкин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блюдение за обл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: «Гуси, гус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 время обе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сервировка сто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каз Н. Телешова «Уха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 сезонной одежды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оловина дн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сследовательская деятельность: сравнение дождя и грозы, определение сходств и отли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ужд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мейка», «Полурыбка», упражнения для дыхания «Гор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мывание прохладной вод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Воспитание</w:t>
              <w:br/>
              <w:t>культуры поведения во время полдника. Закрепление навыка употреблять вежливые сло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16.05.20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0"/>
        <w:gridCol w:w="2520"/>
        <w:gridCol w:w="2509"/>
        <w:gridCol w:w="3644"/>
        <w:gridCol w:w="2010"/>
        <w:gridCol w:w="2097"/>
      </w:tblGrid>
      <w:tr>
        <w:trPr>
          <w:trHeight w:val="285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. Формирование элементарных математических предст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риентировка в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. Формировать понятие временных отношений и понятий «сначала-потом»,» до-после», познакомить с часами и их назнач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,стр.3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Оригами Ко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выполнять котенка из бумаги способом оригами по инструкции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, стр.3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кружающем мире: что видел ребенок по дороге, природные, сезонные, погодные изм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«В какие игры ты любишь играть на улице?».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/>
              <w:t>Тема ««Чему ты научился в детском саду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со скакалк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учивание поговорок и пословиц, объяснение их смы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Что летом родится, зимой пригодит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товь летом сани, зимой – теле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тний день за зимню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дел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ая ситуация «Мой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ParagraphStyl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блюдение за изменениями погоды и природ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уд: оказание</w:t>
              <w:br/>
              <w:t xml:space="preserve">помощи взросл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/>
              <w:t>в уборке участк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  <w:color w:val="000000"/>
              </w:rPr>
              <w:t xml:space="preserve">«Перелет пчел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 время об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быстрого и аккуратного приема пищи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слушивание музыкальной композиции: «Колыбельная» из мультфильма «Ум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н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 заданиями, макет часов, образец и схема оригам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седовать о здоровом образе жизни в семье</w:t>
            </w:r>
          </w:p>
        </w:tc>
      </w:tr>
      <w:tr>
        <w:trPr>
          <w:trHeight w:val="1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ппируй…», «Вспомни и расскажи, выложи с помощью модели…», «Найди ошибку (в сюжетной картинке, рисунке…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ужд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омплекса 2: «Ласточка», «Ножницы», «Наклоны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ширное умыв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ультуры поведения во время полдни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навыка быстрого и бесшумного приема пищ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й 17.05.2017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90"/>
        <w:gridCol w:w="2553"/>
        <w:gridCol w:w="2503"/>
        <w:gridCol w:w="3236"/>
        <w:gridCol w:w="2412"/>
        <w:gridCol w:w="2094"/>
      </w:tblGrid>
      <w:tr>
        <w:trPr>
          <w:trHeight w:val="285" w:hRule="atLeast"/>
        </w:trPr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>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половина д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.  Ознакомление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Здравствуй, лето крас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название летних месяцев, называть их в правильной последовательности, подвести  к пониманию того, что для укрепления здоровья летом можно купаться, ходить босиком, греться на солны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стр.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о-эстетическое развит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«Широка страна моя родн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умение рисовать по собственному замыслу, самостоятельно продумывать содержание, композицию рисунка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2,  стр 3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кружающем мире: что видел ребенок по дороге, природные, сезонные, погодные измен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«Кого ты ви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дороге в детский сад?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««Наши коллекци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в парах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оговорок , разученных вч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формированию КГ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гровая ситуац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дружка-расческа – измени причес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ул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блюдение за грозой, отгадывание загадо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: «Волк и коза», «Рыбак и рыб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 время об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сервировки стола к обеду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тение художе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вен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>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литературы: : сказка А. Фройденберга «Великан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мыш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летней природы, бумага разного формата и цвета, акварель, 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родителями о домашнем труде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оловина д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-викторина «Если хочешь быть здоров».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ужд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омплекса 2: «Ласточка», «Ножницы», «Накло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 Профилактические мероприятия.</w:t>
            </w:r>
          </w:p>
          <w:p>
            <w:pPr>
              <w:pStyle w:val="Normal"/>
              <w:ind w:left="-108" w:right="-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«тропы здоровья». обширное умыва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Воспитание</w:t>
              <w:br/>
              <w:t>культуры поведения во врем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лдника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вершенствование навыка аккуратного прием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щи </w:t>
            </w:r>
          </w:p>
          <w:p>
            <w:pPr>
              <w:pStyle w:val="Normal"/>
              <w:ind w:left="-108" w:right="-1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  <w:t>Май 18</w:t>
      </w:r>
      <w:r>
        <w:rPr>
          <w:rFonts w:cs="Times New Roman" w:ascii="Times New Roman" w:hAnsi="Times New Roman"/>
          <w:b/>
          <w:sz w:val="24"/>
          <w:szCs w:val="24"/>
        </w:rPr>
        <w:t>.0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92"/>
        <w:gridCol w:w="2491"/>
        <w:gridCol w:w="2539"/>
        <w:gridCol w:w="3232"/>
        <w:gridCol w:w="2451"/>
        <w:gridCol w:w="2110"/>
      </w:tblGrid>
      <w:tr>
        <w:trPr>
          <w:trHeight w:val="285" w:hRule="atLeast"/>
        </w:trPr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. ФЭМ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. «Ориентировка в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закреплять понятие о движении времени, его периодичности, закреплять умение определять время по часам с точностью до одного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, стр.398-4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. Аппликац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Декоративное оформление бабоче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амостоятельное выполнение аппликации бабочек, придумывать варианты оформления крыл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2,  стр 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кружающем мире: что видел ребенок по дороге, природные, сезонные, погодные изм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«Какие цветы ты видел по дороге в  детский сад?».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«Что полож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ортфель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для всех групп мышц  с мячом-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разученных чистоговор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бота по формированию КГ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ая ситуация «Наш с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блюдение за облаками, определение вида обл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истые, кучеобразны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уд: оказание</w:t>
              <w:br/>
              <w:t xml:space="preserve">помощи взросл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уборке участ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: Кто быстрее соберется?», «Пер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ось – пойма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 во время обе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правильной посадки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тение художественной литературы: рассказ Е. Пермяка «Перв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«Части суток», «Дни недели», цветная бумага, клей, ножницы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м занять ребенка летом?» Памятка для родителей</w:t>
            </w:r>
          </w:p>
        </w:tc>
      </w:tr>
      <w:tr>
        <w:trPr>
          <w:trHeight w:val="13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а или нет», «Помнишь ли эти сти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и?».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ужд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омплекса 4: «Потягушки», «Самомассаж», «Буратино», «Час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скание горла прохладной вод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ние</w:t>
              <w:br/>
              <w:t xml:space="preserve">культуры поведения во время полдни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авыка правильной посадки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19.05.20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85"/>
        <w:gridCol w:w="2403"/>
        <w:gridCol w:w="2588"/>
        <w:gridCol w:w="3070"/>
        <w:gridCol w:w="2358"/>
        <w:gridCol w:w="2085"/>
      </w:tblGrid>
      <w:tr>
        <w:trPr>
          <w:trHeight w:val="285" w:hRule="atLeast"/>
        </w:trPr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ы со слов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развивать фонематический слух (умение  определять количество слогов в сло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стр.4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Цвета рад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исовать по собственному замыслу, самостоятельно продумывать содержание , композицию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 , стр..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личностное направление. Интеграция обла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о том, что делали вч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желания детей (чем хотели бы заня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«Как ты шел в детский сад?».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«Пополняем школьный уголок в группе»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 для всех групп мышц с  обруч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чистоговорок, разученных вче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небом, землей, деревьями, птиц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: оказание помощи взрослым в весенних работ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: «Волк во рву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 во время об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пользования индивидуальной салфеткой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ение художественной литературы: Н. Носов «Приключения Незнай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его друзей» (чтение глав из книг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радуги, бумага разного формата, цвета, акварель, цветные карандаш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1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еограф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Хорошо – плохо», «Что это за п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?»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b/>
                <w:bCs/>
              </w:rPr>
              <w:t>пробуж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Потягушки», дыхательные упражнения, «Достань шарик»,</w:t>
            </w:r>
            <w:r>
              <w:rPr/>
              <w:t xml:space="preserve"> «Гуси, гус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тирание махровой рукавичк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ние</w:t>
              <w:br/>
              <w:t>культуры поведения во время пол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меню полдн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32:00Z</dcterms:created>
  <dc:creator>User</dc:creator>
  <dc:description/>
  <cp:keywords/>
  <dc:language>en-US</dc:language>
  <cp:lastModifiedBy>kola</cp:lastModifiedBy>
  <cp:lastPrinted>2017-05-14T22:19:00Z</cp:lastPrinted>
  <dcterms:modified xsi:type="dcterms:W3CDTF">2017-05-14T19:21:00Z</dcterms:modified>
  <cp:revision>39</cp:revision>
  <dc:subject/>
  <dc:title/>
</cp:coreProperties>
</file>